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nsi</w:t>
        <w:tab/>
        <w:t>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sys is a console driver which understands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It has several advantages over ANSI.SYS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new escape sequenc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provides MUCH faster outpu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t supports the 43-line mode of the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arned bell is now 1/4 second instead of 1/2 secon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 console driver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ansi.sys and nansi.sys use IBM Video BIOS to contro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ansi.sys bypasses BIOS if the screen is in a text m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uch faster operation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(n)ansi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; however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KR and DKOCT) treat the no-parameter cas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not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|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|</w:t>
        <w:tab/>
        <w:t>Delete Lines</w:t>
        <w:tab/>
        <w:tab/>
        <w:t>ESC[nM</w:t>
        <w:tab/>
        <w:t>Deletes n lines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|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|</w:t>
        <w:tab/>
        <w:t>Delete Characters</w:t>
        <w:tab/>
        <w:t>ESC[nP</w:t>
        <w:tab/>
        <w:t>Deletes n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";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OCT | Output char translate</w:t>
        <w:tab/>
        <w:t>ESC[n;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hen first char is encountered in output request, it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char.  This might be useful for previewing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ding it to a printer with a funny print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no parameters are given, all chars are re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BM BIOS supports several video modes; the cod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ocumentation are used as parameters to the Set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In bitmap modes, the cursor is simulated with a small blob (^V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(cursor wrap klu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(EGA)</w:t>
        <w:tab/>
        <w:t>bitmap 320x200 4 bits/pix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(EGA)</w:t>
        <w:tab/>
        <w:t>bitmap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(EGA)</w:t>
        <w:tab/>
        <w:t>bitmap 640x35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7 is an unfortunate kludge; Setting mode 7 tell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ap around to the next line when it passes the end of a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ing mode 7 tells the cursor to not wrap, but rather sta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r computer has the Enhanced Graphics Adaptor, mo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8 and 15 are also supported; see the EGA BIO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EGA also lets you use a shorter character cell in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order to squeeze 43 lines of text out of the 25-line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nter 43 line mode, set the desired 25-line text mode (0 to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Set Mode 43.  For instance: ESC[=3h ESC[=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exit 43 line mode, set the desired 25-line text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nsi.sys ignores mode 43 unless there is an EGA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program that sets the console to RAW mode, and buf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utput properly, can achieve extremely high screen update sp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for giving up the special functions of the keys ^C, ^S,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 IOCTL in the MS-DOS 3.x Technical Referenc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a small improvement in speed may be notic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use the DOS console in normal mode, as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ly implements the (standard but undocumented)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-favored-device putchar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setraw.doc for Macro Assembler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crosoft C routines for entering and leaving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 writing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ed cursor in graphics mode slows down singl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by a factor of 3; it should be disable-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support erase-to-end-of-screen and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, 2.2, created February 1986. 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 to Daniel Kegel, 1-60 CIT, Pasadena, CA 9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, after June 1986, 2648 169th Ave SE, Bellevue, Wa. 98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ggestions for improvemen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be distributed for educational and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.  Commercial use is verboten; get in touch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- shows how to assemble &amp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.asm</w:t>
        <w:tab/>
        <w:t>- device driver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_d.asm</w:t>
        <w:tab/>
        <w:t>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_p.asm</w:t>
        <w:tab/>
        <w:t>- ANSI parameter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_f.asm</w:t>
        <w:tab/>
        <w:t>- ANSI fun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_i.asm</w:t>
        <w:tab/>
        <w:t>- device driver 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w.asm</w:t>
        <w:tab/>
        <w:t>- for assembl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w.msc</w:t>
        <w:tab/>
        <w:t>- for Microsoft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aw.lc</w:t>
        <w:tab/>
        <w:t>- for Lattic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test.lc</w:t>
        <w:tab/>
        <w:t>- example for Lattice C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