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SNAP, a utility to help dBASE II an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removes the burden of wri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and which will make support so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.EXE 249856 ver. 2.02a   [Snap!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cumenter for dBASE II and dBASE III.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with on-line help and good documenta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you write the perfect documentation to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 ver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.DOC  89330 ver. 2.02a   [Snap! 2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