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NANCE MANAGER II READER COMMENT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                        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 being used: |_|Account Reconciliation |_|General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                        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|Financial Utilities    |_|Account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|Accounts Receiv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            _           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of product: |_|Business  |_|Personal  |_|Other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type of computer are you using: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you have a unique use for this product?  If so please ex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ate by circling your rating:       Poor  Fair  Good 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----  ----  ---- 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formance.                            x     x     x     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.                          x     x     x     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e of learning.                       x     x     x     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e of use.                            x     x     x     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iability.                            x     x     x     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 Handling.                         x     x     x     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.                                x     x     x     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ue.                                  x     x     x     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d you find any problems in using this product?  Please descri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you  have  any  suggestions  for  improving  this  program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.  Use the reverse side of this form if necessa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add any other comments about product on reverse side of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HE COMPLETED FORM AND           HOOPE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ADDITIONAL CORRESPONDENCE TO:       P.O. Box 084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Fort Myers, FL 33908-84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F I N A N C E   M A N A G E R  II     O R D E R   F O R 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ROM: Hooper International                24 Hour Order Number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P.O. Box 08430                          813-466-00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Fort Myers, FL  33908-8430  U.S.A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stercard:___   Visa:___   Amex:___   Check:___ (U.S. FUNDS ONLY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rd Number:________________________________  Expiration: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______________________________ Signature: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Name:_______________________________ PC Brand: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ity:____________________________  State:____  Zipcode: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untry:______________________________    Phone:(____)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ld registration number on disk you were evaluating: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w did you hear about Finance Manager?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TEM ORDERED                               |QTY|UNIT PRICE|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M II GENERAL LEDGER Version 1.1           | _ |  $40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ccount Reconciliation Module (for GL)     | _ |  $15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nancial Utilities                        | _ |  $20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ccounts Receivable                        | _ |  $30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ccounts Payable (Aval Feb 87)             | _ |  $30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TIONAL HARDCOPY MANUALS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Getting Started, General Ledger,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and Account Reconciliation          | _ |  $12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inancial Utilities                     | _ |  $ 4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ccounts Receivable                     | _ |  $ 8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ccounts Payable                        | _ |  $ 8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TE: All modules include free manual on disk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IR MAIL SHIPPING PER HARDCOPY MANUAL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(USA $2.00, Canada $2.50, Europe $7.00) |   |  $     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SUB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QUANTITY DISCOUNT SCHEDULE PER ORDER       |   |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 or 4 modules ordered - 10% discount   |   | Ente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5 +    modules ordered - 15% discount   |  %| Discount |&lt;$     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(Prices subject to change)      |          TOTAL ORDER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(All amounts in US currency)     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|   5.0% Sales Tax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|Florida residents only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lease make check payable to    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HOOPER INTERNATIONAL        | GRAND TOTAL (U.S. $)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