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-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similar to SideKick).  It is quite small,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K of memory.  With cut/paste anything 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"cut" out and saved for later "pasting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CutPaste is installed by executing the CP2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Paste is functionally very similar to its cousin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edit keys (and most of the same co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DOC file for NotePad for an explanation of th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CutPaste.  Both progra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both installed), but will work independent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t-F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ny place on the screen.  The scree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this mode using the same editting keys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one corner of the area to be cu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END key.  Notice that the character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urns to inverse video.  Now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of the area to be cut out.  A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entire area will appear in inverse video. 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one more time and the screen returns to norma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nter Cntrl-F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ything, reenter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(that's just about everyting except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nd the MicroSoft and Mouse Systems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CutPaste sprung from the NotePad utility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 keys (except, of course, for the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  Just as with NotePad, CutPaste only works i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utPaste is designed to work in combination with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crl.  Thus, if something of importance ha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you may scroll the screen back (using BACKS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ea of importance reappears, open up CutPaste,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pen up the NotePad, and paste the area into the Note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In order for this to work, the order of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, NP and then BACKS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Paste is being offered into the public domai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s asked for; however, if any improveme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with us first.  We do not want "buggy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about.  Further, we ask that our name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ource listings or from the .DOC files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5 Box 107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Tx 7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454-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