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GALA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Quick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m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.O. Box 2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nton, WA  98056-09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206) 228-76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4 Hour BBS:  (206) 235-87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85, 1987 by Steve Schauer and Bob F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GALAXY Word Processing Program is protected by United St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Law and International Treaty provisions. All righ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d. Non-registered users of GALAXY are licensed only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on a trial basis for the sole purpose of  determ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 or  not  it  meets  their  requirements.  All  other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use of non-registered copies of GALAXY by  any  pers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,  corporation,  government  organization,  or 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ty is strictly forbidden and is a violation of  this 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permits  a user a license to use GALAXY on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users are granted a limited license to  copy  GALAXY 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for  the  trial use of others, with the following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ALAXY must be distributed in unmodified, complete for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ing  this  Quick  Reference  Guide   and   Licen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ALAXY may not be distributed in  conjunction  with 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  product,   without   written   permission  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mni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fee, other than a bonafide disk duplicating fee no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ceed $6.00, may be charged for GALAX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NIVERSE makes no warranty of  any  kind,  express  or  impli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 without  limitation, any warranties of merchant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 fitness for a particular purpose. OMNIVERSE shall  not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able  for  any  damages,  whether  direct, indirect, specia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quential arising from a failure of this program  to  op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manner desired by the user. OMNIVERSE shall not be l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damage to data or property which may be  caused 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ndirectly by us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NO  EVENT WILL OMNIVERSE BE LIABLE FOR ANY DAMAGES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LOST  PROFITS,  LOST  SAVINGS   OR   OTHER   INCIDENTAL 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QUENTIAL DAMAGES ARISING OUT OF YOUR USE OR INABILITY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 License   Agreement   and   Warranty  shall  be  constru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ed and governed by the laws of the state of Washingt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roduction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ting Started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ting Up GALAXY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ing GALAXY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the Pulldown Menus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aging Files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ing Text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sor Movement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atting Your Text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ing Printer Codes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Block Commands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s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ix A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dstar Files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ix B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er Description Files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ix C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aders and Footers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ix D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Reference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ix 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ick Commands                    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ix F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dstar Commands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ix G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ration                   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LAXY Version 2.2 Quick Reference Guide      Page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LAXY is a fast, RAM-based word processor that offers  a  weal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features  designed to make the program powerful yet extrem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to learn and use. GALAXY offers  users  a  choice  of 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  or  quick  keyboard  commands for all of the major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 With GALAXY you're never stuck with a cumbersome 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for commands you already know, and you're never stuck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nfusing command based system for commands you use less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LAXY has a very short learning curve. GALAXY's logical, eas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,  easy  to  learn  commands  are  the  result of consider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arch into how people really use word processors. If you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ence  using  any  full-featured  word  processing 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be up and running with GALAXY in no time. If you're  br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to  computer word processing or to IBM compatible comput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be pleasantly surprised at how quickly you'll be  abl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rn all the advanced features of GALAX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 believe  GALAXY is among the very best word processors 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. Omniverse is also determined to be a  leader  in  Custo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.  We  offer free telephone support and a 24-hour Bullet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for online support at any  time.  We  also  listen  to 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. Many suggestions from earlier versions of GALAXY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porated into Version 2.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LAXY Version 2.2 Quick Reference Guide      Page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LAXY requires an IBM PC or close compatible with 192K, on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,  a  color/graphics or monochrome card and monitor,  and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.   Before you start using GALAXY,  you should be famili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your computer. You need to know how to load DOS, how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py of a diskette, and how to load and run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ALAXY Program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GALAXY program disk include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ALAXY.COM        The main pro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ALAXY.000        Program overlay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ALAXY.C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ALAXY.MSG        Error mess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xxxxx.PRD        Printer descrip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PRD.COM       Utility to create PR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.COM         Program to aid in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ALAXY.DOC        Thi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should make a backup copy of your GALAXY program  disk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 the  original in a safe place.   Never use  your 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LAXY program disk as your working cop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LAXY Version 2.2 Quick Reference Guide      Page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P GALA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With your computer turned off,  open the door to Drive A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ert your DO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Close the door to Drive A and turn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If DOS asks you for the date, enter the date in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:  mm-dd-yy, or mm/dd/yy, and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If DOS asks you for the time, enter the time in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:  8:30 or 20:30, and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When A&gt; appears on the screen, remove the DOS disk from Dr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and insert your working copy of the GALAXY Program  Disk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close the disk driv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Type SETUP and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Turn on your computer with the floppy disk drive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If DOS asks you for the date, enter the date in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:  mm-dd-yy, or mm/dd/yy, and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If DOS asks you for the time, enter the time in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:  8:30 or 20:30, and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When C&gt; appears on the screen, insert your working copy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ALAXY program disk in Drive A and close the disk driv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Type A: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Type SETUP and press E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LAXY Version 2.2 Quick Reference Guide      Page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GALA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After starting your computer,  type A: and press ENTER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n't see the DOS prompt, A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Insert the copy of the GALAXY program disk you configured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UP in Drive A.  Type GALAXY and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After starting your computer,  type cd and then type the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directory you copied your GALAXY files to with SETU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, if the directory is called Text, you would ty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 Text. 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ype GALAXY and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a Hard Disk System, you can use the DOS Path command to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LAXY from any DOS prompt. For more information on the DOS 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,  consult your DOS manual. The GALAXY opening scree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after the program is loaded. A window  will  open  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 of  the  screen  that  asks you for the name of a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. You can enter a filename here, or simply press the Ente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enter a filename to edit, GALAXY will load the file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ter's memory, and the GALAXY editing screen will the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If the filename that you enter is not found  on  dis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essage "File is new. Continue? &lt;Y/N&gt;" will be displayed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enter Y, a file with the name you gave will be created.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 on  loading  and  saving  files  can be foun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entitled Manag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op  two  lines of your screen are used  to  display 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Two keys to remembe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1:  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10: 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next  chapter  explains  the  use  of  the  Pulldown  Menu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d by pressing the F10 key.  The F1 key takes you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Hel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LAXY Version 2.2 Quick Reference Guide      Page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LLDOWN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tivate Menus:          Press the F10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eave The Menu Bar:      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LAXY  offers  a  complete  Pulldown Menu  system  for 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.  These menus allow you to use the full power of  GALAX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most immediately, without having to memorize keyboar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tivate the menus, press F10. The Menu Bar will appear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 of  the  screen,  and  the  first  heading,  File, 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.  You  can press the left or right arrow keys to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light to any of the other menu headings.  Pressing 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"pull down" the menu of commands underneath the highl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ing. A list of GALAXY  commands  associated  with  that 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ing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Menu Bar is activated, the menus can also be pulled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the capitalized letter of any menu  heading,  wh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not  that heading is highlighted.  This method 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ls down the menu without pres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s in a Pulldown Menu can be executed in the same  wa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by highlighting your choice using the up or down arrow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by typing the capitalized letter in each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 any menu is pulled down,  the right or left arrow key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pulled down menu to the right or left of the 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  Pressing  the  Esc  key  causes  the  Pulldown  Menu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ppear.  The  next press of the Esc key will cause you to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Menu Bar and return to the tex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you become more familiar with GALAXY you may find it eas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commands directly from the keyboard. Most  of  the 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 have a corresponding quick command listed next to th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ck commands are not active  while  you  are  in  the 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 but  they  will  help  you  learn how to bypass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and issue commands directly  from  the  text  window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 keys  that  perform commands you use often will be eas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rn, allowing you extremely fast editing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t-R   for Right mar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t-C   to Center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2      to Save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GALAXY doesn't force you to memorize every command.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 key for help with the quick commands you use less  often,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F10 key to use the Pulldow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information on each of the Menu Commands is conta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Reference section of this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LAXY Version 2.2 Quick Reference Guide      Page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ged Drive or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 you specify a different drive or directory,  GALAXY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attempt to load and save files from the drive or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specified in the Setup program.   You can change the  log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or directory by using the "set Logged dir" comman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the logged drive or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ss F10 to activate the Pulldow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 F, or use the right arrow key to move to the File Menu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use the arrow key, when File is highlighted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L, or use the down arrow key to move  to  the  "set  Log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"  command. If you use the arrow key, when "set Logged dir"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in the drive or directory to be used for saving and  lo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LAXY 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 this  drive  or  directory  to  be  used  in 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s, rerun the SETU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LAXY Version 2.2 Quick Reference Guide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LAXY  can retrieve a file from any disk or subdirectory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 When you first start GALAXY,  or when you choose Ope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Menu,  or use the F3 command,  a window appears nea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of the screen asking you for the name of the file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example,  to  open the file "Anyfile.Doc" which  is 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ed drive or directory,  just type the complete file name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yfile.Doc 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 file is located on another drive or directory,  you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that information, to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:\Files\Anyfile.Doc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GALAXY can't find a file with the name you give,  the 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le  is  new.  Continue?  (Y/N)"  will  appear. Pressing 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new file with the name you gave and take you to th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to begin editing. Pressing N will also  take  you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window, but no file name will be specified until you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ave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automatically open a file to edit when you  first 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LAXY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ALAXY Anyfile.Doc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include the file name to open when you first start GALAX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LAXY  will  look  for that file on the drive or  directory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with Setup,  or use the drive or directory you 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LAXY Version 2.2 Quick Reference Guide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you  finish  working with a document that you want  to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 at a later time, you can save the file on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the "Save" command from the  File  Menu,  or  the  F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, to store an exact copy of your document on your disk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saving a new document and haven't entered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before, GALAXY will ask you for the name to giv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use the "save As" command from the File Menu to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ile with a new name. This option is useful if  you  hav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late,  or  "boilerplate" document that you want to modif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without altering the origi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choose the save As command you will be prompted to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file name, and your original file will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either the Save or save As command,  a backup copy of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file is created.   This file will have the same name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original file,  but with the extension .BAK. 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you  save  the  file  Anyfile.Doc,  a  backup  file 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file.BAK will also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 see a list of the files on your disk  by  choos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 command  from  the  File Menu or by  using  the  Qu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, 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*.* mask to see all the files,  or enter a new mask,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sk          Sh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.Doc         All files with a .Doc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:*.*         All files on the B: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\Text\*.*     All files in the Text 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 Logged dir command tells GALAXY where to look for 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you add a drive or directory in the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LAXY Version 2.2 Quick Reference Guide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NTER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word  processor  lets you enter text much like you do  with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writer, with several important dif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W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the text you are typing reaches the  right  margin,  GALAX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 "wraps" the next word down to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 line.  You don't need to press Enter at the end of  a 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you want to start a new paragraph.  You can turn Word wr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or off from the Preferenc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a  line is "wrapped", the cursor will be position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line at the left  margin.   If  Autoindent  is  active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will be lined up with the line ab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and Over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 the Ins key toggles GALAXY between Insert and  Over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s. With Insert on, whatever you type is inserted at the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cursor is, pushing other text to the left or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overtype  mode,  as the name implies,  new text you  type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s exist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LAXY  shows you which mode you are in by the size of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.   A  large cursor signifies Insert mode,  a small  curs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typ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and Fixed Ta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ke  a  conventional  word  processor  or  typewriter,  GALAX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 make you physically set tab stops every time you 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 change   them.  If you specify a tab size of 0 from Setup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ferences menu, tab stops will be calculated automatical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you  press  the  Tab  key,  GALAXY  is  smart   enough 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 line  the cursor up underneath the first non-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in the lin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you need to do to set up automatic tab stops is type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 line  of your text. On the next line, every time you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b key, the cursor will line  up  with  the  next  non-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in the line ab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normal fixed tab stops, just specify a tab size in the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r from the Preferences menu.  The ruler line at the 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ach window will show you your selected tab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In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 a   manner   similar   to  automatic tabs, if Auto inden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, when you press the ENTER key, or  when  a  line  "wraps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LAXY will automatically indent the new line to line up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 above  it.  This  feature can be toggled on or off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ences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LAXY Version 2.2 Quick Reference Guide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orma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change margins,  you can reformat a paragraph to the 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 by  using the Reformat (Control-B)  command.  When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e  this command, the text will be realigned to fit with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margins. The reformatting will start at the current 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continue  until the end of the paragraph. GALAXY consider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graph to end with a 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M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 quickly move around your document  using  some 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 and down arrow keys move the cursor up or down one lin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time.  The left and right arrow keys move the cursor one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left or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ing  down the Ctrl key and pressing the left or  right 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moves the cursor one word to the left or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the cursor to the beginning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the cursor to the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the cursor one screen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the cursor one screen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+PgUp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the cursor to the very beginning of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+PgUp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the cursor to the very end of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+Home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the cursor to the top left hand 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+End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the cursor to the bottom left hand corner of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LAXY Version 2.2 Quick Reference Guide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RMATTING YOUR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GALAXY,  you can use a variety of tools to format your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print it.   You can set top,  bottom,  left and 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gins,  page length, and font size. You can also enter cod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 your  printer  to  apply special  effects  including  bol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line, or ital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Mar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the Preferences Menu,  you can tell GALAXY  your  prefer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for top, bottom, and left and right 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and Right Mar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set  the left and right margins,  press Alt-L  or  Alt-R,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 Left  margin or Right margin from the  Preferences 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will  be prompted to enter a column number for  each  mar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standard 10 character per inch font size,  you can prin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 of  of 85 characters on each line of an 8.5 by  11  in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.   Another  way of stating this is that there are a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85 columns on each line.   But this would leave no margins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wanted to leave a margin of one inch on each side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,  you  would enter 11 for the left margin,  and 75 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and Bottom Mar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set the top and bottom margins,  choose Top margin or 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gin  from the Preferences Menu.   You will be prompted to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LAXY the number of lines for each margin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LAXY measures top and bottom margins in lines.   Most  prin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print 6 lines per inch,  so a standard 8.5 by 11 inch pa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ave a maximum of 66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ed to leave a margin of one inch on the top and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each page,  you would enter 6 lines for the top margin and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for the bottom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LAXY Version 2.2 Quick Reference Guide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TERING PRINTE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tell GALAXY to apply a special printing  attribute, 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bold, italic, or underline, to any part or all of you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tell GALAXY where to apply the special attributes by pla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print  code at the beginning and end of the text you  wish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LAXY supports the following print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-B         Bold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-D         Double strike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-I         Italics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-U         Underline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-T         Superscript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-V         Subscript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-F1        User Installed P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-F2        User Installed P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any of these print attributes, enter the code at the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you wish the attribute to start,  and again where you 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to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 example,  to highlight the word computer with bold prin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ollowing example of text,  press Alt-B before and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.  A highlighted B will be inserted into the text to show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bold print will begin and 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computerB has revolutionized the work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wanted to highlight the word  revolutionized  in  ita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,  you would follow the same procedure,  but you woul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I before and after the 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mputer has IrevolutionizedI the work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the Makeprd program to customize any of  the 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 for  your printer.  You can also change printer driver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ime by choosing "sEt printer" from the Preferenc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LAXY Version 2.2 Quick Reference Guide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ING BLOCK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ing 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LAXY  lets you define a section of your text as a  block. 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,  the marked block of text can be copied, moved, dele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written out as a disk file.  Blocks of text are displayed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llow  on  a  color monitor,  or as high intensity  video  o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asiest  way  to mark a block is with the F7  and  F8  ke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 the  cursor  at the beginning of the text you  wish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, and press the F7 key. Now move the cursor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you wish to mark.  You can use arrow keys,  PgUp,  PgDn,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 Ctrl+PgUp  or Ctrl+PgDn to move to the end of  your  blo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 the  cursor just past the point you want  to  mark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 the F8 key.   GALAXY will highlight all the text from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where you pressed the F7 key,  to just to the left or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your cursor is when you press the F8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also use the Wordstar (tm) Ctrl-KB and Ctrl-KK 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rk the beginning and end of a block. 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 of the block you wish to mark and press and hold 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trl key while you press the B key.  Next, move the curs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the text you wish to mark, and press and hold dow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 key while you press the K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you can select "Begin" and "End" from the Block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lock Copy command will make a copy of the marked block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it at the current cursor position.  Block Move is simila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 the  marked block "moves";  it disappears from its 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, and is inserted at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Block  "Read" command will insert an entire disk  file 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ocument at the point where the cursor is.  Block Writ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 new file of just the marked block of  text.  You 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for a file name to use for the sav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commands also work with GALAXY Windows,  so you can cu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e between two documents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LAXY Version 2.2 Quick Reference Guide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LAXY  allows you to open a second text window onscreen to 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wo document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open  a  Window,  select  "Open"  or "Switch" from the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A prompt will appear to ask you "How many  lines?" to g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new window.  When you have  one  text  window  on  scre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are  23  text  lines displayed.  A second window will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 from  this  window, insert a  ruler  bar,  and  ask you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o open anoth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a number between 1 and 21 for the number of lines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window. The new window will appear below the current 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riginal document in the first window is still avail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. To switch windows press Alt-W. The cursor will jump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the  top window,  and the file name in the Status  Line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 back  to  the original file name.  You can also  us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lDown Menu to switch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 choose  "Zoom" from the Window menu, or press Alt-Z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om either window up to full screen.  With Zoom, you can hav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  (as  small  as  one  text  line)  window  with  text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asionally need to refer to,  which  you  can  expand  to 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 whenever  you  need  to.  When either window is zoom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screen, you switch back and forth between windows with Alt-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"Switch" just  as  you  do  with  two  onscreen  windows. 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nzoom"  a  window, just press Alt-Z again, or choose Zoom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Windo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mark a block of text in one window,  use Alt-W to 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,  and  then  copy or move the block to the other 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open  a  window  to  DOS, highlight "DOS" or press 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Menu, or use the quick command Alt-S  (for  System)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 will clear and you will be given a DOS prompt.  To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ALAXY, just type "Ex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LAXY Version 2.2 Quick Reference Guide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ordsta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LAXY can handle Wordstar files with almost no  exception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jor  difference  is  that  GALAXY ignores  the  Wordstar  "do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.  They will be displayed onscreen unchanged, bu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d during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tar  sets  the  high  bit  in  many  characters,  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ified spaces,  the last character of every word,  and th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lines and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GALAXY can display any ASCII character onscreen a  Wordst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ll appear garbled. This can be adjusted with the Alt-G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 toggle.  The Graphics toggle simply strips the high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the  displayed  characters.  The actual  character  i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,  and  will be saved to disk in its original  stat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LAXY  "Print" command will likewise strip the high bit  of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during printing,  so that Wordstar files may be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any translation if the Graphics toggle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lay the IBM extended character set, such as the line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rawing boxes,  and the foreign characters, simply toggl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ON.  Your preferred setting can be saved in the pull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enc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a file in Wordstar format,  with "soft" carriage retur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 the "Format WS" choice to ON from the Preferences  Menu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toggle  is OFF,  all files will be saved as straight 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LAXY Version 2.2 Quick Reference Guide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inter Descrip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LAXY  is supplied with Printer Description (PRD)  files,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used  to  send the proper codes to  the  printer  to  e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alic,  Bold,  Underline,  etc.  To change the default PRD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the "seT printer" command in the Preferenc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GALAXY Program Disk does not contain a PRD file for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,  you  can use MAKEPRD.COM,  to easily create custom  P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o address any function of any printer.  Or, if you pref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niverse will create custom PRD files for registered users at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 if supplied with the printer control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codes are entered just as in LOTUS 123,  e.g.;   027\083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tring of control codes that your printer needs to start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 a  certain print attribute are entered as decimal  numb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d with backslashes.   Up to 16 different printer 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 strings  can  be  stored  in  a  GALAXY  PRD  file.  Fon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,  margins,  tabs, even complex laser printer code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to format your document with e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LAXY Version 2.2 Quick Reference Guide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eaders and Foo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header or footer is text that appears at the top or bottom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page of a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s  are lines marked by placing the cursor in column on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and pressing ALT-H.  The highlighted H that appears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in  column one of the line or GALAXY will not  recogniz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as a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file is printed, GALAXY will ignore the line marked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 until  the next page.   At that time up to  three  h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will be substituted for three lines of the top margin. 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top margin is not large enough to accommodate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lines you have marked, it will print as many as will 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 you  define a new header line or  lines,  any 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of header lines will be replaced by the new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 insert the current page number in the  header  line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ing  the # character in the text of any of the header  l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 also use any other print attributes,  such as  bold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alics, in a head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ers  work exactly the same as header lines but are prin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ttom margin area. Like headers, lines formatted as foot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ALT-F character in column  one,  will  be  ignored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first encountered and then printed out on all subsequ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 margins.  You  can  have  a maximum of three footer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 you define a new group of footer  lines,  any 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er lines will be replaced by the new l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LAXY Version 2.2 Quick Reference Guide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is section,  detailed information about each of the  GALAX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is 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ommand  Reference follows the same format as  the  Pull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.   Each menu choice is explained,  and the equivalent Qu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or WordStar Command is list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commands  are  used to manage  files,  including  open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ing, saving, copyin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hoice       Alterna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                 F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menu choice to read a disk file into a GALAXY window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.   The file that you open will replace the file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 edited.   If  you have made changes in the  file  you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, you will be prompted to save  the  current  file 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ing the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enter a file name to open without a drive  or 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 in  the  name  GALAXY will look for that  file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logged directory,  if you have specified one, o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(current)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hoice       Alterna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        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menu choice will clear the current file being  edited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, after prompting you to save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then be prompted to open a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hoice       Alterna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               F2, ^K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menu choice will save the file currently being edited. 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never specified a file name,  you will be asked at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to give the file a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LAXY Version 2.2 Quick Reference Guide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hoice       Alterna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As     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menu  choice  will prompt you for a file name to  use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 the file you are currently editing.   You can  includ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drive and directory with the file name and GALAXY will 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in tha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using save As,  GALAXY will show the name you specifi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file name on the top command line of the scree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th the original name that you were editing still exist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hoice       Alterna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            F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choice will show you a list of files on disk. 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mask using the same ?  and * wildcard characters that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LAXY  will  also  show  you free disk  space  and  memory 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 the directory listing.   The disk space shown  i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space in the logg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hoice       Alterna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Logged dir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menu  choice  allows you to designate a  default  drive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o be used when saving and retriev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 change this menu option at any time,  but it  will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  in  effect in future editing  sessions.   To  perman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 a  default drive or directory to be used when saving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ieving files, use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if you have specified a default drive or directory with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,  you can override it at any time simply by includ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 or  directory  in  the file name when you  are  saving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ing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hoice       Alterna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aGinate   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choice is used to place pagebreaks in your  file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agination process will begin at the top of the file, 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you for each page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LAXY will suggest each page break according to the current 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bottom  margin settings and the page length setting.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prompt you for placement of  a  pagebreak  at  any 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breaks.  You may override the suggested location by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or down arrow keys, moving the cursor to your  preferred 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  location.  The  limits  of your placement will be: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upward in the file as far as the previous  page  break;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move downward as far as the current page margins will al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LAXY Version 2.2 Quick Reference Guide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hoice       Alterna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                F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menu choice allows you to begin printing a disk file. 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tasks can continue while the printing takes place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,  GALAXY prints the version of the file you specify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isk.   If  you  want to print the file  you  are 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, remember to save it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hoice       Alterna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        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menu  choice works just like the DOS copy  command,  ex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wildcard  characters are not allowed.   If you  attempt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e  an existing file,  you will be first asked to  confi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existing file can be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hoice       Alterna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e        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choice works just like the DOS rename  command,  ex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ildcard characters are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hoice       Alterna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       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menu choice works just like the DOS delete command,  ex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ildcard characters are not allowed.   The file you 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be  erased  from disk permanently.   You will be  ask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rm this action before it take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hoice       Alterna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               Alt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choice closes the current window,  after prompting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any changes you may hav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wo editing windows are opened, the full screen is retur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other  window.   If  only one window is  open,  the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LAXY Version 2.2 Quick Reference Guide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INDOW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commands  are  used  to  open, close, switch, or zoom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. With GALAXY you can open a second  window  of  1  to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.  You  can  use  any  GALAXY  commands  in  either  windo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copying or moving a block between  windows,  loading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fil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ing  a  window  in GALAXY when there  are  two  windows  op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full screen to the other window.   If only one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pen, closing that window is the same as exi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open  a  window  to  DOS, highlight "DOS" or press 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Menu, or use the quick command Alt-S  (for  System)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 will clear and you will be given a DOS prompt.  To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ALAXY, just type "Ex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open a DOS window, do not  load  or  unload  any 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  programs such as SideKick.  Because of the way that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s memory to these type of programs, the memory  being 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GALAXY will be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this  exception,  you  can  use  DOS  to format a disk,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program, even load another copy of GALAX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LAXY Version 2.2 Quick Reference Guide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EFERENC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commands are used to set your preferred  environment. 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hange the default settings at any time,  or permanently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hoice       Alterna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           Insert Key, ^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choice toggles between Insert and Overtyp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hoice       Alterna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Wrap            ^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choice toggles Word Wrap on or off.  With Word Wrap 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attempts  to type past the right margin setting will  "wrap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to the follow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Word Wrap off,  a new line will not start until  you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hoice       Alterna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indent          ^Q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menu choice toggles Autoindent on or off.   With Autoin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,  a  new line will line up automatically with the text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above it, rather than at the lef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hoice       Alterna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         Alt-G  ^Q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choice toggles Graphics on or off.   With Graphics  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BM extended character set is displayable.   If you ar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tar text files, you will need to have Graphic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Graphics  toggle also strips the high bit of Wordstar 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are  not using  Wordstar  formatted  files,  you 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leave Graphic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hoice       Alterna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 43 lines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 menu choice toggles between the EGA 43 line and the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 line display.  If you don't have an EGA  display  active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s igno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LAXY Version 2.2 Quick Reference Guide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hoice       Alterna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ify             Alt-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menu choice toggles justification on or off.   With Just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,  every time a line is wrapped or a paragraph is  reformat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ext  will be padded with spaces to fit exactly  with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left and right margin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hoice       Alterna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WS   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choice toggles Wordstar file formatting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Wordstar file has the high bit set in every word wrapped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not converting files for use with Wordstar,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have this option set to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vert an ASCII file to Wordstar format, you  would  ne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ormat  each  paragraph in the file.  The reformatting will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rapped flag in each paragraph line but the last, which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GALAXY to save the file in Wordstar format using the "sof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age returns for word wrapp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hoice       Alterna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pause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 menu choice toggles a printer pause on or off.  When p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n, printing will pause after completing each page. 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 you  to  change  paper  in a single sheet printer. I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uses continuous form paper, printer pause should b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pause is disabled if the top and bottom margins  are 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hoice       Alterna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Margin       Alt-L, ^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menu choice prompts you for a column number to use  a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left margin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hoice       Alterna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Margin       Alt-R, ^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menu  choice prompts you for a column number to use a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right margin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hoice       Alterna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siZe    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menu choice prompts you for a tab size.  If  you  enter  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tabs will be enab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LAXY Version 2.2 Quick Reference Guide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hoice       Alterna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Margin   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menu choice prompts you for the number of lines to  use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top margin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a  file is printed,   the number of lines you specify 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inserted at the top of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hoice       Alterna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Margin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menu choice prompts you for the number of lines to  use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bottom margin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a  file is printed,   the number of lines you specify 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inserted at the bottom of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hoice       Alterna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Length   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menu choice prompts you for the number of lines to  use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page length during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a file is printed,   the number of lines you specify  he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s  the top and bottom margin lines,  will be printed on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hoice       Alterna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o Limit           ^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menu choice will prompt you for the number of deleted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on the Undo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 time you press Esc GALAXY will restore one line  from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o stack back into you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hoice       Alterna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rinter  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menu  choice  will prompt you for the name of  the 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Fil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ure to enter the complete name of the PRD file, inclu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and path.   If no drive or path are specified,  GALAX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 that the PRD file will be found in the current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LAXY Version 2.2 Quick Reference Guide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hoice       Alterna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settings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menu  choice will save all of the current settings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ences  Menu.   The next time you start GALAXY,  these 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will be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hat  there  are  default  settings that are sav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program that are not available from the  Preferences 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 a  ruler line, defining a default data directory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the directory  where  program  files  are  stored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only from the Setup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LAXY Version 2.2 Quick Reference Guide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EARCH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hoices listed in this menu are for searching your text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 of characters that you specify.   You can search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, including contro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hoice       Alterna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               F5   ^Q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d command starts searching for the text you specify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cursor position.   The search will proceed to the end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ext,  unless  you specify Backwards as an  optional 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hoice       Alterna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/Replace        F6   ^Q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will  be  asked to enter a string to search for, as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command, and also a string to replace the found  text  wi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will  be  asked to enter Options to define the parameter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the Find or the find/Replac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:    Global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the entire document, from beginning to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:    Backwards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 searching  at the current  cursor  position,  and  proc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wards the beginning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:   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 all  matches  of the text specified,  whether  or  no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al  and  lower  case letters are  the  same.   Without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, the capitalization must match exa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:    Whol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only  find  complete words (strings of text  beginning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ng with a space or a punctuation mark).  Without this op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 for the would successfully match the, they, ther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:    No Conf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find/Replace,  will not stop to ask for confirmation 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the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hoice       Alterna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                  ^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s  the  last Find or find/Replace command,  using the 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parame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LAXY Version 2.2 Quick Reference Guide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GOTO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commands are used for quick movement around your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hoice       Alterna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of file          ^P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s  the  cursor at the very top of the text  window,  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line of you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hoice       Alterna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file          ^Pg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s the cursor at the very bottom of the text window,  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line of you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hoice       Alterna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block          ^Q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 the  cursor to the beginning of a defined  block.   If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is defined, no action is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hoice       Alterna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blocK           ^Q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 the cursor to the end of a defined block.   If no block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, no action is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hoice       Alterna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                 ^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s you to enter a line number,  and moves the cursor t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LAXY Version 2.2 Quick Reference Guide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hoice       Alterna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marker             ^Q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^Q1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will move the cursor to a previously defined mar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will be prompted to enter the marker number to go  to. 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skip  this  step by using the  ^Q,  followed  by  a  numb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marker you specify is not defined,  an error messag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hoice       Alterna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marker             ^K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^K1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command will define a marker,  which can be used later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movement to a specific place in your text file using the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will  be  prompted  to  enter  the marker number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. You can skip this step by using the  ^K,  followed  by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,  command. For example, to define marker number 1,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ing through the menu, enter ^K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r  positions  are  effective  only in  the  current  ed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, and are not saved with th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LAXY Version 2.2 Quick Reference Guide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LOCK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Block  menu  groups all the commands for block operations.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 is  a  section  of  your  text   that   is  marked 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and an  end  so  that  some  editing  function  can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ed on the block.  Common block tasks are to copy a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ext  to  another location in the file, to write a sec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to disk as a seperate file,  or  check  the  spelling  of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WordStar Control-K block commands work exactly as they do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t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hoice       Alterna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             F7    ^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 to  mark  the  beginning of a block  of  text.   For 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s,  such as copying,  deleting, etc.  both the begi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end of the block must b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hoice       Alterna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          F8    ^K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mark the end of a block of text.  For  block  opera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copying, deleting, etc. both the beginning and the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lock must b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hoice       Alterna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                 ^K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 block is defined,  use this command to make a cop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block.  A copy of the entire block will be inserted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where the cursor is currently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command  can  be  used to "cut and paste"  blocks  of 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 cursor is within the currently defined block  when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s issued, no action is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hoice       Alterna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                 ^K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to Block Copy,  but the block is deleted from its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, and inserted at the point where the cursor is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Block Move command can be used to "cut and paste" block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between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 cursor is within the currently defined block  when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s issued, no action is tak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LAXY Version 2.2 Quick Reference Guide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hoice       Alterna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                ^K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command  will prompt you for a filename to  Read  in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tex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le specification can be any legal DOS filename, 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 designation  and path.   If just the name of the  fil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, GALAXY will look for the file in the Logg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le  will be inserted into the current text window  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hoice       Alterna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               ^K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will write the currently defined block to disk a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 file.   You will be prompted for a filename,  which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a drive designation or fil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pecify a filename that already exists,  you will be as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firm that you want to overwrite the ol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hoice       Alterna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               ^K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will delete the currently defined block, removing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tex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GALAXY UNDO command,  the ESC key,  will restore  a  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,  line  by line,  at the point where the cursor is  lo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UNDO command i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hoice       Alterna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de                  ^K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turns off the block highligh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hoice       Alterna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ll check            ^K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LAXY  fully  supports  the  Borland  Turbo  Lightning  Spe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have loaded Turbo Lightning into your computer's 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 starting  GALAXY,  issuing the Spell check  command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 Turbo Lightning to check the spelling of your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block is defined, the spelling check will be confin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.  If  no block is defined, the spelling check will begin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cursor position, and continue until the  end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LAXY Version 2.2 Quick Reference Guide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UICK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ING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C......Center Line         Alt-L......Left Mar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J......Justify On/Off      Alt-R......Right Mar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B.....Reformat Para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CODES: Insert these codes before and after the text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sh to forma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B......Bold                Alt-I......Itali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D......Doublestrike        Alt-T......Superscri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F......Footer              Alt-U......Under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H......Header              Alt-V......Sub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F1.....User Patch          Ctrl-Enter.Page Brea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F2.....User P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MOVEMEN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 &lt;--...Word Left           Ctrl --&gt;...Word 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PgUp..Top of File         Ctrl-PgDn..Bottom of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Home..Top of Screen       Ctrl-End...Bottom of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........Automatic Ta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SELECT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W......Switch Windows      Alt-Z......Zoom Wind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S......Exit to DOS window  Alt-X......Close Window, Exit Gala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LET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F9.....Undelete Character  Alt-F10....Unbackspace Charac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........Undelet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KEY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.........Help                F2.........Sav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3.........Open File           F4.........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5.........Find                F6.........Find and Re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7.........Block Begin         F8.........Block 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9.........Print a File        F10........Pulldown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LAXY Version 2.2 Quick Reference Guide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ORDSTAR (tm)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A...Word Left                   ^B...Reformat Paragrap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C...Page Down                   ^D...Character 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E...Up Line                     ^F...Word 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G...Delete Character            ^H...Destructive Back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I...Tab                         ^J...Insert Page Brea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K...Block Commands              ^L...Repeat Last Find/Re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M...Insert Line                 ^O...Onscreen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P...Insert Ctrl Character       ^Q...Quick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R...Page Up                     ^S...Character 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T...Delete Word Right           ^V...Insert On/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W...Go To Top of File           ^X...Line 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Y...Delete Line                 ^Z...Go To Bottom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QA..Find and Replace            ^OG..Toggle Graphi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QB..Go To Top of Block          ^OH..Toggle Wind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QF..Find                        ^OI..Go To Colum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QI..Toggle AutoIndent           ^OK..Change C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QJ..Go To Marker (Or ^Q1..9)    ^ON..Go To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QK..Go To End of Block          ^OO..Open Second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QS..Go To Beginning of Line     ^OW..Toggle Word Wra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QY..Delete Text To End of Line  ^OY..Close Second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KB..Mark Block Begin            ^KQ..Abandon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KC..Copy Block                  ^KR..Read Block From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KD..Save File                   ^KS..Sav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KH..Toggle Block Hide           ^KV..Move Bl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KK..Mark Block End              ^KW..Write Block To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KL..Spell Check                 ^KX..Exit GALAX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KM..Set Marker (Or ^K1..9)      ^KY..Delete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 ^ = [Ctrl] 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LAXY Version 2.2 Quick Reference Guide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 E G I S T R A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 licenses  you  to  use  GALAXY  Version 2.2, and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ture 2.x updates.  Any unregistered use other than trial  us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 if GALAXY meets your needs is a violation of the licen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reement and is forb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 user  registration  is  available  for  $49.95  per  cop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 users  will  be  sent  the most current vers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and a typeset, bound reference guide.   Registration 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itles you to free telephone support and free 2.x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ALAXY license authorizes use of one copy  of  GALAXY  on 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hine  at  a  time.  If  you  have  multiple  computers, 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lone, networked, or multi-user, you  need  to  register 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of GALAXY for each workstation on which it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registration  and  licensing  of more than ten copies, 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 OmniVerse directly at (206) 228-7627 for  details  on  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antity discounts and site licensing arrang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use the enclosed order form when placing a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PRICES ARE SUBJECT TO CHANGE WITHOUT NOT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MNIVER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.O. Box 29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nton, WA  980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206) 228-76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ANTITY             DESCRIPTION                                    AMO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GALAXY Version 2.2 Registration ............. @ $ 49.95 ea  $ 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ncludes registration, printed manua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ephone support, and free 2.x upda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is for each computer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station on which GALAXY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ubtotal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ashington residents please add 8.1% sales tax)      Tax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otal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by:( ) Check ( ) MC ( ) VISA ( ) AMERICAN EXPRESS  ( ) PO #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 Phone: _________________________ Eve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#: __________________________________ EXP DATE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 of Card Holder Only: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NK YOU FOR YOU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