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NVDIR by Ken Goosens  8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VDIR is a utility for converting pre-15.1A directory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ecessary for 15.1A.  Basically, it consolidates the m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one.  The only directory file that MUST be conver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- because this file is now read randomly.  For R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, the upload directory must be fixed length,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ies, and be in date order from oldest to ne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ill want to convert all of your directory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longer will you have to move entries from your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you can dynamically change how the files are class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you classify the uploads simply by loading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favorite editor and adding a category cod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le searches will run faster.  Especially N)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imple upload system is provided.  Copy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subdirectory and run CNVDIR 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CAT is the list of directories belonging to the uploa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drives the conversion.  CNVDIR converts only tho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.  It also inserts the category code provi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file before you convert so that you have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codes laid out.   My production version of DIR.CAT (DIR.P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an example of how a complex directory structure can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osit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.DIR, OS.DIR, and FILES.DIR are 3 sample upload directories in pre-1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NVDIR and you will get a screen of instructions 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duce a file called UPLOADS.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reason for not converting a directory file is that it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date order.  Eg. an alphabetica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file is listed in more than one directory, it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in the converted directory.  You will have to ed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verting, you must still sort the new upload directory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hareware program to do this is QSORT.  Version 2.1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 of CNVDIR.  (The command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 UPLOADS.FIX /30:2 /27:2 /24: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ll be omitted from the new directory.  But they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s text in DIR.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UPLOAD directory will be listed "backwards" physical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ly forward.  However, one case may requir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multi-part file broken up into separate parts,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last first.  So the proper physical order in the file for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ile would be part 4, part 3, part 2, part 1 so that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nd presentation would be 1,2,3,4.  Most people up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 file in the order 1,2,3,4 which results in the stor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,4 rather than the needed 4,3,2,1.  A smaller problem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arrange such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