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%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FOSJDimon %F Page # %#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:  CURSRON.PAS, CURSROFF.PAS, CURSRHLF.PAS, CURSRFUL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  To provide the programmer with the tools to change the video 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butes of the  IBM PC Cursor.  The four types of curso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ailabl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    - CURSROFF.PAS : Turns the cursor complete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- CURSRON.PAS  : Returns the cursor to its blink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lf   - CURSRHLF.PAS : Creates a 1/2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   - CURSRFUL.PAS : Creates a full block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   :  Make sure  that all necessary procedures are on an accessi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. Use Include statements to bring in all desired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parameters need be passed. This can best be used to in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creen has bee set to a different mode (ie Insert, Edit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: Following is the Source Code for the CURS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F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: CursorFull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urpose: This routine defines a full block cursor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Written By : SDimon &amp; DStroud 1985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ec =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SI,DI,DS,ES,Flags :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 : Reg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X :=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CX := $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0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Ha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CursorHalf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Purpose : To produce a half cursor.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Written By : SDimon &amp; DStroud 1985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ec =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SI,DI,DS,ES,Flags :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 : Reg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X :=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CX := $6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0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CursorOff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Purpose : Turns the Curso Off.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Written By : SDimon &amp; DStroud 1985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ec =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SI,DI,DS,ES,Flags :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 : Reg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X :=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CX := $E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0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urso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Procedure CursorOn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Purpose : To restore the cursor to its initial state.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Written By : SDimon &amp; DStroud 1985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rec =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SI,DI,DS,ES,Flags :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 : Regre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AX := $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s.CX := $B0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($10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