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ram.com, simply place it in a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ram.com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32Kbyte ram disk and takes approx 6K f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, I think it's directory &amp; etc emu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