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a collection of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utility programs in the FOG Disk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versions are elsewhere in the library as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only to those interested in learn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(samples always make it easie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ere merely reorganized, not updated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TUTOR.TXT  72832 ASCII tutorial for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ERT .ASM   2048 ASseMbler source for inserting a string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ARCH .ASM   2432 ASseMbler source for finding a string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IHEX .ASM   1152 ASseMbler source for converting binary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   .ASM   1536 ASseMbler source for sorting 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IT .ASM    256 ASseMbler source for initializing the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K  .ASM    640 ASseMbler source for checking COMM lin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LIB .ASM   2816 ASseMbler source for initializing a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FF  .ASM    512 ASseMbler source for turning off input from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N   .ASM    512 ASseMbler source for turning on input to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UT  .ASM    256 ASseMbler source for sending output to a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ASM    512 ASseMbler source for comparing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IN .ASM   1280 ASseMbler source for converting decimal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HEX .ASM   3712 ASseMbler source for converting decimal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SSOUT.ASM    512 ASseMbler source for sending excep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.ASM    256 ASseMbler source for clo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ATE .ASM    384 ASseMbler source for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T .ASM   1408 ASseMbler source for flushing a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  .ASM    384 ASseMbler source for reading a by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 .ASM    384 ASseMbler source for writing a by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EC .ASM   1152 ASseMbler source for getting a fi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.ASM   2688 ASseMbler source for generating a machine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2  .ASM    256 ASseMbler source for creating a happy fac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M.ASM  14976 ASseMbler source for COMM port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OO   .ASM   4224 ASseMbler source for generating variable pit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SER.ASM    640 ASseMbler source for inserting a word i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SEARC.ASM   3072 ASseMbler source for searching an ordered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.ASM   1408 ASseMbler source for converting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CAN .ASM   6144 ASseMbler source for scanning 1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used and .=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.ASM   3019 ASseMbler source to rename file &amp; chang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 .ASM   1664 ASseMbler source for producing noise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.ASM   5727 ASseMbler source for program to show who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vell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B   .ASM    640 ASseMbler source for circular buffer outpu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SM   3456 ASseMbler source for password prot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.ASM   3112 ASseMbler source to enable &amp; disable cloc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  .ASM   3840 ASseMbler source for creating speaker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ASM  47903 ASseMbler source for print routine as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FIX  .ASM   2572 ASseMbler source to filter non-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    .ASM  14138 ASseMbler source for print subroutine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  .ASM  21128 ASseMbler source for MS-DOS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NG .ASM   2048 ASseMbler source to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B   .ASM    896 ASseMbler source to put a byte in a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RM  .EXE   9365              [CRLFR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move CR/LF from the end of a file.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RM  .ASM   4096              [CRLFR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.EXE   1143              [DATEST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date string to STDOUT.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.DOC   3200              [DATEST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.ASM   3712              [DATESTR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