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catalogue your floppy disks and allow you to retr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various ways. Complete help is available,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