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5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8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8   .KJV   5122              [King James Version 10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09   .KJV   4138              [King James Version 10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0   .KJV   2674              [King James Version 10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1   .KJV   4718              [King James Version 10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2   .KJV   2452              [King James Version 10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3   .KJV   2086              [King James Version 10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4   .KJV   2991              [King James Version 10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5   .KJV   4284              [King James Version 10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16   .KJV   3107              [King James Version 10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1  .KJV   3687              [King James Version 10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2  .KJV   2097              [King James Version 10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3  .KJV   2609              [King James Version 10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4  .KJV   2806              [King James Version 10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5  .KJV   1825              [King James Version 10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6  .KJV   2605              [King James Version 10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7  .KJV   5384              [King James Version 10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8  .KJV   1737              [King James Version 10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09  .KJV   3581              [King James Version 10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0  .KJV   3829              [King James Version 10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1  .KJV   3974              [King James Version 10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2  .KJV   3499              [King James Version 10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3  .KJV   1595              [King James Version 10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4  .KJV   5194              [King James Version 10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5  .KJV   6664              [King James Version 10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R16  .KJV   2547              [King James Version 10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1 .KJV   3293              [King James Version 10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2 .KJV   2184              [King James Version 10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3 .KJV   2277              [King James Version 10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4 .KJV   2344              [King James Version 10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5 .KJV   2797              [King James Version 10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6 .KJV   2148              [King James Version 10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7 .KJV   2625              [King James Version 10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8 .KJV   3244              [King James Version 10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09 .KJV   2134              [King James Version 10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10 .KJV   2599              [King James Version 10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11 .KJV   4182              [King James Version 10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12 .KJV   3276              [King James Version 10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COR13 .KJV   1757              [King James Version 10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1   .KJV   2586              [King James Version 10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2   .KJV   3260              [King James Version 10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3   .KJV   3687              [King James Version 10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4   .KJV   3413              [King James Version 10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5   .KJV   2721              [King James Version 10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06   .KJV   2024              [King James Version 10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01   .KJV   2941              [King James Version 10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02   .KJV   2671              [King James Version 10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03   .KJV   2354              [King James Version 11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04   .KJV   3640              [King James Version 11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05   .KJV   3371              [King James Version 11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06   .KJV   2791              [King James Version 11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01  .KJV   3567              [King James Version 11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02  .KJV   3389              [King James Version 11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03  .KJV   2825              [King James Version 11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04  .KJV   2827              [King James Version 11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01   .KJV   3791              [King James Version 11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02   .KJV   2947              [King James Version 11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03   .KJV   2774              [King James Version 11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04   .KJV   2160              [King James Version 11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S01 .KJV   1403              [King James Version 11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S02 .KJV   2733              [King James Version 11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S03 .KJV   1687              [King James Version 11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S04 .KJV   2245              [King James Version 11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ES05 .KJV   2456              [King James Version 11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HES01.KJV   1675              [King James Version 11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HES02.KJV   2220              [King James Version 11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HES03.KJV   1996              [King James Version 11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01  .KJV   2657              [King James Version 11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02  .KJV   1519              [King James Version 11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03  .KJV   1900              [King James Version 11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04  .KJV   1922              [King James Version 11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05  .KJV   2897              [King James Version 11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M06  .KJV   2900              [King James Version 11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IM01 .KJV   2465              [King James Version 11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IM02 .KJV   3047              [King James Version 11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IM03 .KJV   1957              [King James Version 11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ITIM04 .KJV   2541              [King James Version 11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01 .KJV   2067              [King James Version 113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02 .KJV   1683              [King James Version 113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S03 .KJV   1819              [King James Version 113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EM01.KJV   2554              [King James Version 113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1   .KJV   1880              [King James Version 113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2   .KJV   2671              [King James Version 113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3   .KJV   2089              [King James Version 113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4   .KJV   2231              [King James Version 113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5   .KJV   1783              [King James Version 113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6   .KJV   2515              [King James Version 113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7   .KJV   3638              [King James Version 114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8   .KJV   2143              [King James Version 114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09   .KJV   4087              [King James Version 114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10   .KJV   4703              [King James Version 114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11   .KJV   5572              [King James Version 114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12   .KJV   4145              [King James Version 114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13   .KJV   2996              [King James Version 114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01 .KJV   3143              [King James Version 114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02 .KJV   3006              [King James Version 114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03 .KJV   2220              [King James Version 114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04 .KJV   2074              [King James Version 115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05 .KJV   2761              [King James Version 115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T01  .KJV   3589              [King James Version 115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T02  .KJV   3310              [King James Version 115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T03  .KJV   3181              [King James Version 115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T04  .KJV   2702              [King James Version 115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IPET05  .KJV   1796              [King James Version 11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