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routines for 'C' programmers. BOOSTERS.AR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ved to FOG-DOS.110 so that there is room for it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You will need one of the unARChive program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files from the C-SRC.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31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3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NDEMO.EXE  46364              [C Window Demo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monstration of windows. Included here is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'C' so that it may be incorporated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NDEMO.C    30464              [C Window Demo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NDOWS.DOC  28672              [C Window Demo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NDOWS.LIB  12800              [C Window Demo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   .DOC  19460              [C-LIB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ries of functions for handling th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   .INF   6690              [C-LIB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   .LIB  11776              [C-LIB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-UTIL  .DOC    651              ['C' Math functions 1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ries of routines for handling math functions in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    .C      716              ['C' Math functions 2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   .C     2331              ['C' Math functions 3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     .C     2499              ['C' Math functions 4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   .C     1090              ['C' Math functions 5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  .C      338              ['C' Math functions 6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XP   .C      508              ['C' Math functions 7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  .C     2188              ['C' Math functions 8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     .C     1280              ['C' Math functions 9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   .C      482              ['C' Math functions 10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J0      .C     4490              ['C' Math functions 11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J1      .C     4566              ['C' Math functions 12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JN      .C     1816              ['C' Math functions 13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.C     1176              ['C' Math functions 14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   .H      375              ['C' Math functions 15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     .C      483              ['C' Math functions 16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RT   .C     2944              ['C' Math functions 17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   .C     1439              ['C' Math functions 18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    .C     1389              ['C' Math functions 19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   .C      761              ['C' Math functions 20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 .C     1403              ['C' Math functions 21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    .C      404              ['C' Math functions 22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    .ASM   5827              ['C' Math functions 23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IN .C     3856              ['C' Math functions 24 of 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PAS  .EXE   9472              ['C' to Pascal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 'C' source code to Pascal source cod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PAS  .C     3200              ['C' to Pascal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RC   .ARC  87168 A collection of math functions for 'C'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     .C      640              [C-SRC.ARC 1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T   .C     3584              [C-SRC.ARC 2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N    .C     2816              [C-SRC.ARC 3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N    .C     2560              [C-SRC.ARC 4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F    .C     2816              [C-SRC.ARC 5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I    .C     1408              [C-SRC.ARC 6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L    .C     1408              [C-SRC.ARC 7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OUNT.C      768              [C-SRC.ARC 8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OC  .C      896              [C-SRC.ARC 9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RT    .C     1664              [C-SRC.ARC 10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STC  .C     1280              [C-SRC.ARC 11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H    .C     1536              [C-SRC.ARC 12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RINTF .C     1024              [C-SRC.ARC 13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UTS   .C      768              [C-SRC.ARC 14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     .C     3712              [C-SRC.ARC 15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     .C     1920              [C-SRC.ARC 16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BS    .C      640              [C-SRC.ARC 17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ETS   .C     1024              [C-SRC.ARC 18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T    .C     1920              [C-SRC.ARC 19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OR   .C      896              [C-SRC.ARC 20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INMAX .C      896              [C-SRC.ARC 21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PEN   .C     2560              [C-SRC.ARC 22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.C     4736              [C-SRC.ARC 23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RINTF .C     1024              [C-SRC.ARC 24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TS   .C      768              [C-SRC.ARC 25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    .C      512              [C-SRC.ARC 26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AD   .C     1024              [C-SRC.ARC 27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XP   .C     2048              [C-SRC.ARC 28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CANF  .C     1536              [C-SRC.ARC 29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EEK   .C     1152              [C-SRC.ARC 30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ELL   .C     1024              [C-SRC.ARC 31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OA    .C     5760              [C-SRC.ARC 32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WRITE  .C      896              [C-SRC.ARC 33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BUF  .C     1536              [C-SRC.ARC 34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C    .C     1920              [C-SRC.ARC 35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F    .C     1024              [C-SRC.ARC 36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I    .C     1024              [C-SRC.ARC 37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L    .C     1024              [C-SRC.ARC 38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NS   .C      896              [C-SRC.ARC 39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   .C      896              [C-SRC.ARC 40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OT   .C     1280              [C-SRC.ARC 41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  .C      768              [C-SRC.ARC 42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F  .C     6400              [C-SRC.ARC 43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LNUM .C      640              [C-SRC.ARC 44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LPHA .C      640              [C-SRC.ARC 45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SCII .C      640              [C-SRC.ARC 46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CNTRL .C      640              [C-SRC.ARC 47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IGIT .C      640              [C-SRC.ARC 48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HEX   .C      768              [C-SRC.ARC 49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LOWER .C      640              [C-SRC.ARC 50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CTAL .C      640              [C-SRC.ARC 51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K    .C      896              [C-SRC.ARC 52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PRINT .C      640              [C-SRC.ARC 53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PUNCT .C      640              [C-SRC.ARC 54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PACE .C      640              [C-SRC.ARC 55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UPPER .C      640              [C-SRC.ARC 56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OA    .C     2176              [C-SRC.ARC 57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S    .C      640              [C-SRC.ARC 58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INMAX .C      896              [C-SRC.ARC 59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    .C     1920              [C-SRC.ARC 60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10   .C      640              [C-SRC.ARC 61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2    .C      640              [C-SRC.ARC 62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A    .C     2048              [C-SRC.ARC 63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  .C     1280              [C-SRC.ARC 64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    .C      640              [C-SRC.ARC 65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    .C      640              [C-SRC.ARC 66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F    .C      640              [C-SRC.ARC 67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ROB   .C     1024              [C-SRC.ARC 68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     .C     3840              [C-SRC.ARC 69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  .C      896              [C-SRC.ARC 70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C    .C     2944              [C-SRC.ARC 71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   .C      768              [C-SRC.ARC 72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ORT   .C     1792              [C-SRC.ARC 73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EXP .C     1024              [C-SRC.ARC 74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NORM.C     1664              [C-SRC.ARC 75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 .C     5248              [C-SRC.ARC 76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FUN  .C     1280              [C-SRC.ARC 77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OC .C     1024              [C-SRC.ARC 78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BUF.C      768              [C-SRC.ARC 79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IND  .C      768              [C-SRC.ARC 80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DEX  .C      768              [C-SRC.ARC 81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NSTEP .C     2176              [C-SRC.ARC 82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STEP  .C     1408              [C-SRC.ARC 83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   .C      640              [C-SRC.ARC 84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COL  .C     1024              [C-SRC.ARC 85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F   .C     1408              [C-SRC.ARC 86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NIO  .C     6144              [C-SRC.ARC 87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UF  .C     1024              [C-SRC.ARC 88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N     .C      640              [C-SRC.ARC 89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SON .C     1664              [C-SRC.ARC 90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    .C     2560              [C-SRC.ARC 91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H    .C     2048              [C-SRC.ARC 92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B   .C     1536              [C-SRC.ARC 93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H   .C     2432              [C-SRC.ARC 94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Q   .C     2816              [C-SRC.ARC 95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  .C     1536              [C-SRC.ARC 96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 .C     1152              [C-SRC.ARC 97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CANF  .C     1536              [C-SRC.ARC 98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D  .C      768              [C-SRC.ARC 99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AT  .C      768              [C-SRC.ARC 100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MP  .C      768              [C-SRC.ARC 101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CPY  .C      640              [C-SRC.ARC 102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QL  .C      640              [C-SRC.ARC 103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DEX.C      896              [C-SRC.ARC 104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LEN  .C      640              [C-SRC.ARC 105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AT .C      768              [C-SRC.ARC 106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MP .C      768              [C-SRC.ARC 107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NCPY .C      768              [C-SRC.ARC 108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SAVE .C      896              [C-SRC.ARC 109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    .C     2816              [C-SRC.ARC 110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H    .C     1792              [C-SRC.ARC 111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BASE  .C      768              [C-SRC.ARC 112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OWER .C      640              [C-SRC.ARC 113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PPER .C      640              [C-SRC.ARC 114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MAT.C     6272              [C-SRC.ARC 115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GETC  .C      768              [C-SRC.ARC 116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OA    .C     1920              [C-SRC.ARC 117 of 1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.DOC    857              [SCREEN 1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ries of routines to manipulate the curso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.LIB   4096              [SCREEN 2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.MAP    928              [SCREEN 3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CRS  .C      199              [SCREEN 4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CRS  .COM   2235              [SCREEN 5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RS  .C      366              [SCREEN 6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RS  .COM   2332              [SCREEN 7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 .C     5632              [SCREEN 8 of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