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greatly ease the frustrations and boredom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his disk has programs every user shoul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3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TH30 .EXE   2816 ver. 3.0     [DPATH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is to your AUTOEXEC.BAT file to replace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It defines a subdirectory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TH30 .DOC   9856 ver. 3.0     [DPATH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R103 .EXE   1422 ver. 1.03    [Archive Directory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rectory program will display a listing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 ARChive file. 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R103 .ASM  13824 ver. 1.03    [Archive Directory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R103 .DOC   1280 ver. 1.03    [Archive Directory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.COM   2911 ver. 1.1     [DoubleDi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display two directories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.DOC   1470 ver. 1.1     [DoubleDi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RD223.EXE  30566 ver. 2.23    [Xword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o move files from one word process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on files from WordStar, Wordstar 2000,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Mate, XyWrite II Plus, and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RD223.DOC  13411 ver. 2.23    [Xword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    .EXE   1952 ver. 1.02    [BAAB(tm)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to ASCII and/or ASCII to Binary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(via modem) between two systems whe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checking protoco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    .DOC   6873 ver. 1.02    [BAAB(tm)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EAD.COM   1860              [Makeread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nverts text files into .COM files. The README.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k is both an example an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COM    830              [Makeread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80   .EXE  40622 ver. 1.5     [ImagePrint 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ery nice print formatter for dot matrix printers.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 nice selection of fonts, however, som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o registered users. Special effects, boxes,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1   .     11593 ver. 1.5     [ImagePrint 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DOC  83865 ver. 1.5     [ImagePrint 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2785 ver. 1.5     [ImagePrint 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MO.EXE   5460 ver. 1.5     [ImagePrint 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.DAT  76643 ver. 1.5     [ImagePrint 6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TUTR1.TXT   1476 ver. 1.5     [ImagePrint 7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TUTR2.TXT   7220 ver. 1.5     [ImagePrint 8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LE  .TXT   1952 ver. 1.5     [ImagePrint 9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RT24 .HLP   1529 ver. 1.5     [ImagePrint 10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RT26 .HLP    971 ver. 1.5     [ImagePrint 1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.DEF   1186 ver. 1.5     [ImagePrint 1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RT27.DOC   2619 ver. 1.5     [ImagePrint 1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.DEF   1100 ver. 1.5     [ImagePrint 1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5789 ver. 1.5     [ImagePrint 1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