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DOS 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Howard Vigorita, NYACC, CP/M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upload comments &amp;/or updates to (718) 539 - 3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ease</w:t>
        <w:tab/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</w:t>
        <w:tab/>
        <w:tab/>
        <w:t>equ</w:t>
        <w:tab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b</w:t>
        <w:tab/>
        <w:t>'2/16/86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DIR is a MSDOS generic program to displa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 ARC archive members. It requires MSDOS 2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nd a 64K or grea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is source code is released into the public doma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dition that it is not distributed or incorpor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ther software for which the source code and cred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upplied. Any variance from these conditions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btained on written consent of the author or the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mateur Computer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xecute program as follows from the default drive with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lso on that drive where afn = ambiguous file name of memb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DIR FileName[.ARC] [a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o see all members when ADIR is on A: &amp; FILE.ARC is on B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&gt;ADIR B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&gt;A:ADIR FIL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DIR will also accept a wildcard archive specific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it will display the directories of all the ARC's i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