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run some CP/M 2.2 program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computer, the program here may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2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U   .EXE  97696 ver. 3.1     [Z80 emulator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esigned to allow the user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2.2 computer with a Z80 environment on an AT/XT/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ne. It runs very slowly when compared to most Z8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acceptable on an AT. This is actually the f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software released by MicroInterfac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80 emulator card. It is well documented and appe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semble any well written (and behaved) Z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U   .DOC 203232 ver. 3.1     [Z80 emulator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.DOC   1620 ver. 3.1     [Z80 emulator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U310.TXT   4584 ver. 3.1     [Z80 emulator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INIT .COM    640 ver. 3.1     [Z80 emulator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INIT .ASM   6373 ver. 3.1     [Z80 emulator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INIT .CTL   3443 ver. 3.1     [Z80 emulator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INIT .PRN  20608 ver. 3.1     [Z80 emulator 8 of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