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sampler with external brain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8/2 1996 BETA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Lasse Tasing for Thomas Scherrer Z80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brain file, is made by Thomas Scher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brainfile to disasemble other proce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DOS4GW.EXE in your path, I have mine in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one from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m.exe tes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bin is the binary executable file, (riped from a 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create test.dis, it's the disassemble file, read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 and distribute this softwar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cherrer and Lasse Tasing disclaims all warranti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in no event shall w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consequential damages or any damages whatsoever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ss of use, data or profits,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 or other tortious action, arising out of or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is program is testet, verified and found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r bugreports please forvar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tscherrer@cyberne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