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#)mem.diag.doc1.1 9/25/86 Copyright Sun Microsystems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' Memory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scribe the features and user interface to the lat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nostic for the 120/170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rs (internal) onl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facturing test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service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tended as a starting document for the technical wri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nostic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ag runs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is not present within the system when diagnostic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nce the name standalone, this is necessary sinc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ather picky about allowing free access t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/o support provided by the standalone librarie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 - usefulness to engineer, manufacturing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 for engineers (in terms of sequencing and paramete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parameterization and sequencing for manufacturing (ie h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to start recommended test auto sequencing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or the field (includes field service, customers, o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config of hardware is required to test memory boar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bus card cage,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boa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</w:t>
        <w:tab/>
        <w:t>one of :  sun video console (need video b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elevideo-lik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device</w:t>
        <w:tab/>
        <w:t>one of :  local disk (need disk ctl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cal tape (need tape ctl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mote disk via ethernet (need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memory test runs out of ram and is not reloca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is loaded at location 0x4000 and occupies memor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a800.  So in the first meg of memory only addrs 0xa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fffff is tested.  For a board test station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 known good memory board is used and kep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g of memory, while the board under test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second (third and fourth) me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qui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power up diag / monitor / boot roms (firmware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gnostic itself : mem.120.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board organization (cross ref theory of 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board 1 megabyte = 0x100000 = 10485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8 rows</w:t>
        <w:tab/>
        <w:t>@ 0x20000 = 131072 bytes (128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rows are named 0 - 7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w 0 : locations U1200 - U1218 } rows 0-1 addrs 0x00000 - 0x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w 1 : locations U1220 - U1238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w 2 : locations U1300 - U1218 } rows 2-3 addrs 0x40000 - 0x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w 3 : locations U1320 - U1238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w 4 : locations U1400 - U1218 } rows 4-5 addrs 0x80000 - 0x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w 5 : locations U1420 - U1238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w 6 : locations U1500 - U1218 } rows 6-7 addrs 0xc0000 - 0x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w 7 : locations U1520 - U1238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ddresses within a given row range don't st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ysical row because of a9, but switch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rows every 0x200 bytes (eg addrs 0x000-0x1ff in row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s 0x200-0x3ff in row 0, 0x400-0x5ff in row 1, etc, 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40000-0x401ff in row 3, addrs 0x40200-0x403ff in row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s 0x40400-0x405ff in row 3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18 64Kx1 chips in each row for 16 bits (1 word or 2 bytes)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ity bits for upper/lower byte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board select addr A20, A21, A22 compared with dip switch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 can be configured for any one of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0000 - 0x0fffff (switch 1 on, everything els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100000 - 0x1fffff (switch 2 on, everything els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200000 - 0x2fffff (switch 3 on, everything els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300000 - 0x3fffff (switch 4 on, everything els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400000 - 0x4fffff (switch 5 on, everything els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500000 - 0x5fffff (switch 6 on, everything els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600000 - 0x6fffff (switch 7 on, everything els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700000 - 0x7fffff (switch 8 on, everything else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Memory Diagnostic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oading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n system, after power-on rom diags are run, syste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s booting unix.  Break out of the boot and return to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 by typing L1-a (hold down the L1 key while typing a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2 console or by typing &lt;break&gt; on the televideo-typ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type k1 to the rom monitor to reset memory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tate.  We are now ready to boot the memory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re are 3 ways of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from lo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ing the diagnostic 'mem.120.diag' exists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in the /pub/stand (fileserver) or the /stand (stand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, the diagnostic is loa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b stand/mem.120.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om monit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from remote disk via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ing the network fileserver has a partition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under test (ie it is a legitimate client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agnostic exists in the /pub/stand on the file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 is loa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 b stand/mem.120.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om monit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ystem under test is not a client of the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diagnostic lives in the /pub/stand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following boot command to the ro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b ec(,&lt;fileserver_host_net_#&gt;)stand/mem.120.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from tape (i've still got to verify this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ing you have a tape with a bootable imag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nostic on tape, use the following commands to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st()</w:t>
        <w:tab/>
        <w:t>&lt;from scsi tape 1/4" cartri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ar()</w:t>
        <w:tab/>
        <w:t>&lt;from archive tape 1/4" cartrid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mt()</w:t>
        <w:tab/>
        <w:t>&lt;from tape master 1/2" tape re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o matter how the diagnostic is booted, once it is loa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s displayed whenever a single &lt;cr&gt; i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rompt (which is the first thing one se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ing the di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  <w:tab/>
        <w:t>(this is the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so you're not forced to wade thru a menu if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do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s displayed as follows (everything between dashed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120' Memory Test REV 1.9 10/11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memory under test : 0x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memory under test : 0x1f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-   set defaul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-   set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-   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-  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-   defaul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   constant patter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-   random patter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-   addre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-   uniqueness te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   -   checker patter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-   diagonal patter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  byte, word, lo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-   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-   wai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-   scopeloo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-   error mess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-   display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-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-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-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displayed for "help". (type h at the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thing between the ==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third column with the parameters required for each command indi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set default address</w:t>
        <w:tab/>
        <w:t>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et default size</w:t>
        <w:tab/>
        <w:t>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 xml:space="preserve">fill memory          </w:t>
        <w:tab/>
        <w:t>f address siz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 xml:space="preserve">display memory       </w:t>
        <w:tab/>
        <w:t>d addres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 xml:space="preserve">default test       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nstant pattern test</w:t>
        <w:tab/>
        <w:t>c address size pattern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andom pattern test</w:t>
        <w:tab/>
        <w:t>r address size seed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 xml:space="preserve">address test         </w:t>
        <w:tab/>
        <w:t>a address size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uniqueness test</w:t>
        <w:tab/>
        <w:tab/>
        <w:t>u address size incr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checker pattern test</w:t>
        <w:tab/>
        <w:t>x address size pattern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diagonal pattern test</w:t>
        <w:tab/>
        <w:t>g address size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byte, word, long mode</w:t>
        <w:tab/>
        <w:t>m [0|1|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arity check</w:t>
        <w:tab/>
        <w:tab/>
        <w:t>p [0|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wait on error</w:t>
        <w:tab/>
        <w:tab/>
        <w:t>w [0|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copeloop on error</w:t>
        <w:tab/>
        <w:t>s [0|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rror message mode</w:t>
        <w:tab/>
        <w:t>e [0|1|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display error log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 xml:space="preserve">loop </w:t>
        <w:tab/>
        <w:tab/>
        <w:tab/>
        <w:t>l loo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elp</w:t>
        <w:tab/>
        <w:tab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it</w:t>
        <w:tab/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using tools provided by this diagnostic, and before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ests, there are several operating mod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.  these mode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yte, word, long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mode to byte:</w:t>
        <w:tab/>
        <w:tab/>
        <w:tab/>
        <w:t>m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mode to word:</w:t>
        <w:tab/>
        <w:tab/>
        <w:tab/>
        <w:t>m 1 (or just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mode to long:</w:t>
        <w:tab/>
        <w:tab/>
        <w:tab/>
        <w:t>m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:</w:t>
        <w:tab/>
        <w:tab/>
        <w:tab/>
        <w:tab/>
        <w:tab/>
        <w:t>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to the following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, random, address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pplies to the fil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itial state the data mode is set t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parity on:</w:t>
        <w:tab/>
        <w:tab/>
        <w:tab/>
        <w:tab/>
        <w:t>p 1 (or jus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parity off:</w:t>
        <w:tab/>
        <w:tab/>
        <w:tab/>
        <w:tab/>
        <w:t>p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:</w:t>
        <w:tab/>
        <w:tab/>
        <w:tab/>
        <w:tab/>
        <w:tab/>
        <w:t>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itial state parity check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rrors : continue, wait or scop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ait (or stop) on error:</w:t>
        <w:tab/>
        <w:tab/>
        <w:tab/>
        <w:t>w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ait</w:t>
        <w:tab/>
        <w:tab/>
        <w:tab/>
        <w:tab/>
        <w:tab/>
        <w:tab/>
        <w:t>w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:</w:t>
        <w:tab/>
        <w:tab/>
        <w:tab/>
        <w:tab/>
        <w:tab/>
        <w:t>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opeloop on error:</w:t>
        <w:tab/>
        <w:tab/>
        <w:tab/>
        <w:tab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copeloop:</w:t>
        <w:tab/>
        <w:tab/>
        <w:tab/>
        <w:tab/>
        <w:tab/>
        <w:t>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:</w:t>
        <w:tab/>
        <w:tab/>
        <w:tab/>
        <w:tab/>
        <w:tab/>
        <w:t>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on error has occurred with either of these modes on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ntinued by typ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loop continually writes/reads the data causing the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where the failure occurred (also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, word, or long mode of the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copeloop on, when an error occurs (no matter wha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mode),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obs&gt;)+ *or* (&lt;obs&gt;)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obs&gt; is the observed value, and the + message is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served value matches the expected value and the -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when the observed and expected values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itial state, wait on err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itial state, scopeloop on err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rror message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int or display error messages:</w:t>
        <w:tab/>
        <w:tab/>
        <w:t>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off all message output:</w:t>
        <w:tab/>
        <w:tab/>
        <w:tab/>
        <w:t>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:</w:t>
        <w:tab/>
        <w:tab/>
        <w:tab/>
        <w:tab/>
        <w:tab/>
        <w:t>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are printed in the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consider some of the general rules about se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various tests provided by this di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ddres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tools and the tests require address and siz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dress being the beginning address (low) of memory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ize being the number of bytes in the block of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.) The address and size parameters are always specified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. (eg 0x100000).  The size parameter always specifi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ytes (no matter what the data mode - see further discus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- byte, word, long)).  If these parameters are not suppli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discussion of this technique under the speci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ing below) then the default address and size ar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ddress and size are the address and size printed 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enu, set up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t the beginning of the diag (right after boot) the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ges are 2K = 0x800 bytes) following the end of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taken to be the start address of memory under tes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is taken to be the total memory siz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termined and offered by the diag/mon/boot rom) minu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</w:t>
        <w:tab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addr and size parameters may also be set us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cnt parameter specifies how many times to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, before continuing on to the next test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r before prompting for another command.  it is alway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cimal and it is always the last parameter supplied to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tools and tests require an additional parame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with the data used.  if present, these paramet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rd paramt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tern parameter is the data to be written an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memory location in the block of memory to be tes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lways specified in hexadecimal notation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is used in the following tools or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s: fill, constant,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ed parameter is the seed used to generate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of data for the random pattern tes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pecified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cr parameter is the increment used to generat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umbers used in the uniqueness test.  the serie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 {n, 2n, 3n, 4n, ... } where n=incr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peci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</w:t>
        <w:tab/>
        <w:t>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parator is used between commands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.  it must be isolated on the line (i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aces).  it is this feature that allows tes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exibly sequenced.  there is a further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: c 8000 1000 aaaa 2 ; c 8000 1000 5555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</w:t>
        <w:tab/>
        <w:t>'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ymbol is used as a place holder to indic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for some parameters while specifying other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: c . . aaa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ver</w:t>
        <w:tab/>
        <w:tab/>
        <w:t>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ver is approximately infinty or 0xffffff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294967295 (decimal) times.  use the forev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passcnt parameter to loop on a sing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ore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: c 100000 100000 ff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</w:t>
        <w:tab/>
        <w:tab/>
        <w:t>&lt;no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 is simply nothingness if a parameter i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default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: c 100000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for more information on the default values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pecific test as well as the section 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he use of the tools, fill and display,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ll</w:t>
        <w:tab/>
        <w:tab/>
        <w:tab/>
        <w:t>f addr siz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l command allows one to fill a specified block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fied pattern.  Memory can be filled with bytes, words,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of the given data pattern depending on the sett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of the diagnostic (see the discussion of modes - byte, word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f 80000 800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1/2 megabyte of memory at 0x80000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daddr dsize 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isplay</w:t>
        <w:tab/>
        <w:tab/>
        <w:t>d add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command allows one to display a specifi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nsole or terminal.  Data is always (no matter w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) read and displayed byte at a time.  Each li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hexadecimal address (always a multiple of 0x10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rst line if the specified block doesn't begin o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x10 boundary) followed by 16 bytes of data grouped in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y 4s).  While there is no paging of the display, ^s p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nd display for inspection of the data.  After a ^s,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 causes the command and display to continue.  Any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s interrupts the command and returns (the user)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d 10000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00:   00 01 02 03   04 05 06 07   08 09 0a 0b  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10:   10 11 12 13   14 15 16 17   18 19 1a 1b   1c 1d 1e 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32 bytes of data starting at 0x100000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daddr 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nally the tests themsel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stant pattern</w:t>
        <w:tab/>
        <w:t>c addr size pattern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ant pattern test tests the specified block of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data pattern.  First the memory block is filled with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t is read back and compared with the specified data patte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read from an address location does not m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pattern an error is flagged.  This test can be run in byte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ong mode (see discussion under mode - byte, word,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c 100000 100000 aaa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single megabyte of memory at 0x100000 using the dat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aaaa.  The test is repeated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daddr dsize 5555555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andom pattern</w:t>
        <w:tab/>
        <w:t>r addr size seed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dom pattern test tests the specified block of memo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random numbers generated from the specified s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number generator is the same as that in the 'C'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.  First the block of memroy is filled with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sequence is reseeded, and the data is then rea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with data that was originally written.  If the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address location does not match the original dat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rror is flagged.  This test can be run in byte, word,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(see discussion under mode - byte, word,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r 10000 400 3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1k block of memory at 0x10000 using a random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seeded by the number 3 as data.  The test is repeated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daddr dsize 7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ddress</w:t>
        <w:tab/>
        <w:tab/>
        <w:t>a addr size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test tests the specified block of memory using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bits of the address of each location as data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used depends on the data mode set up as this test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, word, or long mode (see discussion under mode - byte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).  There are two passes through the block of memory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uses the lower address bits as is, the second pas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 of the lower address bits (see examp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a 100000 1000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1m block of memory at 0x100000 using the low or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ddress of each location as data as well as the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ose bits.  The test executed on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ake of clarity, the series of numbers used as tes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below for this example for each of th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0, 01, 02, 03, 04, ... 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f, fe, fd, fc, fb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000, 0002, 0004, 0006, 0008, ... 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fff, fffd, fffb, fff9, fff7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0000000, 00000004, 00000008, 0000000c, ... 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fffffff, fffffffb, fffffff7, fffffff3,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ddr dsiz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uniqueness</w:t>
        <w:tab/>
        <w:tab/>
        <w:t>u addr size incr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for address uniqueness tests the specifi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equence {incr, 2 * incr, 3 * incr, 4 * incr, ... 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data.  This test can be run in byte, word, or lo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discussion under mode - byte, word,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u c0000 40000 5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1/4m block of memory at 0xc0000 using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5, a, f, 14, ... } as data.  The test repeated 1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daddr dsize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hecker</w:t>
        <w:tab/>
        <w:tab/>
        <w:t>x addr size pattern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rtest writes patterns of pattern and pattern\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-read sca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0 writes every other word with the alternat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1 writes two words of each in sequence every fou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2 writes four words of each in sequence every eigh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on until the cell size is half 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er test requires a number of write-read scans ov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 under test (which explains why it takes so long to ru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used is an alternating sequence of pattern and ~patter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ment of pattern), and hence the name checker (short f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).  The test sca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can writes alternating words of pattern and ~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uout the bloc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can writes two words of pattern and two words of ~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writes 4 words of pattern and 4 of ~patte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th 8 pattern then 8 ~patte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scan will write size/2 words of pattern and size/2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ow do you explain that in words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f course each write scan is followed by a read scan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that was just written flagging errors where some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quation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= 2 ^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is the number of scans required for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is assumed to be a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only runs in wo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x 100000 100000 aaa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1m block of memory at 0x100000 using the patterns 0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0x5555 in a checkerboard pattern as data.  The tes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daddr dsize 555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diagonal</w:t>
        <w:tab/>
        <w:tab/>
        <w:t>g addr size pass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ving diagonal test requires a number of write-read sca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mory bank.  On the first scan, all bit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\.  The read scan verifies the correct operation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se conditions.  On each succedding scan,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onal of DATA is shifted until, on the last scan, it ha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possible position in the array.  Each cell has onc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DATA cell in a row and column of DATA\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gonal test is actually a modified galpat test (hence the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l up the command).  This test also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-read scans thru each bank (or row depending on karl's verbi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lock of memory under test.  At the beginning of the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s initialized to 1's (every bit!).  Then the test proc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rst scan a word of zeroes is written at particula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 causing a diagonal of 0's in each memory chip's memory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ach successive scan the diagonal is shifted until it ha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diagonal positions of each memory chip's array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each cell of the memory array has been the only 0 cell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lum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ead scan checks for the diagonal of 0's in a field of 1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is assumed to be a multiple of 0x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only runs in wo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g 100000 800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1/2m block of memory at 0x100000.  The te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daddr dsiz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:</w:t>
        <w:tab/>
        <w:tab/>
        <w:tab/>
        <w:tab/>
        <w:tab/>
        <w:t>l loop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re loopcnt is a dec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range 1 - 4294967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:</w:t>
        <w:tab/>
        <w:tab/>
        <w:tab/>
        <w:tab/>
        <w:tab/>
        <w:t>l 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parameters for each of the commands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A 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S 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f daddr dsize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d daddr d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c daddr dsize 55555555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g daddr d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x daddr dsize 5555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r daddr dsize 7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a daddr d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u daddr dsize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p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w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: l 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addr and dsize above are the default address and siz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efault address and size parameters are alway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 of the menu and are set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t the beginning of the diag (right after boot) the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ges are 2K = 0x800 bytes) following the end of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taken to be the default address parame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ize parameter is taken to be the total memory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(determined and offered by the diag/mon/boot rom)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default addr and size parameters may also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'A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more info see the section on parameters, address and siz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fault te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t" to get the default test sequenc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0</w:t>
        <w:tab/>
        <w:tab/>
        <w:tab/>
        <w:t>by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. . 0</w:t>
        <w:tab/>
        <w:tab/>
        <w:tab/>
        <w:t>constant pattern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. . 55</w:t>
        <w:tab/>
        <w:tab/>
        <w:t>constant pattern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. . aa</w:t>
        <w:tab/>
        <w:tab/>
        <w:t>constand pattern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. . ff</w:t>
        <w:tab/>
        <w:tab/>
        <w:t>constant pattern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ab/>
        <w:t>addre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. . 5</w:t>
        <w:tab/>
        <w:tab/>
        <w:tab/>
        <w:t>uniquene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ab/>
        <w:t>rand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1</w:t>
        <w:tab/>
        <w:tab/>
        <w:tab/>
        <w:t>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. . 0</w:t>
        <w:tab/>
        <w:tab/>
        <w:tab/>
        <w:t>constant pattern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. . 5555</w:t>
        <w:tab/>
        <w:tab/>
        <w:t>constant pattern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. . aaaa</w:t>
        <w:tab/>
        <w:tab/>
        <w:t>constant pattern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. . ffff</w:t>
        <w:tab/>
        <w:tab/>
        <w:t>constant pattern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ab/>
        <w:t>addre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. . 5</w:t>
        <w:tab/>
        <w:tab/>
        <w:tab/>
        <w:t>uniquene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ab/>
        <w:t>rand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2</w:t>
        <w:tab/>
        <w:tab/>
        <w:tab/>
        <w:t>lo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. . 0</w:t>
        <w:tab/>
        <w:tab/>
        <w:tab/>
        <w:t>constant pattern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. . 55555555</w:t>
        <w:tab/>
        <w:tab/>
        <w:t>constant pattern 55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. . aaaaaaaa</w:t>
        <w:tab/>
        <w:tab/>
        <w:t>constant pattern 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. . ffffffff</w:t>
        <w:tab/>
        <w:tab/>
        <w:t>constant pattern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ab/>
        <w:t>addre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. . 5</w:t>
        <w:tab/>
        <w:tab/>
        <w:tab/>
        <w:t>uniquene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ab/>
        <w:t>rando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1</w:t>
        <w:tab/>
        <w:tab/>
        <w:tab/>
        <w:t>mod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100000</w:t>
        <w:tab/>
        <w:tab/>
        <w:t>check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*</w:t>
        <w:tab/>
        <w:tab/>
        <w:tab/>
        <w:t>loop on the above sequence "fore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remember that the .'s above mean that the defaul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ize are used (see discussion under parameter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rror Messag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s errors and parit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parity errors are just a special case of b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 errors are trapped and message is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 error: 0x&lt;buserror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=&lt;statusreg&gt;  pc=&lt;progctr&gt;  vss=&lt;vector&amp;specstat&gt;  @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[VALID|INVALID] | BUSMASTER | PROTECTION | TIMEO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PPER PARITY | LOWER PAR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flags the error as a bus error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cpu bus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ine displays the information saved on the st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10 when it processes exceptions (bus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last line is simply an english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in the bus err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both The Theory of Ops for the Sun-2/120 CPU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68000 16/32-bit Microprocessor Programmer's Reference Manual (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on) for more information on understanding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ompare errors are trapped and the message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&lt;testname&gt; failed @ &lt;addr&gt; exp (&lt;writedata&gt;) obs (&lt;readdat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failure in row &lt;row#&gt; : location U&lt;location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maly: Currently, if an error is detected,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error occurred is read twice (the first time w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cted, the second time to pass the observed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er).  The problem with this is that on the seco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read will occasionally match the exp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he second value read that is displayed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plains confusing error message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pattern test failed @ 0x140000  exp (0x5555)  obs (0x55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ip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agnostic has the intelligence to report bad chip loca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ddresses that fail with data errors (this is not done for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, since the failing address is not neccessarily l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).  Note that the chip locations are valid for the 120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layou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r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bus errors as well as data errors are logged.  The first 1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ype are logged separately.  To display the error log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at the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Recommended 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to be determined by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the memory board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2b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oar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n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em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