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% This is the ntg10 document style-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e Dutch LaTeX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tikel1/2/3, rapport1/3, boek, in 10 point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sed on Art/Rep/Bk size options by Leslie Lam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LaTeX version 2.09 Copyright (C) 1987 by Leslie La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tyle copyright 1989/1990/1991 by Victor Eijk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tyleversion{1.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tyledate{2 januari 19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Victor Eijk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University Tennessee at Knox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104 Ayres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Knoxville, TN 37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ijkhout@cs.utk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cumentation by Johannes Braams and Victor Eijk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Charact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{Upp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Low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igits        \0\1\2\3\4\5\6\7\8\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xclamation   \!     Double quote  \"     Hash (number)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ollar        \$     Percent       \%     Ampersand    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cute accent  \'     Left paren    \(     Right paren   \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sterisk      \*     Plus          \+     Comma       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Minus         \-     Point         \.     Solidus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lon         \:     Semicolon     \;     Less than     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quals        \=     Greater than  \&gt;     Question mark \?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mmercial at \@     Left bracket  \[     Backslash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ket \]     Circumflex    \^     Underscore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Grave accent  \`     Left brace    \{     Vertical bar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e   \}     Tilde         \~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   FONT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skip 1pt            % \lineskip is 1pt for all font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lineskip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aselinestretch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ch size-changing command \SIZE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@setsize\SIZE{BASELINESKIP}\FONTSIZE\@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BASELINESKIP = Normal value of \baselineskip for that size.  (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value will be \baselinestretch * BASELINESKI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ONTSIZE     = Name of font-size command.  The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(preloaded) font sizes are: \vpt (5pt), \vipt (6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viipt (etc.), \viiipt, \ixpt, \xpt, \xipt, \xi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xivpt, \xviipt, \xxpt, \xxv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@FONTSIZE    = The same as the font-size command excep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'@' in front---e.g., if \FONTSIZE = \xivp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@FONTSIZE = \@xiv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reasons of efficiency that needn't concern the desig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ocument style defines \@normalsize instead of \normalsize 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ne only for \normalsize, not for any other size-chang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normalsize{\@setsize\normalsize{12pt}\xpt\@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0pt plus2pt minus5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\z@ plus3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6pt plus3pt minus3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mall{\@setsize\small{11pt}\ixpt\@i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8.5pt plus 3pt minus 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\z@ plus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4pt plus2pt minus 2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size{\@setsize\footnotesize{9.5pt}\viiipt\@vii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6pt plus 2pt minus 4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\z@ plus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3pt plus 1pt minus 2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criptsize{\@setsize\scriptsize{8pt}\viipt\@v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ny{\@setsize\tiny{6pt}\vpt\@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4pt}\xiipt\@x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8pt}\xivpt\@xi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22pt}\xviipt\@xv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25pt}\xxpt\@xx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30pt}\xxvpt\@xx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  % Choose the normalsiz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PAGE LAYOUT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 margin dimensions measured from a point one inch from top 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IDE MARG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twoside                 % Values for two-sided prin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ddsidemargin   44pt    %   Left margin on odd-numbere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vensidemargin  82pt    %   Left margin on even-numbere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arginparwidth 107pt    %   Width of marginal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                       % Values for one-sided prin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ddsidemargin   63pt    %   Note that \oddsidemargin = \evenside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vensidemargin  63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arginparwidth  9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ginparsep 11pt          % Horizontal space between outer 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% marginal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VERTICAL SPAC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Top of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margin 27pt          %    Nominal distance from top of page to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   box containing running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2pt         %    Height of box containing running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 25pt            %    Space between running head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opskip = 10pt        %    '\baselineskip' for first line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Bottom of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skip 30pt           %    Distance from baseline of box containing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   to baseline of la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IMENSION OF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4 Jun 86: changed to explicitly compute \textheight to avoid round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value of the multiplier was calculated as the flo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ld \textheight minus \topskip, divided by \baselineskip for \normal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ld value of \textheight was 528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height is the height of text (including footnotes and fig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cluding running head and fo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height = 43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textheight by \top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width 345pt         % Width of t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For two-colum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umnsep 10pt          %    Space betwee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umnseprule 0pt       %    Width of rule betwee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\raggedbottom command causes 'ragged bottom' pages: page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tural height instead of being stretched to exactly \text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OT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V this is zeroed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\footnotesep 6.65pt   % Height of strut placed at the beginning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% footnote = height of normal \footnotesize str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% so no extra space between foot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\footins 9pt plus 4pt minus 2pt  % Space between last line of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% top of first foot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LOATS: (a float is something like a figure or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FOR FLOATS ON A TEX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NE-COLUMN MODE OR SINGLE-COLUMN FLOATS IN TWO-COLUM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oatsep 12pt plus 2pt minus 2pt        % Space between adjacent float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to top or bottom of t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floatsep 20pt plus 2pt minus 4pt    % Space between main text and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at top or bottom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xtsep 12pt plus 2pt minus 2pt       % Space between in-text fig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maxsep 20pt                            % The maximum of \floats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\textfloatsep and \intextsep (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the stretch and shr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WO-COLUMN FLOATS IN TWO-COLUM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blfloatsep 12pt plus 2pt minus 2pt     % Same as \floatsep for double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figures in two-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bltextfloatsep 20pt plus 2pt minus 4pt % \textfloatsep for double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dblmaxsep 20pt                         % The maximum of \dblfloats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\dbltexfloats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FOR FLOATS ON A SEPARATE FLOAT PAGE OR COLUM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NE-COLUMN MODE OR SINGLE-COLUMN FLOATS IN TWO-COLUM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@fptop 0pt plus 1fil    % Stretch at top of float page/column. (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0pt plus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@fpsep 8pt plus 2fil    % Space between floats on float page/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fpbot 0pt plus 1fil    % Stretch at bottom of float page/column. (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0pt plus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DOUBLE-COLUMN FLOATS IN TWO-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dblfptop 0pt plus 1fil % Stretch at top of float page. (Must be 0pt plus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@dblfpsep 8pt plus 2fil % Space between floats on floa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dblfpbot 0pt plus 1fil % Stretch at bottom of float page. (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0pt plus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RG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ginparpush 5pt       % Minimum vertical separation between two mar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