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Victor Eijkh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aintainer      = "Johannes Bra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16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 4 September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3:30:29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artikel2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63175 1302 5721 5050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eijkhout@cs.utk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documentstyle, 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2 Document Style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/1992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16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5 August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es 'ntg10', 'ntg11', 'ntg12' for point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language is the defa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'Dutch' or 'German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ything that parametrises using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specific to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oldtoc'         : switch to the `Lamport' sty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3}{90/12/20}{replaced @makecaption by the one from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ated:&lt;16 Mar 88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4}{91/12/21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5}{92/01/14}{Added redefinition of pagesty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nd bug-fix for thebibliography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}{92/01/16}{Brought up-to-date with latest article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a}{92/02/06}{added definition of \@bibitem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b}{92/08/24}{added header and replaced `rege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with `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c}{92/08/25}{fixed bug in itemiz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d}{92/09/03}{arguments in @startsection ne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efore `baselineskip, so added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Artikel2'. Version &lt;\styleversion&gt;, &lt;\sty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uses a new layout for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order to maintain compatibility with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ly an extra option: old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option is specified the switch \if@oldtoc will be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ldtoc \def\ds@oldtoc{\@oldtoc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used to exist a 'sober.sty'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ment prevents that file fr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p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ob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NTG10, 11pt : NTG11, 12pt : NT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NTG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}                %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NTG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NTG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itlepag.sty a file and titlepa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S 92/01/10: moved actual reading of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page \@title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@titlepag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ad the point siz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tg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\unitindent     % this was: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indent\listparindent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 \z@ plus 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ion of these commands to an environment with non-zero \par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repairs to the theore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vskip\baselineskip \sl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reset@font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 \vskip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veral commands (\index, \maketitle) give a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, which will overrule a \pagestyle{empt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ituation is almost alway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ld \thispag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global\@specialpagetrue\gdef\@special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the carefu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mpty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style#1{\@nameuse{ps@#1}\def\@currentpage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ifx\@currentpagestyle\@empty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global\@specialpagetrue\gdef\@special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this style, it makes \parindent equal to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inipagerestore{\parindent\uni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 % Roman numeral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alternative for \@dottedtocline is the \@regtoc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regtocline{LEVEL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all have been adapted to a multilingual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ardcoded texts have been replaced by macros like 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figurename}}{\uppercase{\listfigur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lis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tablename}}{\uppercase{\listtabl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table of content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efinition taken from latex.tex version &lt;1 december 1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ter. Included for compatibility with older vers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9/29: added \reset@font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 \@tocrmarg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#2\relax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#3\relax \advance\leftskip \@tempdima \hbox{}\hskip 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\nobreak\leaders\hbox{$\m@th \mkern \@dotsep mu.\mkern \@do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$}\hfill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 to\@pnumwidth{\hfil\reset@font\rm #5}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the new layout we have defined a new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dapted from \@dottedtocline, \@regt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rameters are 1: depth, 2: head, 3: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gtocline#1#2#3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angindent\z@ \@afterindenttrue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unitindent % this used to b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\unitinden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=\unitindent \advance\@tempdima by 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\z@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hskip -\leftskip#2\nobreak % the box and backskip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1em \nobreak{\sl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ecent definition, works better with old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hbox to\@tempdima{\hfil#1\hskip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nditional defines either the ol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new ones. No generic styl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#1#2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2.25em plus \p@}%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#1#2{\addpenalty{\@secpenalty} \addvspace{1.0em plus 1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\z@ \rightskip \@pnumwidth \lef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hskip-\@tempdim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dottedtocline{3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dottedtocline{4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dottedtocline{5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relax} %V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ection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ection{\@regtoclin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subsection{\@regtocline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agraph{\@regtocline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subparagraph{\@regtocline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part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dvspace{2.25em plus 1pt}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oc@font#1{\ifcase#1\Large\bf\or\bf \or\sl \or\rm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figure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\ref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refname}}{\uppercase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0.11em plus 0.33em minus 0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bibliography environmen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counter enumiv instead of enumi. This change ha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`unexpected' secondary changes. To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er versions of LaTeX we include the definition of \@bib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 can be found in LaTeX.tex v2.09 &lt;14 January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item#1{\item\if@filesw 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bibcite{#1}{\the\value{\@listctr}}}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\twocolumn[\section*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z@ plus.3pt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rule width 3\unitindent% \unitindent is pretty small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 2.6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ents the first line of a new paragraph by 1em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mensions, just substitute the desired value for '10pt' [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laces] or '1em'.  The mark is flushright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mark is set flushleft in a \hbox with width .5 * \unit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raised; the width of the box is ad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ghtly different form is needed in the title (raised fn symb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make a gener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indent\hbox to \othermargin{$\@thefnmark$\hfil\relax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f two.  E.g., figures might have type number 1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@makefnmark so footnote marks take zero 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kes centering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@twocolum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lse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hanks   % \thanks defines \@thanks to have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for producing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ng\def\@makefntext##1{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{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avevmode\hbox to .5\unitindent{$\m@th^{\@thefnmark}$\hfil}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\@title \par}%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                % each author set in \large\bf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5em             %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em  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bf \@date}%       % Dat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.5em}                 % Vertical space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s are lef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 \hbox{\hskip\unitindent\bf \abstractname}%%%%V don't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list{\list{}{\listparindent=\unitindent \parindent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ftmargin=\unitindent \rightmargin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sep=0c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if@twocolumn\else\par\endlis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does produce somewhat anomalous results if two \both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use a \@mkboth command, which is \let by the page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ps@...) to \markboth for setting the heading or \@gobbletw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som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evenhead{\rm\thepage\hfil \sl \leftmark}%         Lef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Righ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hesection\hskip 1em\relax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ub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foot{}\def\@evenfoot{}%        N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oddhead{{\sl \rightmark} \hfil \rm\thepage}%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sectionmark##1{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\rightmark} \hfil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head{\rm \thepage\hfil{\sl\left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pagestyle has been altered to have 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right if on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lush left and right if two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}\def\@even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rm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@twoside\def\@evenfoot{\rm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let\@evenfoot\@oddfoo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ARTnn.st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hunk of code appeared identically in art10,11,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\z@       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\z@   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     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headings ar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/ extremely ragged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/ no hyphenations, not even at explici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 defines the sty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@style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=\@M \exhyphenpenalty=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=0cm plus .7\hsiz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true         % Do *not* suppres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@part has some minor changes wrt the one in 'article', see the %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.5em}#1}\else                     %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ead@style 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 \bf \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tname~\thepart     %   THEN Print 'P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                    % Select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%                            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both{}{}\par              %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\nobreak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parindent \z@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\indent  %NTG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From ARTn.STY and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In section/sub/subsub less white space;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uni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2\baselineskip plus 1\baselineskip minus .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uni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baselineskip plus .5\baselineskip minus 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uni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baselineskip plus .5\baselineskip minus 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.01\baselineskip}{\normalsize\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paragraph}{4}{\uni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{subparagraph}{5}{\uni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mension \unitind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label width 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the footnote label indent (= half \uniti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listindent on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s are maximal label width plu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 (m)\hskip.6em}\global\othermargin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tyle the \unitindent is fixed and related to 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 \unitindent=2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  = 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 = \othermargin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= \othermargin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 = \othermargin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  = 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 =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4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=\leftmargin \advance\labelwidth by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=0pt plus 1pt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 \labelsep=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 \labelsep=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topsep \z@ %V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 \labelsep=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i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 \labelsep=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 \labelsep=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width\leftmarginv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=\z@ plus 1\p@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\z@           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=\z@ plus 1\p@%V defaul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From LaTeX.te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sect has been transplanted from LaTeX.TeX and adapte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/ number width, which is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/ ragged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/ 'contents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vsec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csname the#1\endcsname\hskip.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}{\head@style\@svsec \hskip.3em\relax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toc@font#2 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relax\@svsec #8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toc@font#2 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1}{\head@style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ootnotes the label in lists should be positio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nditional controls tha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v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\itemize and \enumerat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 new \makelabe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enumctr{enum\romannumeral\the\@enu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 label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makelabel##1{##1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8/25:  added missing { in front of 2nd ar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def\makelabel##1{##1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spaces after these lis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temiz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umerat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 trivlists 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verbatim and center &amp; flushl/r for a different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a bit of surroun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has disappeared with the tops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want verbatim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be this should be disablable, or at least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centering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raggedright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opsep=.2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ivlist \raggedleft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topsep=.2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verbatim \leftski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ggested by Nico Poppelier -- 28 Aug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is defined to be \sl inside an unslanted style and \r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anted style.  An \em command in a section title will produce a 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protect\pem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m{\ifdim \fontdimen\@ne\font &gt;\z@ \rm \else \sl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wrt 'articl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geltransport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Dutch, German, etc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clude English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