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Victor Eijkh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maintainer      = "Johannes Bra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19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5 August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21:52:21 M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rapport3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1       = "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-2       = "PT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. Paulus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2264 XZ Leidsche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Netherl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-2     = "(70) 332505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-2           = "(70) 332647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26160 1666 6748 6087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1         = "eijkhout@cs.utk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-2         = "J.L.Braams@research.ptt.nl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documentstyle, artic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bstract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e checksum field above contains a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ecksum as the first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quivalent of the standard UNIX wc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ount) utility output of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characters.  This is produc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pport3 Document Style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/1992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19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5 August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es 'ntg10', 'ntg11', 'ntg12' for point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language is the defa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'Dutch' or 'German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nything that parametrises using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5a}{91/8/1}{Added \% in addcontentsline in @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6}{92/1/7}{Brought up-to-date with latest report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7}{92/1/14}{Added redefinition of pagesty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bug-fix for thebibliograph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fix writing of unitindent with if@filesw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8}{92/1/15}{regeltransport globally replaced by 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}{92/1/15}{modification in theorem environemts for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as done in 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a}{92/1/16}{check for existence of @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b}{92/2/6}{added definition of \@bibitem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9c}{92/08/25{Added `immediate to `@write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dded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specific to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oldtoc'</w:t>
        <w:tab/>
        <w:t>: switch to the `Lamport' styl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mctitle'</w:t>
        <w:tab/>
        <w:t>: use mixed case for the title page (all cap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style 'Rapport3'. Version &lt;\styleversion&gt;, &lt;\styledat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DECLAR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ldtoc  \@oldtocfalse  % to choose layout of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allcaps \@allcapstrue  % to disable capitals on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eedwriteindent        % when \unitinden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             % needed for oncolumn parts in 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vlabel               % Needed i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 registers used by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nitindent    % label width in subsection 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thermargin   % margin for lists on level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 registers used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{\Roman{p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 {\arabic{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{\thechapter.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equation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Compatibility issu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\@warning macro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the linenumber of the tex file wher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@warning was introduced for warnings that need no li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@warning \let\@@warning\@warning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the bibliography environmen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the counter enumiv instead of enumi. This change ha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`unexpected' secondary changes. To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er versions of LaTeX we include the definition of \@bib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 can be found in LaTeX.tex v2.09 &lt;14 January 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item#1{\item\if@filesw \immediate\write\@au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tring\bibcite{#1}{\the\value{\@listctr}}}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TYLE OP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uses a new layout for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order to maintain compatibility with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ly an extra option: old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option is specified the switch \if@oldtoc will be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oldtoc{\@oldtoc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used to exist a 'sober.sty'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ment prevents that file fro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op of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obe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page (as defined in 'voorwerk.sty') uses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document style option 'mctitle' (for 'mixed c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mctitle{\@allcap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NTG10, 11pt : NTG11, 12pt : NT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NTG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}                %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NTG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NTG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\z@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ad the point siz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ntg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itemize and \enumerate environments ar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specify a new \makelabe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st{\csname label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revlabel \def\makelabel##1{\hskip .5\unitindent{##1\hf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       \def\makelabel##1{##1\hfi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numerat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if@revlabel \def\makelabel##1{\hskip .5\unitindent{##1\hf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       \def\makelabel##1{##1\hfi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itemize{\global\@ignoretrue \e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\z@ % this was: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ightmargin\leftmargin \parsep \z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\z@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 unit indentation 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uses the same amount of indent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rposes. To achieve this a new dimension was introduced (\unit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imension is initialised as the width of the string 2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which 0.5em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\rm 2.2.2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unitindent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\unitindent can be modifi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document. When this happens the leftmargin for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lists needs to be adapted as well. Also a flag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o write the new value of \unitindent on the 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ntset{\global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@needwriteinden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@writeindent has to be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document command. It's function is to write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aux-file for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LB 92/08/25: added \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teindent#1{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ompatible with other documen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tring\@ifundefined{unitindent}{\string\newdimen\string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string\@indentset\rela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rite the commands to use the new value of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@mainaux{\global\unitindent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tring\@indentse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string\@fnlabelfraction{\@fnlabelfraction}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box0\hbox{\normalsize (m)\hskip.5em}\global\othermargin=\wd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=\othe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=\leftmargin \advance\labelwidth by 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=-.5\parskip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next couple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defaul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a negative value of \topsep tries to n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rge value of 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and \parsep has been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sep=-.5\parskip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psep=-.5\parskip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rtop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sep=-.5\parskip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width\leftmargini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=-.5\parskip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abelwidth\leftmarginv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sep=-.5\parskip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belwidth\leftmarginv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temsep=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ght redefinition of verbatim in ord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enthousiastic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topsep=-.5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enchspacing\@vobeyspaces 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B 92/01/14 a change from LaTeX.tex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8/14 Moved \it after \item to make it work with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{\vskip\baselineskip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bf #1\ #2}]\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begintheorem#1#2#3{\vskip\baselineskip \labelsep=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vlist \item[\hskip\labelsep{\bf #1\ #2 (#3)}]\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 \vskip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twocolumn\@restonecoltrue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 \newpag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\p@     % Half the space between columns in an arra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\p@       % Half the space between columns in a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\p@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\p@   % Space between adjacent rules in array or tabular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is style it sets the \par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inipage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skip=.5\baselineskip pl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.1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\p@    % Space left between box and text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\p@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ection headings ar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/ extremely ragged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2/ no hyphenations, not even at explicit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@sty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% prevent page breaks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=\@M           % prevent line breaks at discretionary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hyphenpenalty=\@M         % prevent line breaks at explici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=0cm plus .7\hsize\relax} % push everyth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cleardoublepage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% % Page style of part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          % IF two-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necolumn         %  THEN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swatrue      %       @tempswa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tempswafalse   %  ELSE @tempswa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vfil           % Add fil glue to cen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group \centering     % BEGIN centering %% Remov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finition of \@part has been modifi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lect whether \thepart should be uppercase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\Huge has become 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%                    % 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\@toccase{#1}}\else           %   ELSE add unnumb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@toccase{#1}}\fi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 \edef\@tempa{\noexpand\uppercase{\partname}}\@tempa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hepart    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  %        Add space befor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 \bf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NTG \Large and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percase{#2}\par}\@endpart}    % Print Title in Large uppercas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art{\vfil\newpage    % End page with 1fil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side                % IF two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}%               %   THEN Produce totally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empswa                % IF @tempsw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wocolumn             %   THEN 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centering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rge \bf         % Print titl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\par}\@end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HAPTER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chapapp is initially defined to be '\chaptername'.  The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redefines it to be '\appendix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{\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doublepage             % Starts new right-h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        % Page style of chap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topnum\z@   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indentfalse  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def\@chapter\@schapter}  % Change to \@afterindenttrue to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@secnumdepth &gt;\m@ne                  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chapter}                      % THEN step chap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\@chapapp\space\thechapter.}         %    Show new chapter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chapter}{%              %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\numberline{\thechapter}\toc@font0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                       %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chapter}{\toc@font0 #1} %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                                           %      with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mark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f}{\protect\addvspace{10\p@}}  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ontents{lot}{\protect\addvspace{10\p@}}   % to lists of fig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                     % Tests for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opnewpage[\@makechapterhead{#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hapterhead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            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%                          % Same as \chapter, ex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               % entries in 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opnewpage[\@makeschapterhead{#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schapterhead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50\p@ plus 5\p@}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indent \z@ \par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 \c@secnumdepth &gt;\m@ne     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arge\bf \@chapapp{} \thechapter \par% Print 'Chapter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kip 20\p@     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rge \bf #1\par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40\p@    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       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50\p@ plus 5\p@}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arindent \z@ \par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rge \bf #1\par %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 40\p@    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chapte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chapapp{\appendix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SECTIONS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 @noskipsec = T  THEN  \leavevmode  FI  % true if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% ha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skipa  := BEFOR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@afterinden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\@tempskipa &lt; 0  THEN  \@tempskipa  := -\@temp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@afterindent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@nobreak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N \everypar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addvspace{\@tempsk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N \@ssect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\@dblarg{\@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{NAME}{LEVEL}{INDENT}{BEFORESKIP}{AFTERSKIP}{STY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ing commands are defined to have les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cae surrounding the titles then i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other fo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 {section}{1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2\baselineskip plus -1\baselineskip minus -.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01\baselineskip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ubsection}{2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01\baselineskip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ubsubsection}{3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\baselineskip plus -.5\baselineskip minus -.25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01\baselineskip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(sub)paragraph a slanted instead of bold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paragraph}{4}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{subparagraph}{4}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3.25ex plus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1em}{\normalsize\s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ll this to work and to get some influenc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pects of the layout of section-headings the \@s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s re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LaTeX.TeX and adapte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/ numb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/ raggedright setting o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/ 'contents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ect{NAME}{LEVEL}{INDENT}{BEFORESKIP}{AFTERSKIP}{STYLE}[ARG1]{ARG2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LEVEL &gt;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\@svsec :=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LSE \refstepcounter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@svsec :=L BEGIN \theN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FTERSKI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hangfrom{\hskip INDENT\@sv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{\interlinepenalty 10000 ARG2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AMEmark{AR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addcontentsline{toc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{ IF  LEVEL &gt;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LSE \protect\numberline{\theNAME}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RG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LSE \@svsechd == BEGIN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hskip INDENT\@sv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NAMEmark{AR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addcontentsline{toc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{ IF  LEVEL &gt; 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ELSE \protect\numberline{\theNAME}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ARG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xsect{AFTE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1/ The following code (within the group) checks the value of \unit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f the sectionnumber is wider than \unitindent its value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a flag is set to rememeber to store the new value in the au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\@tempboxa=\hbox{#6\relax\csname the#1\endcsname \hskip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wd\@tempboxa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unitindent=\wd\@tempboxa \@inden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svsec{\hbox to \unitindent{\csname the#1\endcsname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6\relax                            % 2/ added \head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hangfrom{\hskip #3\relax\@svsec}{\head@style #8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#1mark\endcsname{#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contentsline{toc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 #2&gt;\c@secnumdep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rotect\numberline{\csname the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c@font#2 #7}% 3/ toc@fo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@svsechd is used by \@xsect in this case (see latex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hd{#6\hskip #3\@svsec #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sname #1mark\endcsname{#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ddcontentsline{toc}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num #2&gt;\c@secnumdep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protect\numberline{\csname the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toc@font#2 #7}}%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#2 from above goes also for starred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ssect{INDENT}{BEFORESKIP}{AFTERSKIP}{STYLE}{ARG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FTERSKI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N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hangfrom{\hskip INDENT}{\interlinepenalty 10000 ARG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LSE \@svsechd == BEG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hskip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xsect{AFTE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egingroup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hangfrom{\hskip #1}{\head@style #5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svsechd{#4\hskip #1\relax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chapter,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the above, they can also be defined by the \@regtoc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regtocline{LEVEL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contentsname}}{\uppercase{\contents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can have two kinds of lay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s of contents. Which layout is us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ld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t#1#2{%                               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penalty{-\@high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2.25em pl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dima=3em   % width of box holding part number, used by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=\z@ \rightskip=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=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large \bf   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avevmode  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\nobreak\hfil \nobreak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break  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@nobreaktrue                       %% Added 24 May 8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verypar{\global\@nobreakfalse\everypar{}}%% suggested by 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line of l@chapter changed 24 May 89, as suggested by Jerry Lei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chapt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0em plus\p@    % space above chap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=1.5em         % width of box holding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indent=\z@ \rightskip=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fillskip=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f \leavevmode        % boldface, enter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\relax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enalty\@highpenalty %% added 24 May 89 as suggested by J.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ection{\@dottedtocline{2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ubsection{\@dottedtocline{3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agraph{\@dottedtocline{4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paragraph{\@dottedtocline{5}{12em}{6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be compatible with the second style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ntents, for which the definition follow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c@font#1{\relax} \def\@toccas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se definitione use \@regtocline to get a differen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s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chapter{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ection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ection{\@regtoclin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subsection{\@regtocline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agraph{\@regtocline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subparagraph{\@regtocline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part{\addpenalty{-\@highpenalty}% Room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\@regtoclin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s gets called in \@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hifted one place wrt 'artik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c@font#1{\ifcase#1 \bf \or \sl \or \rm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occase{\uppercase} %used only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@figure{\@regtoclin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@table=\l@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kboth{\uppercase{\listfigurename}}{\uppercase{\listfigur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kboth{\uppercase{\listtablename}}{\uppercase{\listtabl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of \@starttoc: \parskip ha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toc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 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\jobname.#1}\if@filesw \expandafter\newwrite\csname tf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openout \csname tf@#1\endcsname \jobname.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global\@nobreakfalse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 table of contents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LaTeX v2.09 &lt;1 december 1991&gt; a macro \reset@font was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tibility with the NFSS. In LaTeX.tex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eset@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definition will be replaced when the NFS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main backwards compatible we check for the existence of 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sure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reset@font \def\reset@fon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efinition taken from latex.tex version &lt;1 december 1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ter. Included for compatibility with older vers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09/29: added \reset@font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 \@tocrmarg \parfillskip 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 #2\relax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#3\relax \advance\leftskip \@tempdima \hbox{}\hskip 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\nobreak\leaders\hbox{$\m@th \mkern \@dotsep mu.\mkern \@do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$}\hfill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box to\@pnumwidth{\hfil\reset@font\rm #5}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Note: \nobreak's added 7 Jan 86 to prevent bad line br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left the page number dangling by itself at left edge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hanged 25 Jan 88 to use \leftskip instead of \hangind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leaders of multiple-line contents entries would line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apted from @dottedto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re 1: depth, 2: head, 3: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gtocline#1#2#3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 plus .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angindent\z@ \@afterindenttrue 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skip\unitindent % this used to b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skip=\unitinden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fillskip=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=\unitindent \parindent\z@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}\hskip -\leftskip\relax #2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he box and backskip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 1em \nobreak{\sl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ecent definition, works better with old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umberline{NUMBER} : For use in a \contents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puts NUMBER flushleft in a box of widt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Before 25 Jan 88 change, it also added \@tempdima to th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hbox to\@tempdima{#1\hf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{\bib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bibname}}{\uppercase{\bib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 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0.11em plus 0.33em minus 0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\@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umnsep 35\p@\twocolumn[\@makeschapterhead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 0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 5\p@ minus 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3\p@\kern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width 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.4\baselineskip} % this kern used to be 2.6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side a \parbox of width \columnwidth (i.e., with \h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\p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ents the first line of a new paragraph by 1em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mensions, just substitute the desired value for '10\p@' [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laces] or '1em'.  The mark is flushright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\p@\parshape \@ne 10\p@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noindent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label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makefntext#1#2{\par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abelitemi{--}\@rev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setbox0=\hbox {#1.\hskip.5em plus 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men0=2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dimen0&gt;\uni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def\@fnlabelfraction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needwriteindenttru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avevmode\hbox to \@fnlabelfraction\unitindent{#1.\hfil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@xmakefntext{$\m@th\@thefnmark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f two.  E.g., figures might have type number 1, tabl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 %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 % from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same title and abstract format as the artikelx 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orwe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voorwerk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macro, gets the current 'left'  mark.  Works like 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macro, gets the current 'right'  mark.  Works like 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evenhead{\rm \thepage\hfil \sl\lef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 \rightmark} \hfil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haptermark##1{\markboth{\uppercase{\ifnum 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chapapp\ \thechapter. \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ectionmark##1{\markright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thesection.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foot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ddhead{{\sl \rightmark} \hfil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haptermark##1{\markright {\uppercase{\ifnum 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chapapp\ \thechapter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even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{\sl\rightmark} \hfil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head{\rm \thepage\hfil\sl\lef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haptermark##1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pagestyle is altered to have pagenumb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flush right if ones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flush left and right if two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}\def\@evenhea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\rm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evenfoot{\rm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evenfoot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\p@      % Extra space added between lines of an eqnarr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veral commands (\index, \maketitle) give a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ommand, which will overrule a \pagestyle{empt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situation is almost alway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ld \thispage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global\@specialpagetrue\gdef\@special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the carefu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mpty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style#1{\@nameuse{ps@#1}\def\@currentpagesty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pagestyle#1{\ifx\@currentpagestyle\@empty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global\@specialpagetrue\gdef\@special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is defined to be \sl inside an unslanted style and \r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anted style.  An \em command in a section title will produce a \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protect\pem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m{\ifdim \fontdimen\@ne\font &gt;\z@ \rm \else \sl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explained before, we need to modify the \end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write some extra information on the .au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 is added wrt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needwriteindent\@writeindent{\the\unitinden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line is also a reason for redefining \end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defines \global in a way that we have no us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\def\global\@namedef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ibcite{\@testdef b}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empswa \@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-references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    % The depth of entries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 % only number sections and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oved: \if@twoside\else\raggedbotto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nchspacing              % No extra space after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@style{0}% this line may vanish in the future, needed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% version of dut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 }% An extra space is needed here unfortunat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 }% of the extra macro evaluation via \@chap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dimensions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lifted from the pointsize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\z@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arskip has a relation to the \baselineskip of the `normal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.5\baselineskip plus .1\baselineskip minus .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\z@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\z@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\p@ plus 2\p@ minus\p@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