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n-2 memory map, as set up by the EPROM monitor on power up or 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address</w:t>
        <w:tab/>
        <w:tab/>
        <w:t>Pmeg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  <w:tab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0000 - 5f ffff</w:t>
        <w:tab/>
        <w:t>00 -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0000 - df ffff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0 0000 - ea 7fff</w:t>
        <w:tab/>
        <w:t>c0 - d4</w:t>
      </w:r>
    </w:p>
    <w:p>
      <w:pPr>
        <w:pStyle w:val="PreformattedText"/>
        <w:bidi w:val="0"/>
        <w:spacing w:before="0" w:after="0"/>
        <w:jc w:val="left"/>
        <w:rPr/>
      </w:pPr>
      <w:r>
        <w:rPr/>
        <w:t>ea 8000</w:t>
        <w:tab/>
        <w:tab/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 0000 - ff 7fff</w:t>
        <w:tab/>
        <w:t>d6 -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8000 - ff ffff</w:t>
        <w:tab/>
        <w:t>d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address</w:t>
        <w:tab/>
        <w:tab/>
        <w:t>Type</w:t>
        <w:tab/>
        <w:t>Physical address     Access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  <w:tab/>
        <w:tab/>
        <w:t>----</w:t>
        <w:tab/>
        <w:t>----------------     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0000 - 0b ffff</w:t>
        <w:tab/>
        <w:t>OBMEM</w:t>
        <w:tab/>
        <w:t>00 0000 - 0b ffff    rwxrwx</w:t>
      </w:r>
    </w:p>
    <w:p>
      <w:pPr>
        <w:pStyle w:val="PreformattedText"/>
        <w:bidi w:val="0"/>
        <w:spacing w:before="0" w:after="0"/>
        <w:jc w:val="left"/>
        <w:rPr/>
      </w:pPr>
      <w:r>
        <w:rPr/>
        <w:t>0c 0000 - 0f ffff</w:t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0000 - 13 ffff</w:t>
        <w:tab/>
        <w:t>OBMEM</w:t>
        <w:tab/>
        <w:t>0c 0000 - 0f ffff    rwxrwx  Image of f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0000 - 1e ffff</w:t>
        <w:tab/>
        <w:t>MBMEM</w:t>
        <w:tab/>
        <w:t>04 0000 - 0e ffff    rwxrwx  non-DVMA MB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f 0000 - 1f ffff</w:t>
        <w:tab/>
        <w:t>MBIO</w:t>
        <w:tab/>
        <w:t>00 0000 - 00 ffff    rwxrwx  All of MBI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0000 </w:t>
        <w:tab/>
        <w:tab/>
        <w:t>OBIO</w:t>
        <w:tab/>
        <w:t>EPROM</w:t>
        <w:tab/>
        <w:tab/>
        <w:t xml:space="preserve">     rwxrwx  (page 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0800 - ea ffff</w:t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 0000 - eb ffff</w:t>
        <w:tab/>
        <w:t>MBIO</w:t>
        <w:tab/>
        <w:t>00 0000 - 00 ffff    rw____  All of MBI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 0000 - ed ffff</w:t>
        <w:tab/>
        <w:t>OBMEM</w:t>
        <w:tab/>
        <w:t>70 0000 - 71 ffff    rw_rw_  Sun-2 frame 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e 0000</w:t>
        <w:tab/>
        <w:tab/>
        <w:tab/>
        <w:t>OBIO</w:t>
        <w:tab/>
        <w:t>00 2800</w:t>
        <w:tab/>
        <w:tab/>
        <w:t xml:space="preserve">     rw_rw_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e 0800</w:t>
        <w:tab/>
        <w:tab/>
        <w:tab/>
        <w:t>OBIO</w:t>
        <w:tab/>
        <w:t>00 3000</w:t>
        <w:tab/>
        <w:tab/>
        <w:t xml:space="preserve">     rw_rw_  RasterOp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e 1000</w:t>
        <w:tab/>
        <w:tab/>
        <w:tab/>
        <w:t>OBIO</w:t>
        <w:tab/>
        <w:t>00 3800</w:t>
        <w:tab/>
        <w:tab/>
        <w:t xml:space="preserve">     rw_rw_  Real-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 1800</w:t>
        <w:tab/>
        <w:tab/>
        <w:tab/>
        <w:t>OBIO</w:t>
        <w:tab/>
        <w:t>00 1000</w:t>
        <w:tab/>
        <w:tab/>
        <w:t xml:space="preserve">     rw_rw_  Encryption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e 2000</w:t>
        <w:tab/>
        <w:tab/>
        <w:tab/>
        <w:t>OBIO</w:t>
        <w:tab/>
        <w:t>00 1800</w:t>
        <w:tab/>
        <w:tab/>
        <w:t xml:space="preserve">     rw_rw_ 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e 2800</w:t>
        <w:tab/>
        <w:tab/>
        <w:tab/>
        <w:t>MBMEM</w:t>
        <w:tab/>
        <w:t>80 0000</w:t>
        <w:tab/>
        <w:tab/>
        <w:t xml:space="preserve">     rw_rw_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ee 3000</w:t>
        <w:tab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e 3800</w:t>
        <w:tab/>
        <w:tab/>
        <w:tab/>
        <w:t>OBMEM</w:t>
        <w:tab/>
        <w:t>78 1800</w:t>
        <w:tab/>
        <w:tab/>
        <w:t xml:space="preserve">     rw_rw_  Video ctrl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ee 4000</w:t>
        <w:tab/>
        <w:tab/>
        <w:tab/>
        <w:t>OBMEM</w:t>
        <w:tab/>
        <w:t>78 0800</w:t>
        <w:tab/>
        <w:tab/>
        <w:t xml:space="preserve">     rw_rw_  Sound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e 4800 - ee b8ff</w:t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e c000</w:t>
        <w:tab/>
        <w:tab/>
        <w:tab/>
        <w:t>OBMEM</w:t>
        <w:tab/>
        <w:t>78 0000</w:t>
        <w:tab/>
        <w:tab/>
        <w:t xml:space="preserve">     rw_rw_  Kbd/mouse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e c800</w:t>
        <w:tab/>
        <w:tab/>
        <w:tab/>
        <w:t>OBIO</w:t>
        <w:tab/>
        <w:t>00 2000</w:t>
        <w:tab/>
        <w:tab/>
        <w:t xml:space="preserve">     rw_rw_ 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e d000 - ee ffff</w:t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f 0000 - ef ffff</w:t>
        <w:tab/>
        <w:t>OBIO</w:t>
        <w:tab/>
        <w:t>EPROM</w:t>
        <w:tab/>
        <w:tab/>
        <w:t xml:space="preserve">     rwxrwx  (full 64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0000 - f3 ffff</w:t>
        <w:tab/>
        <w:t>OBMEM</w:t>
        <w:tab/>
        <w:t>c0 0000 - ff ffff    rwxrwx  DVM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0000 - ff ffff</w:t>
        <w:tab/>
        <w:t>MBMEM</w:t>
        <w:tab/>
        <w:t>40 0000 - 0f ffff    rwxrwx  non-DVMA MBM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