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FOR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4.2BSD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ADD A NEW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FFREY MO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N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AUGUST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thernet  packet filter is a pseudo-device driver that uses actual 4.2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s to send and receive packets.   There  is  a  relatively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between  the packet filter and the drivers.  The packet fil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device-independent; it should also be  machine-independent  (bu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ested this.)  This document describes the interface and discu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VIEW: THE PACKE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view of the packet filter is described in the associated unix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enet(4)).  Briefly, it demultiplexes each ethernet interfac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into a fixed number  of  minor  devices  (accessible  via  ent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.)    Using  a  set of ioctls, a program can arrange to receive a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rbitrary set of packets; it may also send any packet.  The packe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raw interface to the network; it does not add  or  remove 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 it  modify  packets  (except to insert the proper sourc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 packet filter maintains an  incoming  packet  queu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device; packets arriving from the network drivers are dis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queues.    Outgoing  packets are simply hand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FACE BETWEEN PACKET FILTER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filter has three points of contact with  a  network  driver.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is  called by the network driver during its ``attach'' phase;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nterfaces are attached determines their  ``unit  number'',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that the driver will later use to tell the packet which uni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ceived on.  Another entry into the packet filter is used for th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nd  a  received packet to the filter.  The packet filter, in turn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's ``output'' entry to send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_number = enetattach(ifp, de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unit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ifnet *i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endevp *dev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 driver ``attaches'' to the packet filter, it passes the address of two</w:t>
      </w:r>
    </w:p>
    <w:p>
      <w:pPr>
        <w:pStyle w:val="PreformattedText"/>
        <w:bidi w:val="0"/>
        <w:jc w:val="left"/>
        <w:rPr/>
      </w:pPr>
      <w:r>
        <w:rPr/>
        <w:t>data structures: the associated struct ifnet that describes the interface  and</w:t>
      </w:r>
    </w:p>
    <w:p>
      <w:pPr>
        <w:pStyle w:val="PreformattedText"/>
        <w:bidi w:val="0"/>
        <w:jc w:val="left"/>
        <w:rPr/>
      </w:pPr>
      <w:r>
        <w:rPr/>
        <w:t>its  driver, and a struct endevp, a structure that describes attributes of the</w:t>
      </w:r>
    </w:p>
    <w:p>
      <w:pPr>
        <w:pStyle w:val="PreformattedText"/>
        <w:bidi w:val="0"/>
        <w:jc w:val="left"/>
        <w:rPr/>
      </w:pPr>
      <w:r>
        <w:rPr/>
        <w:t>interface that are interesting to user-level  programs.    The  packet  filter</w:t>
      </w:r>
    </w:p>
    <w:p>
      <w:pPr>
        <w:pStyle w:val="PreformattedText"/>
        <w:bidi w:val="0"/>
        <w:jc w:val="left"/>
        <w:rPr/>
      </w:pPr>
      <w:r>
        <w:rPr/>
        <w:t>stores  the address of the struct ifnet, but makes a copy of the struct endevp</w:t>
      </w:r>
    </w:p>
    <w:p>
      <w:pPr>
        <w:pStyle w:val="PreformattedText"/>
        <w:bidi w:val="0"/>
        <w:jc w:val="left"/>
        <w:rPr/>
      </w:pPr>
      <w:r>
        <w:rPr/>
        <w:t>to simplify the driver's storage  management.    The  value  returned  is  the</w:t>
      </w:r>
    </w:p>
    <w:p>
      <w:pPr>
        <w:pStyle w:val="PreformattedText"/>
        <w:bidi w:val="0"/>
        <w:jc w:val="left"/>
        <w:rPr/>
      </w:pPr>
      <w:r>
        <w:rPr/>
        <w:t>assigned ``unit number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tFilter(unit_number, mtop, leng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mbuf *mto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  packet  is  received  that  the  driver does not have to deliver to a</w:t>
      </w:r>
    </w:p>
    <w:p>
      <w:pPr>
        <w:pStyle w:val="PreformattedText"/>
        <w:bidi w:val="0"/>
        <w:jc w:val="left"/>
        <w:rPr/>
      </w:pPr>
      <w:r>
        <w:rPr/>
        <w:t>specific protocol (e.g., IP or ARP), it should hand it to the  packet  filter.</w:t>
      </w:r>
    </w:p>
    <w:p>
      <w:pPr>
        <w:pStyle w:val="PreformattedText"/>
        <w:bidi w:val="0"/>
        <w:jc w:val="left"/>
        <w:rPr/>
      </w:pPr>
      <w:r>
        <w:rPr/>
        <w:t>This  routine  takes  three  arguments:  the  appropriate ``unit number'', the</w:t>
      </w:r>
    </w:p>
    <w:p>
      <w:pPr>
        <w:pStyle w:val="PreformattedText"/>
        <w:bidi w:val="0"/>
        <w:jc w:val="left"/>
        <w:rPr/>
      </w:pPr>
      <w:r>
        <w:rPr/>
        <w:t>address of the first mbuf of the entire packet, including the data-link  layer</w:t>
      </w:r>
    </w:p>
    <w:p>
      <w:pPr>
        <w:pStyle w:val="PreformattedText"/>
        <w:bidi w:val="0"/>
        <w:jc w:val="left"/>
        <w:rPr/>
      </w:pPr>
      <w:r>
        <w:rPr/>
        <w:t>header, and the length in bytes of the entir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ting:  When  the  packet  filter  sends  a packet, it simply calls the</w:t>
      </w:r>
    </w:p>
    <w:p>
      <w:pPr>
        <w:pStyle w:val="PreformattedText"/>
        <w:bidi w:val="0"/>
        <w:jc w:val="left"/>
        <w:rPr/>
      </w:pPr>
      <w:r>
        <w:rPr/>
        <w:t>driver's ``output''  routine  in  the  normal  way.    However,  it  passes  a</w:t>
      </w:r>
    </w:p>
    <w:p>
      <w:pPr>
        <w:pStyle w:val="PreformattedText"/>
        <w:bidi w:val="0"/>
        <w:jc w:val="left"/>
        <w:rPr/>
      </w:pPr>
      <w:r>
        <w:rPr/>
        <w:t>``destination  address''  of family AF_IMPLINK, to indicate to the driver that</w:t>
      </w:r>
    </w:p>
    <w:p>
      <w:pPr>
        <w:pStyle w:val="PreformattedText"/>
        <w:bidi w:val="0"/>
        <w:jc w:val="left"/>
        <w:rPr/>
      </w:pPr>
      <w:r>
        <w:rPr/>
        <w:t>the local net header has already been pre-pended to the packet.    The  driver</w:t>
      </w:r>
    </w:p>
    <w:p>
      <w:pPr>
        <w:pStyle w:val="PreformattedText"/>
        <w:bidi w:val="0"/>
        <w:jc w:val="left"/>
        <w:rPr/>
      </w:pPr>
      <w:r>
        <w:rPr/>
        <w:t>should  fill in the packet source address, but should not otherwise modify the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/COOK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is document shows the changes necessary to use the packet filter</w:t>
      </w:r>
    </w:p>
    <w:p>
      <w:pPr>
        <w:pStyle w:val="PreformattedText"/>
        <w:bidi w:val="0"/>
        <w:jc w:val="left"/>
        <w:rPr/>
      </w:pPr>
      <w:r>
        <w:rPr/>
        <w:t>with the Interlan 10mb Ethernet driver,  vaxif/if_il.c,  as  distributed  with</w:t>
      </w:r>
    </w:p>
    <w:p>
      <w:pPr>
        <w:pStyle w:val="PreformattedText"/>
        <w:bidi w:val="0"/>
        <w:jc w:val="left"/>
        <w:rPr/>
      </w:pPr>
      <w:r>
        <w:rPr/>
        <w:t>4.2BSD   in  late  1983  (subsequent  versions  of  the  Interlan  driver  are</w:t>
      </w:r>
    </w:p>
    <w:p>
      <w:pPr>
        <w:pStyle w:val="PreformattedText"/>
        <w:bidi w:val="0"/>
        <w:jc w:val="left"/>
        <w:rPr/>
      </w:pPr>
      <w:r>
        <w:rPr/>
        <w:t>cosmetically different; this should not materially affect the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ontinuing, you should read and understand  the  manual  page  for  the</w:t>
      </w:r>
    </w:p>
    <w:p>
      <w:pPr>
        <w:pStyle w:val="PreformattedText"/>
        <w:bidi w:val="0"/>
        <w:jc w:val="left"/>
        <w:rPr/>
      </w:pPr>
      <w:r>
        <w:rPr/>
        <w:t>packet  filter (enet(4)).  It might also be a good idea to read and understand</w:t>
      </w:r>
    </w:p>
    <w:p>
      <w:pPr>
        <w:pStyle w:val="PreformattedText"/>
        <w:bidi w:val="0"/>
        <w:jc w:val="left"/>
        <w:rPr/>
      </w:pPr>
      <w:r>
        <w:rPr/>
        <w:t>the code in these thre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if/enet.h</w:t>
      </w:r>
    </w:p>
    <w:p>
      <w:pPr>
        <w:pStyle w:val="PreformattedText"/>
        <w:bidi w:val="0"/>
        <w:jc w:val="left"/>
        <w:rPr/>
      </w:pPr>
      <w:r>
        <w:rPr/>
        <w:t>vaxif/enetdefs.h</w:t>
      </w:r>
    </w:p>
    <w:p>
      <w:pPr>
        <w:pStyle w:val="PreformattedText"/>
        <w:bidi w:val="0"/>
        <w:jc w:val="left"/>
        <w:rPr/>
      </w:pPr>
      <w:r>
        <w:rPr/>
        <w:t>vaxif/ene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understand the code for the driver you are modi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.) Add references to the appropriate header files. enetfilter.h lives in the</w:t>
      </w:r>
    </w:p>
    <w:p>
      <w:pPr>
        <w:pStyle w:val="PreformattedText"/>
        <w:bidi w:val="0"/>
        <w:jc w:val="left"/>
        <w:rPr/>
      </w:pPr>
      <w:r>
        <w:rPr/>
        <w:t>configuration-specific directory (it is created by /etc/config).    This  file</w:t>
      </w:r>
    </w:p>
    <w:p>
      <w:pPr>
        <w:pStyle w:val="PreformattedText"/>
        <w:bidi w:val="0"/>
        <w:jc w:val="left"/>
        <w:rPr/>
      </w:pPr>
      <w:r>
        <w:rPr/>
        <w:t>defines  NENETFILTER.    vaxif/enet.h  is  the  header file for linkage to the</w:t>
      </w:r>
    </w:p>
    <w:p>
      <w:pPr>
        <w:pStyle w:val="PreformattedText"/>
        <w:bidi w:val="0"/>
        <w:jc w:val="left"/>
        <w:rPr/>
      </w:pPr>
      <w:r>
        <w:rPr/>
        <w:t>packet fil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1,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 if_il.c 6.2     83/09/24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i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terlan Ethernet Communications Controll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1,7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 if_il.c 6.2     83/09/24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il.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#include "enetfilte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32,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../vaxif/if_il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../vaxif/if_ilreg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../vaxif/if_uba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../vaxuba/ubareg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../vaxuba/ubava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35,43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../vaxif/if_il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../vaxif/if_ilreg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../vaxif/if_uba.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#if   NENETFILTER &gt;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#include "../vaxif/enet.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#endif        NENETFILTER &g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../vaxuba/ubareg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../vaxuba/ubava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.)  Add a field to the software status structure (in this case, il_softc) to</w:t>
      </w:r>
    </w:p>
    <w:p>
      <w:pPr>
        <w:pStyle w:val="PreformattedText"/>
        <w:bidi w:val="0"/>
        <w:jc w:val="left"/>
        <w:rPr/>
      </w:pPr>
      <w:r>
        <w:rPr/>
        <w:t>remember which enet unit number this interface map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70,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 il_stats is_stats;      /* holds on-board statistic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 il_stats is_sum;        /* summation over tim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is_ubaddr;              /* mapping registers of is_st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il_softc[NIL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probe(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77,89 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 il_stats is_stats;      /* holds on-board statistic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 il_stats is_sum;        /* summation over tim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is_ubaddr;              /* mapping registers of is_st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#if   NENETFILTER &gt;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short   is_enetunit;            /* unit number for e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#endif        NENETFILTER &g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il_softc[NIL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probe(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.)  In the ``attach'' routine (in this case, ilattach()), add code to attach</w:t>
      </w:r>
    </w:p>
    <w:p>
      <w:pPr>
        <w:pStyle w:val="PreformattedText"/>
        <w:bidi w:val="0"/>
        <w:jc w:val="left"/>
        <w:rPr/>
      </w:pPr>
      <w:r>
        <w:rPr/>
        <w:t>this interface to the packet filter.  This involves setting up a struct endevp</w:t>
      </w:r>
    </w:p>
    <w:p>
      <w:pPr>
        <w:pStyle w:val="PreformattedText"/>
        <w:bidi w:val="0"/>
        <w:jc w:val="left"/>
        <w:rPr/>
      </w:pPr>
      <w:r>
        <w:rPr/>
        <w:t>to store device-specific information.  The address of this structure, together</w:t>
      </w:r>
    </w:p>
    <w:p>
      <w:pPr>
        <w:pStyle w:val="PreformattedText"/>
        <w:bidi w:val="0"/>
        <w:jc w:val="left"/>
        <w:rPr/>
      </w:pPr>
      <w:r>
        <w:rPr/>
        <w:t>with the address of the interface's struct ifnet, are passed to  enetattach();</w:t>
      </w:r>
    </w:p>
    <w:p>
      <w:pPr>
        <w:pStyle w:val="PreformattedText"/>
        <w:bidi w:val="0"/>
        <w:jc w:val="left"/>
        <w:rPr/>
      </w:pPr>
      <w:r>
        <w:rPr/>
        <w:t>the  value  returned  is  the  unit number to be stored in the software status</w:t>
      </w:r>
    </w:p>
    <w:p>
      <w:pPr>
        <w:pStyle w:val="PreformattedText"/>
        <w:bidi w:val="0"/>
        <w:jc w:val="left"/>
        <w:rPr/>
      </w:pP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153,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 not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-&gt;is_ifuba.ifu_flags |= UBA_NEEDBD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_attach(i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167,188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 not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-&gt;is_ifuba.ifu_flags |= UBA_NEEDBD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#if NENETFILTER &gt;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struct endevp en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enp.end_dev_type = ENDT_10MB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enp.end_addr_len = sizeof(is-&gt;is_add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enp.end_hdr_len = sizeof(struct ether_heade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enp.end_MTU = ETHERMTU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bcopy((caddr_t)(is-&gt;is_addr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        (caddr_t)(enp.end_addr), sizeof(is-&gt;is_addr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bcopy((caddr_t)etherbroadcastadd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        (caddr_t)(enp.end_broadaddr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of(is-&gt;is_addr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is-&gt;is_enetunit = enetattach(&amp;is-&gt;is_if, &amp;enp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#endif NENETFILTER &gt;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_attach(i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.) Modify the receiver interrupt routine (ilrint,  in  this  case)  to  pass</w:t>
      </w:r>
    </w:p>
    <w:p>
      <w:pPr>
        <w:pStyle w:val="PreformattedText"/>
        <w:bidi w:val="0"/>
        <w:jc w:val="left"/>
        <w:rPr/>
      </w:pPr>
      <w:r>
        <w:rPr/>
        <w:t>otherwise   unclaimed   packets   to   the   packet  filter.    This  involves</w:t>
      </w:r>
    </w:p>
    <w:p>
      <w:pPr>
        <w:pStyle w:val="PreformattedText"/>
        <w:bidi w:val="0"/>
        <w:jc w:val="left"/>
        <w:rPr/>
      </w:pPr>
      <w:r>
        <w:rPr/>
        <w:t>reconstructing the data-link layer header that was previously thrown away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this mbuf in front of the rest of the packet (now also in mbufs).  The</w:t>
      </w:r>
    </w:p>
    <w:p>
      <w:pPr>
        <w:pStyle w:val="PreformattedText"/>
        <w:bidi w:val="0"/>
        <w:jc w:val="left"/>
        <w:rPr/>
      </w:pPr>
      <w:r>
        <w:rPr/>
        <w:t>mbuf  chain,  together  with  the unit number and total packet length, is then</w:t>
      </w:r>
    </w:p>
    <w:p>
      <w:pPr>
        <w:pStyle w:val="PreformattedText"/>
        <w:bidi w:val="0"/>
        <w:jc w:val="left"/>
        <w:rPr/>
      </w:pPr>
      <w:r>
        <w:rPr/>
        <w:t>passed to the enetFilter routine (which wil  take  care  of  deallocating  the</w:t>
      </w:r>
    </w:p>
    <w:p>
      <w:pPr>
        <w:pStyle w:val="PreformattedText"/>
        <w:bidi w:val="0"/>
        <w:jc w:val="left"/>
        <w:rPr/>
      </w:pPr>
      <w:r>
        <w:rPr/>
        <w:t>mbuf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429,4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setu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_freem(m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setu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473,513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#if NENETFILTER &gt;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register struct mbuf *mto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 * We need the local net header after 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MGET(mtop, M_DONTWAIT, MT_DATA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if (mtop == 0) {        /* no more mbufs?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        m_freem(m);             /* wasted effor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        goto setu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il-&gt;ilr_type = htons((u_short)il-&gt;ilr_typ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        /* undo the swap done earlier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        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         * the struct il_rheader pointed to by "i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         * contains the received ether header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         * the definitions should be more obvio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bcopy((struct ether_header*)il-&gt;ilr_dho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        mtod(mtop, struct ether_header *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        sizeof(struct ether_header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mtop-&gt;m_len = sizeof(struct ether_heade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mtop-&gt;m_next = 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enetFilter(is-&gt;is_enetunit, mto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                (len + sizeof(struct ether_header))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goto setu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#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_freem(m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setu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#endif NENETFILTER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devices require more complex code here.  For example, the 3com 10m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ernet  does  not  do  DMA  and  thus  the  Vax  processors  must access the</w:t>
      </w:r>
    </w:p>
    <w:p>
      <w:pPr>
        <w:pStyle w:val="PreformattedText"/>
        <w:bidi w:val="0"/>
        <w:jc w:val="left"/>
        <w:rPr/>
      </w:pPr>
      <w:r>
        <w:rPr/>
        <w:t>interface's buffers via the UBA; this only supports 16-bit operations, so  the</w:t>
      </w:r>
    </w:p>
    <w:p>
      <w:pPr>
        <w:pStyle w:val="PreformattedText"/>
        <w:bidi w:val="0"/>
        <w:jc w:val="left"/>
        <w:rPr/>
      </w:pPr>
      <w:r>
        <w:rPr/>
        <w:t>bcopy()s shown about must be changed to explicit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.)  Modify  the  output  routine (in this case, iloutput to allow the packet</w:t>
      </w:r>
    </w:p>
    <w:p>
      <w:pPr>
        <w:pStyle w:val="PreformattedText"/>
        <w:bidi w:val="0"/>
        <w:jc w:val="left"/>
        <w:rPr/>
      </w:pPr>
      <w:r>
        <w:rPr/>
        <w:t>filter to send packets with user-specified headers; the driver still fills  in</w:t>
      </w:r>
    </w:p>
    <w:p>
      <w:pPr>
        <w:pStyle w:val="PreformattedText"/>
        <w:bidi w:val="0"/>
        <w:jc w:val="left"/>
        <w:rPr/>
      </w:pPr>
      <w:r>
        <w:rPr/>
        <w:t>the  source  address  but  does not need to allocate space for the header, nor</w:t>
      </w:r>
    </w:p>
    <w:p>
      <w:pPr>
        <w:pStyle w:val="PreformattedText"/>
        <w:bidi w:val="0"/>
        <w:jc w:val="left"/>
        <w:rPr/>
      </w:pPr>
      <w:r>
        <w:rPr/>
        <w:t>should it modify the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501,50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gottyp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AF_UNSPE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l = (struct ether_header *)dst-&gt;sa_data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copy((caddr_t)il-&gt;ether_dhost, (caddr_t)edst, size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ds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582,593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gottyp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case AF_IMPLIN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il = mtod(m, struct ether_header *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goto gothead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AF_UNSPE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l = (struct ether_header *)dst-&gt;sa_data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copy((caddr_t)il-&gt;ether_dhost, (caddr_t)edst, size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ds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548,5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 = mtod(m, struct ether_header *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-&gt;ether_type = htons((u_short)typ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opy((caddr_t)edst, (caddr_t)il-&gt;ether_dhost, sizeof (edst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opy((caddr_t)is-&gt;is_addr, (caddr_t)il-&gt;ether_shost, 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635,642 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 = mtod(m, struct ether_header *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-&gt;ether_type = htons((u_short)typ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opy((caddr_t)edst, (caddr_t)il-&gt;ether_dhost, sizeof (edst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gothea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opy((caddr_t)is-&gt;is_addr, (caddr_t)il-&gt;ether_shost, 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