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0286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1205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91834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043177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278750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06552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631990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