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17597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130286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5889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06195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773160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