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8729369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8961946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1238964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