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5713344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2379264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7725009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322674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1281649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9785892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5726192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1409764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8220018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9959209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8305840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8547691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1893823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0403520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7830152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9620642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5882612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4072620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9274115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9085087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6560694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5652185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