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527970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368339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055603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110872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226193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746016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283717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276809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039838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518186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928834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819964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636639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638150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814315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019906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209864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3856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935053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824123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018812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925736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9170215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008882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35733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