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54547546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74469215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09524414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69655208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53926750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521409006"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