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461830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621676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44165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53089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14048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47406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