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27416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07179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22898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