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01716658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88052842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49517460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51124409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81010193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56386252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78359727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99720463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7004033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42566950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64731058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07227268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92932109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31452561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82400268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36059440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67456771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82222618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14680149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3459955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77802582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0353937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18139953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3678598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40831376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