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32068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73743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86293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21401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41203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68065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8627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