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68364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26916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03025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57496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43831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34644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3784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70446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7933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06109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69965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80223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53826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37432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20381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61927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44158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66748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25625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1790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30487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33987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