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19020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28160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43007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65288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48877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