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21068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61924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37230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