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94116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3988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9392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6348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8931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79639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79662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20739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66646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40422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09464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9946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23050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33502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77223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12260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25182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9206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88301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78943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961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175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61793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25227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58759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