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71058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42292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76534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55728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23340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44409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30001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03764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45530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62086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41606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62285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47945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86936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50949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81275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05251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10300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38276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14630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31583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17218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