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264631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4170620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287217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688567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7868054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541354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