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987650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395752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359036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590398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8277513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