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9500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79719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76531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