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55738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7212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32288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6655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55286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96043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798739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