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0047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46811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75904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61205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01135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