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887588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61823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33873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