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326924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815506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37336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95933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24700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02499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112289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93450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9827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0638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54937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3015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56072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79109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005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74233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92363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9513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419166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1411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16359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95168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