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7263931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436446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2191778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