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562926448"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313645089"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975112960"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732210058"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781923646"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544056345"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961882137"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