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4305366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8903883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762723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2714248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7423131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358187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