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41493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02051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55235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30626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9794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0086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93866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92528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96071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11972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34546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33837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66294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2957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13605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2714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78092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288980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38748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52034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43420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844436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96381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18179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15603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