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tergraph DiskShare for Windows N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Dat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dddd', 'MMMM\ dd', 'yyyy" </w:instrText>
      </w:r>
      <w:r>
        <w:rPr>
          <w:rFonts w:eastAsia="Times New Roman" w:cs="Times New Roman" w:ascii="Times New Roman" w:hAnsi="Times New Roman"/>
        </w:rPr>
        <w:fldChar w:fldCharType="separate"/>
      </w:r>
      <w:r>
        <w:rPr>
          <w:rFonts w:eastAsia="Times New Roman" w:cs="Times New Roman" w:ascii="Times New Roman" w:hAnsi="Times New Roman"/>
        </w:rPr>
        <w:t>Thursday, July 30, 2026</w:t>
      </w:r>
      <w:r>
        <w:rPr>
          <w:rFonts w:eastAsia="Times New Roman" w:cs="Times New Roman" w:ascii="Times New Roman" w:hAnsi="Times New Roman"/>
        </w:rPr>
        <w:fldChar w:fldCharType="end"/>
      </w:r>
    </w:p>
    <w:p>
      <w:pPr>
        <w:pStyle w:val="Normal"/>
        <w:rPr>
          <w:rFonts w:ascii="Times New Roman" w:hAnsi="Times New Roman" w:eastAsia="Times New Roman" w:cs="Times New Roman"/>
          <w:b/>
          <w:b/>
          <w:bCs/>
        </w:rPr>
      </w:pPr>
      <w:r>
        <w:rPr>
          <w:rFonts w:eastAsia="Times New Roman" w:cs="Times New Roman" w:ascii="Times New Roman" w:hAnsi="Times New Roman"/>
          <w:b/>
          <w:bCs/>
        </w:rPr>
        <w:t>Last updated by:</w:t>
      </w:r>
      <w:r>
        <w:rPr>
          <w:rFonts w:eastAsia="Times New Roman" w:cs="Times New Roman" w:ascii="Times New Roman" w:hAnsi="Times New Roman"/>
        </w:rPr>
        <w:t xml:space="preserve"> Mark “Geo” Breitenba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vervie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is application  note details using the Intergraph DiskShare for Windows NT product on the WinFrame platform. Using this product, users on UNIX platforms can now view and share files on the WinFrame servers. Security is managed through an intuitive set of utilities, allowing per UNIX user file security. At this point, this product does not support a WinFrame user viewing/using drives on a UNIX ser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m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oftware Requirement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Intergraph DiskShare for Windows NT version 2.01.01.22</w:t>
      </w:r>
    </w:p>
    <w:p>
      <w:pPr>
        <w:pStyle w:val="Normal"/>
        <w:rPr>
          <w:rFonts w:ascii="Times New Roman" w:hAnsi="Times New Roman" w:eastAsia="Times New Roman" w:cs="Times New Roman"/>
        </w:rPr>
      </w:pPr>
      <w:r>
        <w:rPr>
          <w:rFonts w:eastAsia="Times New Roman" w:cs="Times New Roman" w:ascii="Times New Roman" w:hAnsi="Times New Roman"/>
        </w:rPr>
        <w:t>WinFrame 1.6 or hig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From a command prompt, type CHANGE USER /INSTALL. After that, follow the installation instructions in the provided documentation. To finish, once the DiskShare installation is completed, type CHANGE USER /EXECUTE at the command prompt. By default, the ‘pcnfsd’ service is set to manual Startup. If you want the NFS sharing services to be enabled by default, double click on the Control Panel icon in your Main Program Group, the Control Panel window will come up. Double click on Services, scroll down in services to pcnfsd, and single click on it to select it. Click on Startup, and select Automatic, then click OK. Click Close. The next time the machine boots, the pcnfsd service will start automat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Usa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e most important consideration when sharing drives on a WinFrame server is file security. DiskShare provides a mechanism for mapping UNIX users (via their UID and GID) to WinFrame usernames. This mapping is accomplished by providing the WinFrame server with a UNIX-style password file. The simplest method is to copy the /ETC/PASSWD file from the UNIX server in question to the %SYSTEMROOT%/SYSTEM32/DRIVERS/ETC directory on the WinFrame server. Note that if the passwd file on the UNIX host changes, you will need to recopy the PASSWD file into the directory listed above.</w:t>
      </w:r>
    </w:p>
    <w:p>
      <w:pPr>
        <w:pStyle w:val="Normal"/>
        <w:ind w:firstLine="720"/>
        <w:rPr>
          <w:rFonts w:ascii="Times New Roman" w:hAnsi="Times New Roman" w:eastAsia="Times New Roman" w:cs="Times New Roman"/>
        </w:rPr>
      </w:pPr>
      <w:r>
        <w:rPr>
          <w:rFonts w:eastAsia="Times New Roman" w:cs="Times New Roman" w:ascii="Times New Roman" w:hAnsi="Times New Roman"/>
        </w:rPr>
        <w:t>Note that users in the NT domain are not granted access, only local usernames are allowed security access. If the WinFrame server is the domain controller, it does not grant access to all other machines in the domain. Only the WinFrame server’s drives can be shared. By default, a share is setup to allow everyone access. Sharing a drive is accomplished as follows:</w:t>
      </w:r>
      <w:r>
        <w:br w:type="page"/>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In File Manager, select the drive and directory you wish to share by single clicking on it in the drive windows. Select Disk from the menu, then Share As… You will see the following pop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LINK PBrush "D:\\stuff\\wrkspace\\nfsshare.bmp" "" \a \p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xml:space="preserve"> </w:t>
      </w:r>
      <w:r/>
      <w:r>
        <w:rPr>
          <w:rFonts w:eastAsia="Times New Roman" w:cs="Times New Roman" w:ascii="Times New Roman" w:hAnsi="Times New Roman"/>
        </w:rPr>
        <w:fldChar w:fldCharType="end"/>
      </w: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hanging="360"/>
        <w:rPr/>
      </w:pPr>
      <w:r>
        <w:rPr>
          <w:rFonts w:eastAsia="Times New Roman" w:cs="Times New Roman" w:ascii="Times New Roman" w:hAnsi="Times New Roman"/>
        </w:rPr>
        <w:t xml:space="preserve">Select NFS and click OK. A dialog appear indicating the path you selected as well as the default security ( Read-Write). Click Permissions to change permissions to that share. When done setting permissions, click OK, and the share point is then accessible using the </w:t>
      </w:r>
      <w:r>
        <w:rPr>
          <w:rFonts w:eastAsia="Times New Roman" w:cs="Times New Roman" w:ascii="Times New Roman" w:hAnsi="Times New Roman"/>
          <w:b/>
          <w:bCs/>
        </w:rPr>
        <w:t xml:space="preserve">mount </w:t>
      </w:r>
      <w:r>
        <w:rPr>
          <w:rFonts w:eastAsia="Times New Roman" w:cs="Times New Roman" w:ascii="Times New Roman" w:hAnsi="Times New Roman"/>
        </w:rPr>
        <w:t xml:space="preserve">command on the UNIX system.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roubleshoot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I do not want to go through an extra level of menus in File Manager to access existing Lan Manager shares, perhaps to avoid modifying desktop macros.  Is there an alternativ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An alternate File Manager DiskShare user interface is enabled if a value is found</w:t>
        <w:tab/>
        <w:t xml:space="preserve">in the registry 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HKEY_LOCAL_MACHINE\Software\Intergraph\DiskShare\Defaults\AlternateFMU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le Manager's default Share As and Stop Sharing menu items and toolbar buttons are not modified.  Instead, control of NFS Shares is done through a separate top level menu with the name DiskShare, and separate toolbar butt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20:30:00Z</dcterms:created>
  <dc:creator>Tom Anth</dc:creator>
  <dc:description/>
  <dc:language>en-US</dc:language>
  <cp:lastModifiedBy>Citrix</cp:lastModifiedBy>
  <cp:lastPrinted>1996-05-06T16:29:00Z</cp:lastPrinted>
  <dcterms:modified xsi:type="dcterms:W3CDTF">1996-05-06T20:30:00Z</dcterms:modified>
  <cp:revision>2</cp:revision>
  <dc:subject/>
  <dc:title>Trumpet Winsock 2.1</dc:title>
</cp:coreProperties>
</file>