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ation on the internal rep for protocols in the PC. This 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munication between protocol layers and net drivers. I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rotocol</w:t>
        <w:tab/>
        <w:t>| number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terNet</w:t>
        <w:tab/>
        <w:t>| 0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haos</w:t>
        <w:tab/>
        <w:tab/>
        <w:t>| 1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UP</w:t>
        <w:tab/>
        <w:tab/>
        <w:t>| 2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LP</w:t>
        <w:tab/>
        <w:tab/>
        <w:t>| 3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note: SLP is the Serial Line Protocol used by the IBM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trange functions on the serial line net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