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PSRE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s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ose copyright notices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 and that the name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without specific, writt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any portion of this software is chang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under Adobe's trademarks and/or copyrights unless Ado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le discretion, approves by a prior writing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KES NO REPRESENTATIONS ABOUT THE SUITABILIT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RINGEMENT OF THIRD PARTY RIGHTS.  IN NO EVENT SHALL ADOB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SPECIAL, INDIRECT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DAMAGES WHATSOEVER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 OR ANY OTHER ACTION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PERFORMANCE OF THIS SOFTWARE.  ADOB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TRAINING OR OTHER SUPPORT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Display PostScript, and Adobe are trademarks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registered in the U.S.A. and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dobe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sres is an application to create PSres.upr files.  These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nt selection panel and by other Adobe software to locat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tScript resources; these resources can then be loaded in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 PostScript system for use by page descriptions 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PSres.upr files, see PS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sres [options] direct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sres creates a PSres.upr file containing all the resource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command line.  If the list of directories contains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is read and assumed to be a space-, tab-, or newline-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the list of directories is empty, it is taken to be ".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ied directories have a common initial prefix, makepsres extra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ory prefix in the PSres.up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sres normally acts recursively; it looks for resourc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any specified directory.  This can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sres uses existing .upr files to assist in resource typing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 of operation is to create a new PSres.upr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source files found in the directori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source files pointed to by PostScript resource databa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source entries found in the input PostScript re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se entries are copied whenever the files they specif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and are located in directories 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modes.  If run in "discard" mode, makepsres does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ntries from the input PostScript resource database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onsists solely of entries from the directori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input PSres.upr files are only used to assist i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run in "keep" mode, makepsres includes in the output f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ntries in the input PSres.upr files, even entries for fil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 or are located in directori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invoke makepsre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nstallation scripts will invoke makep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reby avoiding the user's being aware of this who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output to the specified filename.  -o -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dout.  If the -o option is not specified, makep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PSres.upr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specified file, which must be in PostScrip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file format, as information to assis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.  Multiple -f options may be specified.  -f -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 as an input file and may not be used if -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director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filename is a directory.  Nee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ory name would be confused with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Marks the resulting PSres.upr file as exclusiv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ed subroutines run more quickly sinc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look for other .upr files; however, makeps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whenever new resources are added to the director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resources come with their own .up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Specifies interactive mode.  In interactive mod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queried for the resource type of an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hat makepsres cannot identify.  If -i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psres assumes an unidentifiable file is not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>Be quiet:  do not warn about unidentifiable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r</w:t>
        <w:tab/>
        <w:t>Specifies non-recursive.  If -nr is present makepsr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in subdirectories for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b</w:t>
        <w:tab/>
        <w:t>If the output file already exists, do no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pecifies strict mode.  If -s is present makep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s with an error when encountering an un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Specifies no directory prefix.  If -p is present, makep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try to find a common directory prefix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Specifies disc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Specifies ke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sres uses various heuristics to type files.  A file that 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source type or that does not conform to the standard form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dentified by the user by running makepsres in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loaded into a PostScript resource database file used for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gin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!PS-Adobe-3.0 Resource-&lt;resource-typ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