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NG POSTSCRIP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s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ose copyright notices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 and that the name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without specific, writt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any portion of this software is chang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under Adobe's trademarks and/or copyrights unless Ado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le discretion, approves by a prior writing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KES NO REPRESENTATIONS ABOUT THE SUITABILIT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RINGEMENT OF THIRD PARTY RIGHTS.  IN NO EVENT SHALL ADOB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SPECIAL, INDIRECT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DAMAGES WHATSOEVER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 OR ANY OTHER ACTION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PERFORMANCE OF THIS SOFTWARE.  ADOB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TRAINING OR OTHER SUPPOR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Display PostScript, and Adobe are trademarks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registered in the U.S.A. 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tions that use the PostScript language need to be able to 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nd containing PostScript objects.  Among the kin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re Adobe Font Metric files (AFM files), font outlin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procedure sets.  These are collectiv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resource files.  In many cases these resource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, for example the AFM files for the fonts resident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.  In other cases these resource files are priv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for example private font outlines the user has purchased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r a private application.  PostScript resource database fil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locate PostScript resource files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RESOURC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PostScript resource databas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ne may excee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(\) may be used to quote any character; the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\x represents the character x for any printing x. 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parts of the file, as listed in the following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ntinued by ending them with a backslash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line.  Any line other than a section terminato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eriod must quote the perio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ase is relevant ever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may be included on any line by preceding them with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.  A percent sign may be quoted with a backslash to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eg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blanks and tab characters are ignored ever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but do count towards the 255-character line 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contains the constant string PS-Resources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onstant string PS-Resources-Exclusive-1.0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se i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et of lines list the kinds of resourc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Each line contains a single resource type,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 character.  This section is terminated with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period.  See later in this document f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resource types; however, any string may be used. 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can be continu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xt line begins with a slash (/), the rest of the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prefix to be added to all file names in this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ine does not begin with a slash,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resource database file is the directory prefix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operating system where slash is the first character of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path, this line must begin with two slashes -- on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a directory line, and one to begin the prefix. 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ontinued with a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follows one section for each resource type listed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, and these sections must be in the same order as the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list.  A section consists of a line containing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, followed by lines describing the resource, ending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 single period.  The resource type and resource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tinu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source line contains the name of the resourc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sign, and the name of the file containing the resour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resource contains an equal sign, a backslas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uoting.  Equals in the file name need not be quot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may be either an absolute or relative path name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operating system.  If it is a relative path 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d relative to the directory prefix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PostScript resourc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Resources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Outline</w:t>
        <w:tab/>
        <w:tab/>
        <w:tab/>
        <w:t>% This section lists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P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DF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% This line ends the resource typ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er/local/PS/resources</w:t>
        <w:tab/>
        <w:t>% All the files ar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Outline</w:t>
        <w:tab/>
        <w:tab/>
        <w:tab/>
        <w:t>% This section lists font out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Bold=Trajan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Regular=Trajan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Prebuil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rajan-Bold=Trajan-Bold.be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Regular=Trajan-Regular.be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Bold=Trajan-Bold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Regular=Trajan-Regular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=Bold,Trajan-Bold,Regular,Trajan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Regular18-75-75=Trajan-Regular.18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Regular24-75-75=Trajan-Regular.24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Regular36-75-75=Trajan-Regular.36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Regular48-75-75=Trajan-Regular.48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Bold18-75-75=Trajan-Bold.18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Bold24-75-75=Trajan-Bold.24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Bold36-75-75=Trajan-Bold.36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Bold48-75-75=Trajan-Bold.48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DF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Regular=18-75-75,24-75-75,36-75-75,48-75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-Bold=18-75-75,24-75-75,36-75-75,48-75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urce type name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a PostScript font out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P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a set of prebuilt font bitmaps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PostScript uses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A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an Adobe Font Metr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B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a bitmap font in Bitmap 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in this case is not really a file na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a list of FontOutline resource name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FamilyName is equal to the FontFamily resource name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the face name for that font.  The nam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ingle comma (,) character; a backslash quotes a comm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nt name.  The directory prefix does not apply to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BDF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in this case is not really a file na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a list indicating which FontBDF resourc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ile.  Each entry consists of the point size,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, and the y resolution of the BDF file,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hyphen (-) character, and the entries are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omma (,) character.  Each entry ma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name on the line to yield a valid FontBDF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prefix does not apply to this resour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a form definition, as defined in PostScri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a pattern definition, as defined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a character set encoding, as defined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a named set of PostScript procedures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iece of an application'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sres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, makepsres, generates and manipulates PostScrip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s.  This section contains private information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sres to help it in future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edefined types will be added to represe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s they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POSTSCRIPT RESOURCE DATA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PSRESOURCEPATH environment variable consists of a colon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irectories.  Routines that look for PostScript re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look for them in each directory named in the PSRE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jacent colons in the PSRESOURCEPATH path represen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laces a particular component looks for PostScript resour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 may be different for each component and is determ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dependent way (usually configuration at system build tim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SRESOURCEPATH variable is equivalent to the value "::"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lue for users who have not installed private resources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sources will normally begin or end the path with a doubl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ether they want their resources to overri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Colons in the path can be quoted in a system-dependent way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 backslash quotes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SRESOURCEPATH value would be "::/proj/ourproj/PS:/user/smith/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s the routines that locate PostScript resource databa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in the default place, wherever it may be, the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j/ourproj/PS, and then in the directory /user/smith/ps. 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know or care where the default resource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resource database files end with the suffix ".upr" (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Resources) on Unix systems.  The principal PostScrip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n a directory is named PSres.upr.  If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s.upr file is PS-Resources-Exclusive-1.0, the PSres.upr fil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resource database file in its directory.  If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Resources-1.0, or if there is no PSres.upr file, any oth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ith the extension .upr is also a PostScript re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s considered to be logically part of the PSres.upr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bove sample file might be called Trajan.u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PSres.upr file begin with PS-Resources-Exclusive-1.0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merge the descriptions of any future PostScript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Sres.upr file.  In return, the resource location routine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 since they don't need to look for other .u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n application or library that needs to loca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, use the PostScript resource location library, libpsre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t containts locate and parse .upr files and return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  The header file for libpsres.a is &lt;DPS/PSre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present resource types as character string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of arbitrary strings that may be in the resource typ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resource database file.  The following variables eval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racter string; using these variables instead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llows the compiler to find spelling error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detected within th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PSResFontOutline, *PSResFontPrebuilt, *PSResFontAF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SResFontBDF, *PSResFontFamily, *PSResFontBDF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PSResForm, *PSResPattern, *PSResEncoding, *PSResProc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, the phrase "resource location procedure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PSResourceFiles, EnumeratePSResourceFiles, or ListPSResourceTyp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eckPSResourc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ListPSResource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sResourcePath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efault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sourc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sourc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resourceNames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resourceFiles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esourcePathOverride</w:t>
        <w:tab/>
        <w:t>Provides a path that overrides the environment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path.  On Unix systems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RESOURCEPATH environment variable.  Usuall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s may be quoted in the path with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Path </w:t>
        <w:tab/>
        <w:tab/>
        <w:t>The path that will be inserted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s in the PS resource path;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Type</w:t>
        <w:tab/>
        <w:tab/>
        <w:t>Indicates the type of resour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ame</w:t>
        <w:tab/>
        <w:tab/>
        <w:t>Indicates the resource name desired.  I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a list of all resource nam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amesReturn</w:t>
        <w:tab/>
        <w:t>Returns a list of the resour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ilesReturn</w:t>
        <w:tab/>
        <w:t>Returns a list of the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number of entries in the resourceNamesRetur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value of 0 means that no such resouces could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amesReturn and resourceFilesReturn will 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in resourceFilesReturn will always be absolut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will have had backslash quoting removed, except that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ote commas in the file name portion will remain.  This supports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for the FontFamily resour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resource name occurs more than once in the sam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S resource directories, all occurences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resources for a particular directory entry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 will occur before any entries for a la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a particular directory, all resources found in PSres.up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before any entries found in subsidiary PostScrip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NamesReturn and resourceFilesReturn arrays should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longer needed.  The individual strings should no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NamesReturn and resourceFilesReturn arrays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entries, equal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pointed to in the resourceNamesReturn and resourceFilesRe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a resource location procedure is called with a diffe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sourcePathOverride or of defaultPath, or FreePSResourceStorag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determine which resource types are availab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SResource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ListPSResourceTyp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sResourcePath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efault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resourceTypes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esourcePathOverride</w:t>
        <w:tab/>
        <w:t>Provides a path that overrides the environment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path.  On Unix systems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RESOURCEPATH environment variable.  Usuall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s may be quoted in the path with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Path </w:t>
        <w:tab/>
        <w:tab/>
        <w:t>The path that will be inserted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s in the PS resource path;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TypesReturn</w:t>
        <w:tab/>
        <w:t>Returns a list of the resour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number of entries in the resourceTypesRetur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value of 0 means that no resource types could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TypesReturn will 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TypesReturn array should be freed when no longer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rings should not be freed and will remain valid until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rocedure is called with a different value of psResourcePath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defaultPath, or FreePSResourceStorage is called with th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resource types will be merged so that no resource typ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  The special type mkpsresPrivate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library normally keeps internal state to avo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 each time.  Calling FreePSResourceStorage frees an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PSResourceStor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ver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</w:t>
        <w:tab/>
        <w:t>If nonzero FreePSResourceStorage completely resets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zero, FreePSResourceStorage allows ListPSResourc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ome minimal information, normally which files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ich resource types.  If everything is nonzero, no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resource location procedure with a diffe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sourcePathOverride or of defaultPath from the previous call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eePSResourceStorage(1).  FreePSResourceStorage invalidates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hat were returned by previous calls to ListPSResource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SResourc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provide hints to ListPSResourceFiles abou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future calls by calling SetPSResource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PSSaveReturnValues, PSSaveByType, PSSaveEvery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ResourceSavePoli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SResourcePolic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ResourceSavePolicy polic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ll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resource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</w:t>
        <w:tab/>
        <w:tab/>
        <w:t>Determines the save polic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List</w:t>
        <w:tab/>
        <w:t>Nonzero if the application ever expects to list re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NULL to ListPSResourceFiles in the 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Types</w:t>
        <w:tab/>
        <w:t>A NULL-terminated list of the resource typ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s to use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SResourcePolicy determines how much state the resource lo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SaveEverything - The first time it is call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values for psResourcePathOverride and default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PSResourceFiles or ListPSResourceTypes reads al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directory files in the specified paths and ca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herein.  Future calls will not read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SaveByType - ListPSResourceFiles will sav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types in the resourceTypes arguments, but may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source types.  It is undefined whether and how m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gets saved.  Calls to ListPSResourceFiles f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not in the resourceTypes list may or may not save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SaveReturnValues - ListPSResourceFiles is guarante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strings, but may save little else.  Subsequent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ccess the file system.  It is undefined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other information gets saved, but applications can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completely disable saving since the save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ListPSResourc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List flag should be set if the application ever expect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SResourceFiles with a NULL re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Types list indicates which resource types the application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ListPSResource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llList and resourceTypes are just hints; ListPSRe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regardless.  It may, however, work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tPSResourcePolicy more than once will change the futur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SResourceValues, but has no effect on previously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ish to take complete control of saving the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umeratePSResourceFiles instead of ListPSResourc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*(PSResourceEnumerator)(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sourc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sourc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umeratePSResource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sResourcePath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efault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sourc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sour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ResourceEnumerator enum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esourcePathOverride</w:t>
        <w:tab/>
        <w:t>Provides a path that overrides the environment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path.  On Unix systems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RESOURCEPATH environment variable.  Usuall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s may be quoted in the path with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Path </w:t>
        <w:tab/>
        <w:tab/>
        <w:t>The path that will be inserted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s in the PS resource path;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Type</w:t>
        <w:tab/>
        <w:tab/>
        <w:t>Indicates the type of resour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ame</w:t>
        <w:tab/>
        <w:tab/>
        <w:t>Indicates the resource name desired.  I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a list of all resour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</w:t>
        <w:tab/>
        <w:tab/>
        <w:t>Provides a procedure that will be cal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  <w:tab/>
        <w:tab/>
        <w:tab/>
        <w:t>Specifies data that will be passed un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PSResourceFiles will call the specified enumerator for eac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resourceType and resourceName (if non-NU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is expected to copy the resource name and file into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efore returning; the resourceType field is passed to the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r information and need not be copied.  If the enumerato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, EnumeratePSResourceFiles returns without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PSResourceFiles causes minimal state to be sav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ource files contain which resources.  FreePSResourceStorage(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check if the access times of directories in the path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since the directories were read i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SResourc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PSResource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sResourcePath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efault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esourcePathOverride</w:t>
        <w:tab/>
        <w:t>Provides a path that overrides the environment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path.  On Unix systems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RESOURCEPATH environment variable.  Usuall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s may be quoted in the path with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Path </w:t>
        <w:tab/>
        <w:tab/>
        <w:t>The path that will be inserted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s in the PS resource path;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path value is different from that used in the previous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heckPSResourceTime returns 1.  If both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SResourceTime determines whether the modification time for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aths is more recent than the latest modificatio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ere scanned for resource files, and, if so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heckPSResourceTim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SResourceTime never frees any storage and can never mak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turned from ListPSResourceFiles or ListPSResourceType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using these procedures can provide its ow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realloc, and free by assigning values to the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sMalloc, PSResRealloc, and PSResF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*(*PSResMallocProc)(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PSResMallocProc PSResMal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*(*PSResReallocProc)(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PSResReallocProc PSResReal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SResFreeProc)(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PSResFreeProc PSResF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must provide the following additional semantics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system alloc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ResMalloc and PSResRealloc must never return NULL; if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 they must return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ResFree must just return if passe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ResRealloc must allocate storage if passed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outines give an error message and terminate if they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need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upr file that does not conform to the standard format is encou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andler will be called.  The default warning handler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file name on stderr and continues.  A differ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an be installed by assigning a value to the ex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sFileWarning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SResFileWarningHandlerProc)(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xtra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PSResFileWarningHandlerProc PSResFileWarningHandle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