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YPRO DISK K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CAL RUNOFF -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go with more goodies from the Pascal Runoff.  This time we'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 somersaults.  Source is inclu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iles on this disk have been squeezed.  So before you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any file with a 'Q' as the second letter of the extens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Q FANFOLD.PQ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queezed file will be redirected to drive d:.  If d: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will write to the current drive.  Since the unsqueezed files take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room you'll want to unsqueeze them to another disk, especially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re sing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FOLD - Print on both sides of the paper with this slick program.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eperated into two new files of odd and even pages.  Afte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d pages, feed the paper through again and print the even pag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 Header, page numbering, margins, and pitch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100 and LX80 - Configure anything that can be configured on these two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UTL12 - In addition to normal printer configuration, OKIUTL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our own custom character set on Okidata 92 and 93 printers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UP -  Just to keep everyone off balance, here's an assembl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KIUTL's character s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NT - Spreadsheets and wide documents look great printed side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Epson MX-80 with Graf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INTDB - Create and edit fonts for XPRINT.  One character se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