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TROKES +++ Version 2.1 (for KAYPRO II or 4 with CP/M 2.2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, 19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. For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ell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  01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a somewhat restricted version of the variou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rograms reviewed by Susan Hyman in the March/April, '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PROFILES magazine. It lets you define 8 "Special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FNs) of up to 63 keystrokes each. It also lets you define up to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as a "MACRO" function. The MACRO function can be def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nd executed either singularly or repeatedly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single keystrokes for the cursor and keypad keys. Fi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speed at which SPFN and MACRO keystrokes are outp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 to cause your computer to choke. The speed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, as the situation demands. All its fun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for subsequent installation as defaults or to be upd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Version 2.1 will only run on a KAYPRO II or 4 unde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PROGRAM -- Typing "KSTROKES"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mpt gives you a menu which will allow you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FNs, set up an initial MACRO string, set the transmission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efine the keypad. If you don't want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FNs, etc., type a space plus any extra character (except a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to inhib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KSTROKES             &lt;&lt;&lt; gives you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KSTROKES S           &lt;&lt;&lt; installs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THE SPECIAL FUNCTIONS -- Choosing the firs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llows you to set up definitions of the SPFN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function number you wish to define, you ar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finition of that function. You may then enter up to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re-define that SPFN. These may be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, tabs, carriage returns, line feeds, 'escap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lete's, back spaces, or keypad strokes. After the last keystr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you are finished by typing a tilde (~)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the definition of the SPFN, type only the tilde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review an SPFN by selecting it for re-defi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only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since the keypad definitions are not act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select option 5 and return to CP/M, any keypad strok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ng an SPFN will be interpretted according to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ce when you entered the program. When you invoke the SPF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 will get those characters even if you have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keypad definitions. Also, NOTE that mos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dd the line feed after a carriage return. When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it shows up as &lt;ret&gt; and the cursor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 line on the screen. Likewise, back space = &lt;bs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= &lt;lf&gt; and escape = &lt;esc&gt;. In the case of these last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rsor does not return to the beginning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oesn't check to see whether you are runn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lotted 63 keystrokes when you define an SPFN.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in and yang. On the one hand, you can garbage up the SPF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unting. On the other hand, since the SPFN strings are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nd terminated by a null byte, typing more than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erely runs you over into the next SPFN. Th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SPFNs longer than 63 keystrokes, but you lose the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FN(s). For example, if you define SPFN 5 as having 80 key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ll 80 when you invoke SPFN 5 later on. You will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26 strokes of SPFN 5 when you invoke SPFN 6. Indeed, SPF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iguous with the MACRO (!?!). Thus, if you wanted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ly one SPFN of 702 keystrokes but no other SPFN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itial) MACRO. Or, you could make SPFN 1 up to 127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rgo the use of SPFN 2. SPFNs 3 - 8 would work just fin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to review each SPFN while in the menu, though,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you're doing. Anyway, you shouldn't have any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tick to 63 strokes for each SP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INITIAL MACRO DEFINITION -- By selecting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enu, you can provide a default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unction. This works the same as defining the SPFNs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 to 190 strokes. Also, remember that the MACRO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as long as there hasn't been a cold start.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tting it up in advance is provided because of the fact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fine the MACRO in a program or in CP/M, the stroke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whatever program is running at the time (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When you initialize the MACRO from the menu, you remai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grace. Furthermore, if you have a particularly large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you wish to perform using the MACRO, you won'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every time; you can save it as a default if you enter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SPEED OF TRANSMISSION -- Some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keep checking to see if you have typed an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their own housekeeping. If you have, they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stack to be processed later, when you paus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?). If you type too fast, you can overrun the intern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ORDSTAR has a chance to do its thing. It then has no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incoming characters and you're in trouble. Executing an SP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CRO function is like typing lickity-split or maybe eve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. As long as you are sending fewer keystrok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stack can hold or if you are using a program which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h a type-ahead feature, it doesn't matter how fas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. But if you invoke several long SPFNs or repeat even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MACRO too many times, you can outrun the Foreground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to process the "keystrokes". From the menu (option 4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e speed of transmission in a range of 1 (fastest)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owest). The actual speeds which correspond to thes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according to the procedures that a particular Foregrou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get characters from the keyboard. The value you en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be in force immediately after KSTROKES installs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aved as a default along with the other function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ed at any time with a "resident"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HE CURSOR AND KEYPAD DEFINITIONS -- Sel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from the main menu lets you define new values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pad keys. The screen gives you three piece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: 1) the name of the key; 2) the Current definition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be sent to the computer if a given key were stru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fore returning to CP/M); and 3) the New definition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as it will be after KSTROKES installs itself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definitions that come with the program are ones which I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er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1 |     2 |     3 :     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^Q   |  ^O   |  ^K   :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1    | 0F    | 0B    : 19 ^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.......|.......|.......:....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4 |     5 |     6 :     ,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-&gt; | line  | word  | char  : word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05 ^E | 01 ^A | 13 ^S : 14 ^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.......|.......|.......:....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1 |     2 |     3 :     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ward -&gt; | line  | word  | char  :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18 ^X | 06 ^F | 04 ^D :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.......|.......|.......: char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0 |     . :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-&gt; |     down      |   up  :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1A         ^Z | 17 ^W : 07 ^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...............|.......:......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shows you a cursor pointed the line of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. The keystroke you give will replace the New valu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nd the cursor will advance to the next line.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alue by just hitting the key of that nam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flect whatever has been set by CONFIG or som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don't want to fool around with the keypad,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CONFIG and change all the New values to correspond t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or to their "natural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THE DEFINITIONS -- Selecting option 5 inst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turns you to CP/M. The SPFNs and the MACRO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force until the next cold start. The keypad defini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force until the next cold start. Before exit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up a littl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ave the definitions you have created by using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ommand IMMEDIATELY after leaving KSTROKES and returning to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ifferent file name with a .COM extension for each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you make up. For example, if you made up a keyp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FNs for Perfect Writer, you might want to type: "SAVE 16 KSPW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 system prompt immediately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you could install those definitions by us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KSPW W" in response to a system prompt. By typing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fter the filename (it doesn't matter which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you use) you can inhibit the menu. If you wan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fect Writer definitions, use "KSPW" with no extra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SPECIAL FUNCTIONS -- Once KSTROKES is installed,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PFN by typing a tilde as a shift character, followed by the SP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FN 3 were defined as "brown f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ing: "The quick ~3 jumped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: "The quick brown fox jumped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ype a tilde and KSTROKES is installed, type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a single tilde. For that matter, any keystrok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a tilde and which doesn't have a specific meaning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ilde. So, for instance, if you forget to lift your fin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and type "~@", you'll only get a tilde instead of SPF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MACRO -- The MACRO is invoked by typing "~X" or "~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ecute). It may be defined at any time, even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other program, by typing "~D" or "~d" (for Define)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sired sequence of keystrokes. After the last stro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must be typed to terminate the defin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~D^C&lt;bs&gt;&lt;bs&gt;DIRR B:~", defines the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, typing "~X" produces "^C&lt;bs&gt;&lt;bs&gt;DIRR B: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continue to do so until you redefin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"~D" or "~d", or there's a cold start. (se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, below, for an explanation of the &lt;bs&gt;s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you can automatically repeat a MACRO by typing "~R&lt;n&gt;~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a decimal number in the range 1 - 6553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~D_________&lt;ret&gt;~", defines the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, typing "~R20~" will give you 2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all of the characters you type while defining the MAC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Foreground program. Any output from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incorporated into the MACRO. The "~D", "~X", "~R2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tildes are not passed on to the Foreground program, n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SPEED OF TRANSMISSION --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speed, as described above, at any time with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~S&lt;n&gt;", where &lt;n&gt; is a number in the range 1 - 9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if you are making use of some short SPFNs and a long (or 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) MACRO. Set the speed at 1 or 2 most of the time and a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you execute the long MACRO. You will have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s and speed requirements of your particular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ial and error. In the preceeding example for the repea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in WORDSTAR at the time, you should actually hav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~S9~R20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~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CRO stopped repeating to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 that KSTROKES is lazy; it doesn't check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nter a number in the range 1 - 9. If you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, you can set the speed slower than "9" by giving "~S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S;", "~S&lt;", "~S=", etc. The program takes the hex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type, subtracts 031H, multiplies by 4, and 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s a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Not only will the resident code survive a warm boo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define a MACRO function that includes ^Cs or other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. When you do this, you may have to include one or more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t appropriate spots since a character or two can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arm boot. Also, some programs, when they are loaded, seem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y characters waiting to be input. If this happens,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some extra characters in your SPFNs to accomodat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For example, I have found that when WORDSTAR is call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after "WS&lt;ret&gt;" dissapears. The following SP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WS&lt;ret&gt;&lt;esc&gt;LB:&lt;ret&gt;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ut the &lt;esc&gt;, the LB: gets lost, but the D doe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esc&gt;s are not appropriate, sometimes backspaces or "cursor left"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resident portion of KSTROKES loads itself into high 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the CCP and alters the BDOS call in location 05H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to enlarge FDOS. The enlarged "FDOS" includes the CC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esident portion of KSTROKES. This means you lose 3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when KSTROKES is installed, even though the resid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ffers, is only 1K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When the resident portion of KSTROKES is installed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n most application programs, even those that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ore, such as DDT and DESPOOL. System utilities such as 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, BAUD, and various MODEM programs should also run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install the resident code if some version of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r if something else like DESPOOL is loaded in the backg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a cold start to unload the offending code.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STROKES gives you an error message and returns to CP/M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while Background cod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n the interest of brevity (of the resident code and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at is), I didn't build in a lot of safeguards against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For example, the resident code doesn't check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verrun 190 characters in the "~D&lt;string&gt;~" command.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neither does the menu (option 2)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ning 190 keystrokes only wastes your time. When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code is installed, only the 1st 190 characters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overrun with the resident command, you write into the C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n't be so bad if you were in an application prog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ince when you do a warm boot on leaving the foregrou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py of the CCP is read from the disk. But i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CCP with a RET instruction and you have garbage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ning the MACRO buffer, you're in trouble. Anyway,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a MACRO of 190+ keystrok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The numbers 1 - 8 were chosen to designate the SFPNs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a nice blank space above the top line of ke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bviously intended to accomodate a template describ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With a little Southern ingenuity you could even ri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gadget to hold a different template for each set of SPF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I wrote this program largely because I was distur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a macro capability in a certain nameless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otherwise has a very powerful and comple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. KSTROKES is intended to provide a few basic ser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sy to learn and use while keeping overhead to a minimu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fairly "big" things with it, though, if you have a few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sleeve. For example, you could put a "boilerplate"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to a file, then call up that text and insert it into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SPFN such as "^KRBOILER1.TXT&lt;ret&gt;" or the equival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ord processor. Also, you could define successive SPF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perform the parts of a task between "pauses" for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of luck with this program. I hope it works well for you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