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       Filesize  Date     Time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 -------  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NK EXE    82151   3-22-89  12:00p        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N   EXE    30437   3-22-89  12:00p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OC      340   3-22-89   1:35p        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