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0 NW Wes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egon 97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45-3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81 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7/81 P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COM and P.COM are little pieces of software I wrote to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modify the Bios slightly to make sure that a characte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 the C register returns in the A register.  The PF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bother to do this and some programs (including adventure) requir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y put the lst: device on serial port B at 9600 bau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wo nulls (00) every time they see an ASCII LF o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re inserted simply to flush the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X 80 printer turns off the clear to send (CTS)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some text whenever it sees a carriage return or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characters remaining in the SIO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s it prints the line. With this program, these l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rt of the text.  Printers that don't l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 00s so this program should work for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utomatically overlay the BIOS and then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COM is for those of you whose CP/M boot includ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G BOARD".  Your BIOS ORGS at E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M is for those of you whose CP/M boot comes u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60K CP/M version 2.2". Your BIOS ORGS at EA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port B (JB-5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to 8 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to 16 reques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to 20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ir the MX80 cabl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ard       MX80   Big Board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1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3    transmit data (from Big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6    request to send (from Big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20   clear to send (from MX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7    data set ready (tied high on the 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so set the baud rate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