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O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on Retzl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getting the Real Time Clock running with th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I wanted a way to set the clock.  Initially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hrough a Basic program using POKE statements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 - having to call in Basic, just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and Assembly language routine was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ETCLK routine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SETCLK, the following prompt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prompt a two digit number is expect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ding 0 if necessary.  If an error is made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you can backspace (ctl-H) and re-enter i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made on the second digit - too bad - C/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prompts and call up SETCLK agai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  No carrage returns are expecte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set the Year, Month, and Day -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R after the first prompt (ENTER YEAR) and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NT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great -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