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OO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ample illustrates how a dBASE system can be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ok balancing and check register maintenance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 automate  the procedure we all experience when we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ly statement from the bank.   This system could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or busine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uses an user defined database file and six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iles.  The six dBASE command files and their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XMENU       - Syste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NEWENTR    - Enters new checks into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XDEPOSIT    - Enters  new  deposits  into  user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XCANCEL     - Enters cancelled checks into user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XDEPCANC    - Enters   cancelled   deposits   into 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XBALANCE    - Sums   the  total  outstanding  chec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posits.  Ask for ending balance from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ment   and   computes   the 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boo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ventions are used in the text that foll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&gt; sigifies the system prompt.   (cr) signifies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carriage  return.  Lower case text enclosed  in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 [] denotes document explanatory text and is no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or run stream and should not be entered into the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using the system a user specified databas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the command files to  access.   In  any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, one must plan the data fields that will be requi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the following fields are selected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- The check numbe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- The recipient of the check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- The  cancelled/not-cancelled  status of  a  che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,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- Date when the check was written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- Code for users accou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Advertising            B-Bank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Car + Truck            D-Dues +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Freight                I-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-Legal Expenses         O-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Postage                R-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Telephone              X-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ollowing  to  CREATE  the  database 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name i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BASE(cr)      [initiate the dBASE system to begin proce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DAYS DATE AS MM/DD/YY   OR RETURN FOR NONE :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dBASE II   VE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REATE(cr)  [tells dBASE you want to create a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CHECKER(cr)    [asks what you want to nam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ORD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NAME,TYPE,WIDTH,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   NO,N,4(cr)      [field name is NO with 4 Numeric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   TO,C,30(cr)     [field name is TO with 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    AMT,N,10,2(cr)  [similar explanations for rest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    CAN,L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    DATE,C,8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MEMO,C,1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   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W?:N      [indicates not going to enter data to file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UIT(cr)        [exit the dBASE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END  RUN   dBASE II     *** [dBASE message to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BASE  command  files  that are used  to  do  the  chec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re listed below.  These were built with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 word  processor can be used).  The CP/M extension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For dBASE command files,  it is ".CMD"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command file is XMENU,  it is entered into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s "XMENU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especially notice in this examp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w  the  menu  entries  are distinguished  by  the  D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  "DO  WHILE  T" is used to repeat  the  menu.  DO  WHILE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 says "DO this segment of commands WHIL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is .TRUE.".  Since T is a literal .TRUE.,  its valu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nd the loop will never terminate.  Well almost n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CANCEL command inside the DO WHILE that aborts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ile.  This is called a "DO FOREVER" in some 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  general,  command  files should not be written tha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 references to specific database files.  This is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example.  The database name is supplied by the us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line 'ACCEPT "Enter check database name" to  DB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subsequent  'USE &amp;DBF' instead of something  like  '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CHECKS'.  This permits this system of command files to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seperate checkboo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  general,  command  files should not be written tha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references to specific disk drives.  This is avoi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ample  by the lines 'ACCEPT "Enter disk driv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iles  as  'A:' or 'B:'" to DISK' and  'SET  DEFAUL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DISK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EXAMPLE dBASE CHECK BALANCER COMMAND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urn off display of command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nter user data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"Enter check database name" 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cces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amp;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pecify disk containing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"Enter disk drive containing command files as 'A:' or 'B:'"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TO &amp;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is is text that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WHILE T  means DO WHILE TRUE  I.E. 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O WHILE will be terminated by a CANCEL comman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CHECK BOOK BALANCER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0 -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1 - ENTER NEW CHE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2 - ENTER DEPO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3 - ENTER CANCELLED CHE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4 - ENTER CANCELLED DEPOS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     5 - BAL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ENTER DESIRED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reading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return to d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ne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enter new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NEWE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new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enter new depos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cancell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enter cancelled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cancell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enter cancelled depos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DEPC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balancing che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CTION=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compute end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X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non-valid entry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'Invalid entry, re-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NEWENTR command file is analogous to recording th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check in our checkbook as we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'@' commands that "paint" a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EXTENDED NEWENTR COMMAND FILE TO ENTER NE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osition to bottom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z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01/01/81' TO CH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ize memory variables so that READ will have a lengt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                             ' TO CH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0.00 TO M: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' TO CH: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NO+1 TO M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his is text to read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5,0  SAY 'CHECK ENTRY    ENTER CHECK NUMBER OF ZERO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6,0  SAY 'IF CHECK NUMBER=0, ENTER CARRIAGE RETURNS FOR OTHER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7,0  SAY 'CHECK NUMBER        ' GET M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8,0  SAY 'PAY TO THE ORDER OF ' GET CH: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9,0  SAY 'AMOUNT OF CHECK     ' GET M: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0,0 SAY 'DATE WRITTEN        ' GET CH:DAT PICTURE '99/99/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1,0 SAY 'PURPOSE OF 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3,0 SAY 'A - ADVERTISING           B - BANK CHARGES      C - CAR + TRU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4,0 SAY 'D - DUES + PUBLICATIONS   F - FREIGHT           I - INSUR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5,0 SAY 'L - LEGAL EXPENSES        S - OFFICE SUPPLIES   P - POST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6,0 SAY 'R - RENT                  T - TELEPHONE         X - TAX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8,0 SAY 'ENTER PURPOSE LETTER' GET CH: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: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ut blank card into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ut check data into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NO WITH M:NO,TO WITH CH:TO,AMT WITH M:A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TH CH:DAT,CAN WITH F,MEMO WITH !(CH: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DEPOSIT  command file records the date and  amoun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o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DEPOSIT COMMAND FILE TO ENTER NEW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ENTER DEPOSIT AMOUNT OF 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z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01/01/81' TO C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reading depos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"Amount of Deposit            " TO C: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if deposit amount equals 0, exi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:AM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C:DAT TO OLD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read date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"Date of Deposit as MM/DD/YY  " TO C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if date is blank, us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:DAT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OLD:DATE TO C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ask if all field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"ARE ALL FIELDS CORRECT ?      " TO GO: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 for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GO: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ut blank card into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ut deposit data into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NO WITH 0,TO WITH 'DEPOSIT',AMT WITH C: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DATE WITH C:DAT,CAN WIT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CANCEL  command  file  is analogous  to  checking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checks we receive with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ANCELS COMMAND FILE TO ENTER CANCELL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essage to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ENTER CHECK NUMBER OF 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loop while check number not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"ENTER CANCELLED CHECK NO" TO C: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ing for zero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:CA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position to top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earch for cancelled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R C:CA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testing to see if at end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if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  - display che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'Payed to ',TO,' on ',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'Amount of check is ',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ask if this is r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'Is this the one? (Y/N)'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 change logical flag for cancell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CAN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message to tell user his check is no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'Check ',C:CAN,' cannot be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DEPCANC  command  file  enters the  cancelled  deposi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on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DEPOSIT CANCE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osition to top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find first uncancelle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R NO=0 .AND. .NOT. CAN NEXT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if not at end of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display date and amount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IS IS THE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'Deposited on ',DATE,' Amount = ',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' Cancel this one? (Y/N)'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ask if deposit is to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 change logical flag for cancelle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CAN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*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tell user there are not mor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'No more uncancelled depos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* IF NO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'Any more deposits to cancel? (Y/N)'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BALANCE  command file does the final reconcili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with the use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BALANCE COMMAND FILE TO BALANC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MT TO OUTSTAND FOR .NOT. CAN .AND. NO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MT TO T:OUT FOR .NOT. CAN .AND. 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isplay total of outstand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OFF ' TOTAL OUTSTANDING CHECKS    = $',OU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isplay total of outstanding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OFF ' TOTAL OUTSTANDING DEPOSITS  = $'T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request ending balance form che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ENDING BALANCE FROM BANK STATEMENT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OFF 'CURRENT BALANCE = $',BEGIN+T:OUT-OU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BOOK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BASE  sample illustrates the use of the INDEX  and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 This dBASE system uses the database fil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MENU  check  balancing system  discussed  previousl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list  the checks by MEMO type and  their  subtota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.   The  system uses a command file,  a database 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form  file.   The files associated with this 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REPORT    - Syste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REPORT    - Report forms file generat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s the REPORT dialo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HECKER     - Database file generated by XMENU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ase structure is presumed to have already be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system.  A listing of the file structu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NAME,TYPE,WIDTH,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   NO,N,4(cr) [field name is NO with 4 Numeric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   TO,C,30(cr) [field name is TO with 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    AMT,N,10,2(cr)  [similar explanations for rest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    CAN,L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    DATE,C,8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MEMO,C,1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 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ext  editor is then executed and the following  comm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with the extention ".CMD" ar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EPORT command fi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report on the check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is dBASE II system uses the database fil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heck balancing system initiated by XMENU.  This 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system reads the XMENU data base and report the subtot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ach of the various user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uses database with structure same as 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THIS PROGRAM IS SET TO RUN ON YOUR PRINTER. IF PRINTER IS NOT 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THE PROGRAM MAY HANG 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nter name of database file from 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'Enter check database name' to 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ssign data base file to this comm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atabase has name of xxxx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amp;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dex on variable MEMO i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MEMO TO &amp;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nter title to be printed at top of each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'Enter report title (up to 60 chars)'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t header to ti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AD TO &amp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generate report form using CHREPORT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 CHREPORT FOR NO#0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REPORT.FRM file is listed here.  The notations  in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the REPORT prompts 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[page heading?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subtotalled by type  [enter page headin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[double space report?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[are totals required?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[subtotals in report?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[enter subtotals field: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[summary report only?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[eject page after subtotals?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ype :  [enter subtotals headin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5,NO  [width,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NO [enter 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[are totals required?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TO  [width,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THE ORDER OF  [enter 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$(DATE,3,2)+'/'+$(DATE,5,2)+'/'+$(DATE,1,2) [width,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;WRITTEN  [enter 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AMT  [width,con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OUNT  [enter 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[are totals required?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ample run using these command files follows.   Firs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esumed  to have "CREATEd" a database file  called  CHE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BASE  [initiate the dBAS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DAYS DATE AS MM/DD/YY  OR RETURN FOR NONE: 11/04/81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dBASE II     VE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 CHREPORT(cr)  [initiate the check report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T TO RUN ON YOUR PRINTER. IF THE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eck databse name:CHECKER(cr) [enter name of databas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port title (up to 60 chars): THIS IS A SAMPLE CAS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00001        THIS IS A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 subtotalled b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PAY TO THE ORDER OF              DATE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                               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8 PRESSURE ADVERTIZING AGENCY           04/05/80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`type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 FIRST NATIONAL BANK                   05/07/80        5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5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5 HARVEY MUDD                           01/01/81       16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69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4 NEWTON PHYSICS LAB                    01/01/81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 PIECES OF ROCK INSURANCE              01/05/81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6 SHUSTER LEGAL CLINIC                  01/05/81       33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3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 POSTMASTER                            05/05/80        2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9 SMITH OFFICE RENTAL                   01/25/81       23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39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O. 00002       THIS IS A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 subtotalled b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PAY TO THE ORDER OF             DATE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                               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1 MITCHELL OFFICE SUPPLY                04/05/80        7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77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ype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GOV MEDFLY STATE TAX BOARD            01/25/81         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OT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7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                         2444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UIT [leaving dBAS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ND RUN   dBASE II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ACCOUNTS PAY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heck printer system.  This example demonstrate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of  printer  output  and the  usage  of  PRIMA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 databases.  This system uses the CHECKS data 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the check balancing system discussed  earl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ccesses a database file called ACCNTS and asks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wants to pay any checks to the accounts in the fil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heck is paid,   a record of the check is made in  the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file.   The system also allows the user to writ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ounts  not  in the ACCNTS database.   The  system  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 and two database files.   The files associ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and thei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CCNTPAY    - Syste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CNTS      - Database file used to display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be pai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HECKS      - Database file generated by check balanc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using the system,  user specified databa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the  command files to access.   In  any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, one should consider what data fields will  be 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HECK file, the following fields were select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- The check numbe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- The recipient of the check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- The  cancelled/not-cancelled  status of  a  che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,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- Date when the check was written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- Code for users accou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Advertising            B-Bank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Car + Truck            D-Dues +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Freight                I-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-Legal Expenses         O-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Postage                R-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Telephone              X-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ase structure is presumed to have already be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system.  A listing of the file structu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 FOR FILE:  CHECKS.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CORDS:   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LAST UPDATE: 0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D     NAME        TYPE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1    NO             C        00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2    TO             C        03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3    AMT            N        010     00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    CAN            L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    DATE           C   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MEMO           C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OTAL **                  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CNTS file the following fields we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AME   - Paye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T     - Amount outstanding 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TE   - Date account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TE   - Last date a pay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T    - Last amount still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- Accoun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- Paym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- Logic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e of the database file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FILE: ACC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:  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: 0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  NAME      TYPE WIDTH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    PNAME        C    0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AMT          N    010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DDATE        C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   LDATE        C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   LAMT         N    008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   TYPE         C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PERIOD       N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   VARIABLE     L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0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ext  editor is then executed and the following  comm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extention "CMD" is 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IS THE ACCOUNT PAYING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explanatory tex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THIS PROGRAM USES THE PRINTER. IF YOUR PRINTER IS NOT READY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MAY HANG UP AT THIS POINT. FURTHER DOWN IN THIS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YOU WILL FIND A SECTION OF CODE TO SET UP AN ANADEX PRINTER 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PRINTING CHECKS. USE YOUR TEXT EDITOR TO MODIFY THIS FOR Y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' PRINTER.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urn off printing command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nd results of @ statemen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MA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cho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urn of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o to top of page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is is the ANADEX 95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`FORM LENGTH TO 22 LINES ON ANADEX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4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reate ASCII string of esc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HR(27)+CHR(52)+CHR(48)+CHR(50)+CHR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urn of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cho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t loop variab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request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"Enter Today's Date  (YYMMDD)" T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sk for beginning check number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'Enter Beginning Check No.     ' TO 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sk for disk drive with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'Enter Data Disk Drive         ' TO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t system default to databas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TO &amp;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lect primary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 SEC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CC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t up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elect seconary file ACC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list data from ACC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NAME,S.AMT,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ENTER OPTION YOU W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-1  -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0  - WRITE CHECK TO ACCOUNT NOT IN 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N  - NUMBER OF ACCOUNT TO WRITE CHECK 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ask for account number to prin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'Which Account' TO A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check to see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CN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-  set loop variable false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F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check to see if writing check not in ACC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C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request data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'Enter Payee  '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'Enter Amount ' TO M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locate account number in ACC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A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store payee name to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PNAM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is check hasn't been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NOT.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 check to get amount still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S.AMT TO M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DAY&gt;=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S.AMT+LAMT TO M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 user option on amount to pa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'Enter Amount To Pay ' TO M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ERIOD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AL($(DDATE,3,2))+PERIOD)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VAL(DDATE)+((88+PERIOD)*100) TO 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VAL(DDATE)+100*PERIOD TO 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DDATE WITH STR(NDATE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tore variables to be printed 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STR(NNO,4) TO X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STR(MAMT,10,2) TO X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how user on screen proposed che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 OFF 'Check #',XNO,' Pay ',XAMT,' To '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ask if you want to print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OK?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ee if check i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=$('Yy',1,1) .OR. X=$('Yy'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- select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- put check data into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O WITH NAME,NO WITH NNO,AMT WITH MAMT,CAN WIT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DATE WITH TODAY,MEMO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NNO+1 TO 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RINT CHECK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3,67 SAY 'Check N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3,77 SAY 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67 SAY 'Dat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73 SAY $(TODAY,3,2)+'/'+$(TODAY,5,2)+'/'+$(TODAY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1 SAY 'Pay to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1,1 SAY 'Order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1,12 S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1,68 SAY MAMT USING '$$,$$$,$$$.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7,12 SAY INT(MAMT) USING '$$,$$$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wl23 SAY 'D O L L A R S   an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7,44 SAY (MAMT-INT(MAMT))*100 USING 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7,47 SAY 'C E N T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0,12 SAY 'Typ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0,18 S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0,41 SAY '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ample  run  using these files follows.   First  the 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d  to have "CREATE"d a database file called CHECKS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call ACC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BASE  [initiate the dBAS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DAYS DATE AS MM/DD/YY  OR RETURN FOR NONE: 11/04/81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dBASE II     VE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 ACCNTPAY(cr)  [initiate the check report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THE PRINTER.  IF YOUR PRINTER IS NOT READY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NG UP AT THIS POINT.  5 LINES FURTHER DOWN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SECTION OF CODE TO SET UP AN ANADEX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ECKS.  USE YOU TEXT EDITOR TO MODIFY TH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day's Date  (YYMMDD):81113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eginning Check No.  :1025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Disk Drive      :B: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 SMITH OFICE RENTAL          234.56 800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 HURTZ BUSINESS CAR LEASING  300.00 8006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 PRESSURE ADVERTIZING AGENCY 500.00 8007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 TIDY LAUNDRY                 40.00 800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 MUNICIPAL WATER DEPARTMENT   10.00 8007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C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WRITE CHECK TO ACCOUNT NOT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NUMBER OF ACCOUNT TO WRIT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unt: 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 1025 Pay           234.56 to SMITH OFFIC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SMITH OFFICE RENTAL         234.56 8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HURTZ BUSINESS CAR LEASING  300.00 80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PRESSURE ADVERTIZING AGENCY 500.00 80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TIDY LAUNDRY                 40.00 8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MUNICIPAL WATER DEPARTMENT   10.00 80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CCONT O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WRITE CHECK TO ACCOUNT NOT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NUMBER OF ACCOUNT TO WRIT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unt: 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ee: CLIPUM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mount: 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  1026   Pay             123.45 to CLIPUM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 SMITH OFFICE RENTAL         234.56 801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 HURTZ BUSINESS CAR LEASING  300.00 8006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PRESSURE ADVERTIZING AGENCY 500.00 80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TIDY LAUNDRY                 40.00 8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MUNICIPAL WATER DEPARTMENT   10.00 80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C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WRITE CHECK TO ACCOUNT NOT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NUMBER OF ACCOUNT TO WRIT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unt: -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QUIT  [exiting dBAS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RUN   dBAS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rinted output from the ACCNTP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eck No. 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e: 11/30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     SMITH OFFICE RENTAL                  $$$$$$$$234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$$$$234 D O L L A R S   and 56 C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mm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eck No.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:  11/30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     CLIPUM MOTORS                       $$$$$$$$$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123.45 D O L L A R S  AND 56 C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ample  illustrates  a dBASE II system  for  mailing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 mail  label printing or form letter  print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does not have provisions for modifying the mailing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 can change entries in the mailing list using the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commands DELETE and/or EDIT.   This system illustrate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 files, text files and the SET ALTERN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uses a user defined mailing list database file,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iles,  a  dBASE II format file and generates  an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s and thei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IL.DBF         - Database file containing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IL.CMD         - Syste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ENTR.CMD     - Enters names and addresses to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file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MAILLAB.CMD      - Prints mailing labes from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file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ILLTTR.CMD     - Generates form lett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MAILINFO.CMD     - Contains text of form let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ILFMT.FMT      - Format file for reading 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data in MAILENT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RINT.TXT        - Output file containing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 using the system a mailing list database fil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the  command  files  to  access. 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accessed by the system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  - Title code of person, Mr, M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- Name of person i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     - Name of addressee'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- Address of person and/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- City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- Postal abbreviation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  -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the  following  to  CREATE  the  mailing  list 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database file name 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BASE(cr)  [initiate the dBASE system to begin proce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DAYS DATE AS MM/DD/YY  OR RETURN  FOR NONE :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dBASE II   VE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MAIL(cr)  [asks what you want to name th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RECORD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 NAME,TYPE,WIDTH,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    TITLE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     NAME,C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     OF,C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     ADDR,C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     CITY,C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     STATE,C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     ZIP,C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  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NOW?:N [indicates not going to enter data to file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QUIT  [leaving dBASE system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  RUN   dBASE II    ***  [dBASE message to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ext  editor is then executed and the follwoing  comm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with the extention "CMD" ar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MAIL com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Example dBASE Command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this is a sample form letter generator and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dBASE II system.  The system allows the user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ntries to a mailing list, print the mailing list on g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labels or print a form letter addressed to all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in the mailing list.  No provision is mad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ailing list.  The user can use the dBASE commands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DELETE to modify the database file MAIL.DBF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urn off display of command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ssign database file to 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nter current date to print on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'Enter date as mm/dd/yy'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lect 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'          Form Letter Writing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'          0 -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'          1 - Enter new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'          2 - Make Lab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'          3 - Write Le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' enter desired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wait for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- test f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CTION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test for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CTION=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- add new names to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MAIL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test to mak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CTION=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- print 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MAIL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- test to write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CTION=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- print form letter to names in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MAILL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LENTR  command file add names to the MAIL.DBF fil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FMT.FM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MAIL SYSTEM NAME AND ADDRESS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ove pointer to bottom of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nd output of @ commands to MAILFM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MAT TO MAIL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read name and addre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initialize address variable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' TO M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 ' TO 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     ' TO 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           ' TO MSNAM,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                   ' TO M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                              ' TO MOF,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read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check to see if ready to exit this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TTL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- combine first and last name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MSNAM+MGNAME TO 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add blank card to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tore name and address data to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ubstitute input variables for databas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ITLE WITH &amp;MTTL,NAME WITH MNAME,OF WITH MOF,ADDR WITH 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CITY WITH MCITY,STATE WITH !(MSTATE),ZIP WITH 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ile MAILFM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ads the mail list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,1  SAY '    1 = "Mr."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1  SAY '    2 = "Mrs."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3,1  SAY '    3 = "Ms."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4,1  SAY '    4 = "Dr."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1  SAY ' BLANK to exit entry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6,1  SAY ' After BLANK, enter carriage return for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titl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7,1  SAY 'Enter title code     ' GET M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su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8,1  SAY 'Enter Surname        ' GET M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given and middle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9,1  SAY 'Enter other names    ' GET M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company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1 SAY 'Enter Co. name       ' GET 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stree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1,1 SAY 'Enter Address        ' GET 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city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2,1 SAY 'Enter City           ' GET 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two letter postal abbreviation for stat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3,1 SAY 'Enter State          ' GET 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zip c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4,1 SAY 'Enter ZIP code       ' GET 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LLAB command file print the mailing list onto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text of th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COMMAND FILE PRINTS MAILING LABEL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WHEN LABELS ARE IN PLACE, H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cho printed informatio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osition to top of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 OFF $(NAME,13,17)-(' '+$(NAME,1,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checking to see if off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F#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- print office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pr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print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$(CITY,1,20)-(', '+$(STATE,1,2))-(' '+$(ZIP,1,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print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print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OFF $(CITY,1,20)-(', '+$(STATE,1,2))-(' '+$(ZIP,1,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urn off echo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LLTTR  command  file generates the form  lett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text of the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COMMAND FILE WRITES THE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osition pointer at top of 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ets up to store everything that appears on the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 file called PRINT.TXT which the user can later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his work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ERNAT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ER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 PRINT FORMATTER SETUP DIRECTIVES HERE, SUCH AS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INTER PITCH, PAGE OFFSET, LINE HEIGHT, AND FOOT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 '.OFFSET = 8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 '.CHARACTER WIDTH = 12/IN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ri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                                          Your Comp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                                          8080 Micro 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                                          Silicon, CA 93002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                                          (213) 555-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                                          '+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rint name and address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$(NAME,13,18)-(' '+$(NAME,1,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#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L(ZIP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CITY-(', '+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CITY-(', '+STATE)-(' '+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rint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TL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Dear Mr. '+$(NAME,1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TL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Dear Mrs. '+$(NAME,1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TL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Dear Ms. '+$(NAME,1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TLE=4</w:t>
      </w:r>
    </w:p>
    <w:p>
      <w:pPr>
        <w:pStyle w:val="PreformattedText"/>
        <w:bidi w:val="0"/>
        <w:spacing w:before="0" w:after="0"/>
        <w:jc w:val="left"/>
        <w:rPr/>
      </w:pPr>
      <w:r>
        <w:rPr/>
        <w:t>` ? 'Dear Dr. '+$(NAME,1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rint text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I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 A WORD PROCESSOR COMMAND TO SKIP TO THE NEXT P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 '.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is is a WordStar (tm) pag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.p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ERN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INFO command file accessed by this file contain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letter.  A sample MAILINFO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IS THE TEXT FOR THE USER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- the text presented here describes how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letter.  The user will put in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This  is  the body of a form letter.  It was first written with  a 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processor and then modified to become a command file.  The modif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'are:  placement  of  question  marks at the beginning of each  line  a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'enclosing  the text in single quotes or square brackets.  In  this  way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'each  line of text is written to the ALTERNATE file by means of the  SE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ALTERNATE commands in MAILLTTR.CMD (which calls this command file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The text of the letter can be altered based on the database data field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'For instance,  if the content of the letter should change for  differ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'states,  then  this condition can be checked and the appropriate  a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can be tak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                                  Yours tru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                                              Mike R. O. Ch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Exampl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='C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California residents add 6% sales 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ample run using these command files follows.   Firs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esumed to have "CREATE"d a database file called MAIL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resented in the databas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BASE(cr)  [initiate the dBASE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DAYS DATE AS MM/DD/YY  OR RETURN FOR NONE :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dBASE II      VE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AIL  [initiate mailing list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ate as mm/dd/yy:11/29/81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Letter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Enter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Mak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Wr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esir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1  [entering names to mailing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"M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"M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"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"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to exit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LANK, enter carriage return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tle code         :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rname            :Jones(cr)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names        :John J.(cr)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. name           :Micro Enterprises(cr)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ress            :1234 Chip Road(cr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              :Silicon(c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te              :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ZIP code           :90002(c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"M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"M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"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"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to exit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LANK, enter carriage return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tle code         :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rname            :Brown(cr)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names        :Thomas(cr)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. name           :(cr)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ress            :1234 West Winchester Dr.(c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              :Boston(c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te              :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ZIP code           :10024(c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"M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"M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"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"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to exit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LANK, enter carriage return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tle code         :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rname            :Franklin(c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names        :Josephine(cr)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. name           :(cr)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ress            :12 Country Club Dr.(cr)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              :Chino(c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te              :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ZIP code           :9l710(c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"M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"M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"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"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to exit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LANK, enter carriage return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tle code         : :[exiting this comman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rname            :(cr)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names        :(cr)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. name           :(cr)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ress            :(cr)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              :(cr)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te              :(c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ZIP code           :(cr)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Letter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Enter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Mak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Wr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esir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2  [printing mailing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IN PLACE, H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Chi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, CA 9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West Winches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1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ine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untry Club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, CA 9l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Letter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Enter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Mak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Wr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esir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3   [writing form let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Letter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Enter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Mak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Wr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esir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0  [exiting MAIL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QUIT  [exit from dBASE proces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END RUN    dBASE II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end of processing the form letters are in a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TXT.   The  user needs to print this file using hi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When the printing is completed, he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XT  file  from his disk.   A sample form  letter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IL syste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80 Micr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licon, CA 9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213) 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/2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ine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ountry Club D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o, CA 9l7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s. 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body of a form letter.   It was first written with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nd then modified to become a command file.  Th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 placement  of  question  marks at the beginning of each 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 the text in single quotes or square brackets.   In this 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ne of text is written to the ALTERNATE file by means of th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mands in MAILLTTR.CMD (which call this comma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the letter can be altered based on the database data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 if the content of the letter should change for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then this codition can be checked and the appropriate a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ke R. O.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6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demonstrates the capability to use d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mputations without using a database file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he listing of dates that are a specified number of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,  such  as treatment dates at a hospital or payroll 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consists of three command files.   The  three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nd thei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TER       - Syste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JUL      - Computes pseudo-Julian date from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JULCAL      - Computes calendar date from pseudo-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ATER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DRIVER program for dat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turn off display of command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sk user for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L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'Enter interval in days between dates' TO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'Enter number of times you want interval' TO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'Do you want output to printer? (Y/N)'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START DAT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'   START DAT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CNT&lt;=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incr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X+DELTA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JU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1+CNT TO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JUL  command file calculates the pseudo-Julian  day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input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PSEUDO-JULIAN DAY COMMAND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sk user for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'ENTER DATE AS MM/DD/YY'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trip off month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VAL($(DATE,1,2)) TO M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trip off day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VAL($(DATE,4,2))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trip off year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VAL($(DATE,7,2))+1900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alculate integer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(30.57*M)+INT(365.25*Y-395.25)+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erform leap yea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(Y/4)=Y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X-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X-2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ULCAL  command  file computes the calendar  dat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Julian da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ALCULATE CALENDAR DATE FROM PSEUDO-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trip of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(X/365.26)+1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trip of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X+INT(395.25-365.25*Y)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o leap yea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(Y/4)*4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1 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2 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&gt;(91-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D+D1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o month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(D/30.57)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-INT(30.57*M)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1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Y+1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-1900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reate output format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(M,2)+'/'+STR(D,2)+'/'+STR(Y,2)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CALENDAR DATE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ample run using the command files follows.   This cas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 the payroll date for a company that pays every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New Years day 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BASE  [initiate the dBASE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DAYS DATE AS MM/DD/YY  OR RETURN FOR NONE :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dBASE II     VE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 DATER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AS MM/DD/YY:01/01/81(cr)  [request for start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erval in days between dates:14(cr)  [two wee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 of times you want interval:26(cr) [# of weeks/y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output to printer? (Y/N):Y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ATE = 01/01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1/15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1/2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2/1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2/26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3/1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3/26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4/ 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4/2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5/ 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5/21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6/ 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6/1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7/ 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7/16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7/30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8/1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8/2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9/10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 9/2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10/ 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10/2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11/ 5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11/1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12/ 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12/1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DATE =12/31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ND RUN   dBASE II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