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3895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6100"/>
      </w:tblGrid>
      <w:tr>
        <w:trPr>
          <w:trHeight w:val="300" w:hRule="atLeast"/>
        </w:trPr>
        <w:tc>
          <w:tcPr>
            <w:tcW w:w="152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CTOS    </w:t>
            </w:r>
          </w:p>
        </w:tc>
        <w:tc>
          <w:tcPr>
            <w:tcW w:w="61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ACTION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HOME (on the numeric keypad)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ACTION-GO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SYSREQ/Print Screen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UND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DEL (on the numeric keypad)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ANCEL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ESC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ODE 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TRL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OPY 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Page Down (on the numeric keypad)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FINISH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Page Up (on the numeric keypad)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O   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ENTER (on the numeric keypad)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ELP 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ALT-F1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JUMP 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Note: not available. (reports indicate that CODE-J might work).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MARK 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INS (on the numeric keypad)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MOVE 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END (on the numeric keypad)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EXT 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&lt;right arrow&gt; (on the numeric keypad)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EXT PAGE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Page Down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OVERTYPE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INSERT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REV PAGE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Page Up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EDO  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F1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ETURN   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ENTER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CROLL DOWN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&lt;up arrow&gt; (on the numeric keypad)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CROLL UP   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&lt;down arrow&gt; (on the numeric keypad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24:00Z</dcterms:created>
  <dc:creator>i002467</dc:creator>
  <dc:description/>
  <dc:language>en-US</dc:language>
  <cp:lastModifiedBy>i002467</cp:lastModifiedBy>
  <dcterms:modified xsi:type="dcterms:W3CDTF">2013-08-02T03:31:00Z</dcterms:modified>
  <cp:revision>1</cp:revision>
  <dc:subject/>
  <dc:title/>
</cp:coreProperties>
</file>