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1 of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OS BMULTI 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erdependencies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Known Limitations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figuration Options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 Guidelines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2 of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ER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ree disks of the CTOS BMULTI 10.4 packag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ULTI Gateway                  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ULTI SuspendResume Filter  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ULTIX.25                   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ULTI Agent                    1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disk is the installation disk for CTOS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Through 2.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3 of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ERDEPENDENCI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ollowing operating system levels is requir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S BMULTI 10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OS III, release 1.1 or hig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OS III, release 1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OS  II, release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OS  II, release 3.3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OS   I, release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OSXE, release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BTOS, release 7.2,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MSS, release 5.1,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4 of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ERDEPENDENCI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ULTI 10.4 requires any of the following hardwar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OS workstation which includes the XBus, SuperGen Series 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ISA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520 or XE530 shared resource processor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e information in Migration Guidelines and Coexista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5 of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INTERDEPENDENCIES (CONTINUED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optional software may be used with BMUL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OS X.25 Gateway 9.0 or higher for BMULTIX.25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MSS, release 5.1,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OS X.21 Circuit Switching Service 1.2 or higher for X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uit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OS Modem Service 5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BMULTIX.25 users installing or upgrading to X.25 Gateway R1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obtain X.25 Gateway s10.0.12 or higher until th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of X.25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6 of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INTERDEPENDENCIES (CONTINUED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The BMULTI Gateway is not supported on the SuperGen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notebook, or ISA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Recommended speed for the EISA platforms are as follows (B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herboard          IOP                 RS232 expans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  = 64k          Sync  = 64k         Sync  =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 = 19.2k        Async = 38.4k       Async =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7 of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ULTI DMA is not supported on any B39 Series workstation uti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274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problems may occur when using BMULTI with operating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CTOS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mpression and error correction capabilities offered o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wer modems may have to be disabled for BMULTI t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8 of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KNOWN LIMITA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TOSXE 3.0.3, or a later operating system, will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n the XE530, particularly DMA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MULTI Agent configuration file can be corrupted by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while using the configurator.  Error 3303 may occur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 cumulative saves are performed during a sing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resulting in the corruption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a large number of stations, you can avoid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ving only after every four or five additions, or by sa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iting the configurator, which is done automatically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corrupted, it can be repaired using the 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Fi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9 of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KNOWN LIMITA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station can be accidentally entered from the BMULTI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or, if you press the ADD station function key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data before pressing another function key.  You can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 station entry by moving the cursor to the  blank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the DELET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addresses for different MGS Service IDs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BMULTI Agent Configu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ULTI is not supported in DMA mode while using channel 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cessor as a TDI port on EISA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10 of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KNOWN LIMITA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mOpenII (request code D02Bh) request in the Request.Sy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dified for NetRo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NetRouting:  openFh, devspec, CloseAt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NetRouting:  openFhLL, dev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and installation of the Request.Sys file allow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MULTI lines to be installed and communicate on the ID2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11 of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FIGURATION OPTIONS for Printer Pass Through (P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:SetBMXlatMode: needs to be added to the PPTConfig0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selects the BMXlatMode used by the BMULTI or BNA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EnableSISO option.  Valid values are 0,1,2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No translation, all characters pass through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tting over BMULTI the high order bi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character is stripp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0 is provided for countries that using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 sets with BNA or BMX and do not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bit protocol restriction as BMUL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12 of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FIGURATION OPTIONS for PP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:SetBMXlatMode: values: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ESC SI indicates ShiftI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SO indicates ShiftOu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ESC SI or the SI character alone indicates ShiftI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 SO or the SO character alone indicates Shif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 There is no encoding of the data stream.  Al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13 of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vides a summary of the enhancements to BMULT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onents in the 10.4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ULTI 10.4 now runs on EISA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ULTI DMA now supports Half Duple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MULTI now supports TDI mode on EISA host processor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 this set the :ECOM: switch to TDI in config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n the bluewhite switch on the motherboard to TDI to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DI drivers.  In addition, set TDI in the BMU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14 of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 can now be reconfigured dynamically without de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MULTI.  This addresses problems resulting from 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ay times.  When increasing the RTSHOLD, RTSCTS, and XMTRC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ays, increase 1 millisecond at a time to avoid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cessary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of CTOS BMULTI supports DMA based commun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5000 workstations.  As in 10.1, BMULTI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ous and asynchronous communications using DMA.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es up to 19.2 kbps are supported with or without DMA in a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Higher speeds are possible in syn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ULTI is now available on 3 12 inch releas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15 of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ULTI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resolves several field reported problem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igh Level Interface and the Low Level Interfac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 these improvements, relink BMULTI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with the library provided in the 10.4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16 of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ULTI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X.25 network goes down or there is an interru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X.25 virtual circuit, BMULTIX.25 now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establishment of the X.25 connection without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action from the BMULTI Client.  Prior to this relea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ten required that the client be deinstalledreinsta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reestablish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n interruption or failure occurs, BMULTIX.25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establish the connection with the X.25 Gateway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seconds.  After 10 attempts, the time between retri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to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17 of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ULTI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MULTIX.25 will accept any action by the clients when the X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is unavailable.  BMULTI notifies the clien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or receive error, of any potential data los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occured during a transmit or receive.  If transm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ULTIX.25 will keep the BMULTI Client in transm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ion is reestablished and the message can be sent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p to 2 minutes after the circuit comes back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responsibility of the client to abort the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t cannot wait. The behavior is similiar to that of BMU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ollselect lin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18 of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ging to the BMX25.log is now optional.  The defaul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ging.  Any fatal errors are now logged to the system p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 case is used to identify the logging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00 (default) No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1           Unlimited Logging (previous releas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using the command rather than the JCL to install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run command to initiate BMX25Zip.run or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chang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19 of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use logging if necessary when troubleshooting.  If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saved off regularly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n error is received by the BMULTI Agent from the BMU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teway during retrieval of receive data, an entry i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G, and a message is sent to MCS for logging.  The host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to Receive Ready state and will be able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mitting.  Data received should be verified if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20 of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ULTI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size message from the host that the BMULTI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d with this release can receive is 4096 bytes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Message Control Module (MCM) maximum buffer siz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qual or greater than that of BMUL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MULTI Agent can now be configured to issue a Detach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ot Ready The Station when the line goes do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the functionality available in BMULTI Agent R10.0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he agent issue a Detach, set the install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 On Tx Error (Default=y) to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21 of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OS BMULTI 10.4 is an upgrade release with min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 the installation process.  The BMULTI request cod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updated (see Product Improvements) and are now at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BMULTI Configurator to upd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ure to update configuration files may cause un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MULTI can coexist with Context Manager II, BNet II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Gateway Server (MGS).  Old configuration fil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be updated if you want to use them with this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ure to update configuration files may cause un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22 of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 GUIDELIN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is relevant if upgrading from BMU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prior to BMULTI 10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accommodate newer modems, BMULTI now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line turn around.  BMULTI can now handle RS232toT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rs and modems with shorter TransmitReceive (XMTRC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toSend(RTS)CleartoSend(CTS), and RTSHOLD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, BMULTI added delay time to compensate for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.  BMULTI no longer adds delay time, therefo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increase your configuration values for specific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hieve the sam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23 of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 GUIDELIN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is related to running BMULTI 10.4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source processors or EISA 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MULTI request codes default to accomodate one copy of BMULT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 memory on a shared resource processor or EISA works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nstall multiple copies of BMULTI( that is, one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or), set the :SRPRouting: switch for all BMULTI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'rDevice,' except DeInstall Request which must be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nstall multiple copies of BMULTI on the same boar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Gateway Server (MGS) set the SRPRouting: swit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MGS requests to rLocal.  All BMULTI request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emote except deinstallation, which should be r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24 of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 GUIDELIN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void future installation conflicts, increase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the request files being updated. 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ing Systems Concepts Manual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 codes for shared resource processors and E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25 of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S BMULTI 10.4 is a warranted Unisys software produc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sys warrants that CTOS BMULTI 10.4, in its unaltered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ubstantially conform to Unisys current published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when used in Unisys supported configura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is responsible for reporting suspected deviation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ommunication Form (UCF) process within ninety (90)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elivery.  The product is neither field repairable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modifiable.  Corrections to reported deviations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via updated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26 of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ndard warranty is not a substitute for Unisys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ategor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OS BMULTI 10.4 is fully supported by Uni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ervices for CTOS BMULTI 10.4 are offer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TY (United States) or A la Carte (International)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are consistent with the support services off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TOS Hardware and Software family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27 of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sys SureNet is an electronic bulletin board service,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in the United States access to technical information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a week, 24 hours a day.  SureNet Technical Information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at no additional cost to customers with a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sys service agreement or software license and includ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lerts, customer technical bulletins and online UCF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required.  SureNet Support Services are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nual subscription basis.  For more information, contact Uni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at 18004481424, prompt 5.  You may register fo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ervices andor Support Services either online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18008288796, 8 data bits, 1 stop bit, no pa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, VT100 emulation) or by calling Unisys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28 of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further assistance or information regarding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please contact your Unisys representative or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y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Discontinuanc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sys supports the current release level and one level 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level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29 of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OS BMULTI Operations and Programming Guide (3915 4133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e 1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o the information on procedura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interfaces allow a userwritten application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, communicate on the session and terminate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terfaces support up to a maximum of fi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ssions simultaneously. This means that a BMULTI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not have more than five active sessionsfiv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30 of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user application needs to have more than five active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pplication run files, each with a maximum of fiv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, must be generated.  Through the use of standard 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cedures, these run files can be tied togeth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31 of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e 41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communications speed for asynchonous communic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E530 using DMA is 19,200 and not 38,400 as st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