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all other workstations are either turned off or are on a sign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software library distribution diskette and get to a command line in any directory with priveleges to run a submit file that will move files to &lt;sys&gt; directory and creat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bmit the file [F0]&lt;SYS&gt;TextToMP.SUB and pres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any 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xtToMP is now installed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extToMP on a command line and press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 a text file name to be translated into Multipl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a multiplan file name with a .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GO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