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 Page 1 o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OS OSI TransportLAN Release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erdependencies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Known Limitations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 Guidelines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.....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 Page 2 o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ER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following operating system levels is requir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OS OSI TransportLAN Release 2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OS II 2.0, or higher, for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OS II 3.3, or higher, for SuperGen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OS III 1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OSVM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 Page 3 o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ERDEPENDENCI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OS III 1.1 or higher, for an Ethernet IOP card in an E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or a TokenRing card in an EISA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OSXE II 3.4 or higher, for the XE530 shared resourc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MSS 4.0 or higher, for an Ethernet module or Token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attached to an Xbus workstation running BTOS II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MSS 5.2 or higher, for an Ethernet cartridge in a Sup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5000 running CTOS II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 Page 4 o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ERDEPENDENCI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OS OSI TransportLAN 2.4 is compatible with the following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OS OSI Session 1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et II 1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OS MHS 1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OS FTAM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 Page 5 o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data link layer can be used with CTOS OSI Transport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OS OSI TransportLAN may not be installed on multiple s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 Page 6 o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OS OSI TransportLAN 2.4 supports the Ethernet IOP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kenRing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 Protocol Manager as a micro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configuration files to read instal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'Install OSI Transnet' and 'Install STI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 Page 7 o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 Manager Monitor, an interactive utility that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Manager status, has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 Page 8 o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OS OSI TransportLAN 2.4 will not interoperate with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OS OSI TransportLAN prior to release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 Page 9 o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OS OSI TransportLAN 2.4 is a warranted Unisys softwar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sys warrants that CTOS OSI TransportLAN 2.4, in its un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, will substantially conform to Unisys current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 specifications when used in Unisys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 The customer is responsible for reporting su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ations using the User Communication Form (UCF) proces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ety (90) days following delivery.  The product is neither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able nor field modifiable.  Corrections to reported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to the user via updated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Page 10 o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andard warranty is not a substitute for Unisys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OS OSI TransportLAN 2.4 is fully supported by Uni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s for CTOS OSI TransportLAN 2.4 are offer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TY (United States) or A la Carte (International) suppo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consistent with the support services offered for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S Hardware and Software family of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Page 11 o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sys SureNet is an electronic bulletin board service,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 in the United States access to technical information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a week, 24 hours a day.  SureNet Technical Information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 at no additional cost to customers with a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sys service agreement or software license and include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lerts, customer technical bulletins and online UCF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required.  SureNet Support Services are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nnual subscription basis.  For more information, contact Uni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at 18004481424, prompt 5.  You may register for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ervices andor Support Services either online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ing 18008288796 (8 data bits, 1 stop bit, no pa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, VT100 emulation) or by calling Unisys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Page 12 o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further assistance or information regarding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please contact your Unisys representative or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sy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iscontinu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sys supports the current release level and one level back. 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