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OS Multiple Gateway Ser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2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tations and shared resource process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 Multiple Gateway Server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s (186, 286, 386, and 4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520 shared resource processor (FP, CP,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530 shared resource processors (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 equipped with the B25IDS or B25ID2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communications slice mod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Gen Series 50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operating systems is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OS Multiple Gateway Server 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OS II 3.2, or higher,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3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OS II 3.3, or higher,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OS III 1.0 or higher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BTOS MU2 7.2, or higher, for XE 520 shar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XE 3.0, or higher, for XE 520 and XE530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MSS 4.0, or higher, for the I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4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rted GP faults in MGS2 have been fixed (s1.2.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scripts no longer require access to F0 (s1.2.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stallation now works properly, without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become unbootable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 no longer erroneously reports the error 31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 now displays an error code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ation Failed, Check for Registered Gateway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llows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 now exits on error 31313 if it runs out of Requ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s while processing OS requests.  Increa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Requests during installation should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5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 no longer requires the PreSupport30II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arameter to support BTOS 3.0 and hig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GS no longer crashes when the Number of Request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value equals the number of requests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 now Software Installs properly if files with name Request.T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 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 now supports SG5000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 now supports CTO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6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OS Multiple Gateway Server Operations and Programming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2213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vii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entry to the list of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S II Customizer Programming Guide (502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contains information for customiz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7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vii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tation Conventions, add the following final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TOS and CTOS operating systems have mer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erged operating system is called CTOS. 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S in this manual should therefore be understood to ref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2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Hardware, add SuperGen Series 5000 to th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nd add a bullet at the e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530 shared resour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8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ftware, change the tab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             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OS II                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OS II                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OS III               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MSS                  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BTOS                  7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t II               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2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atible Software heading 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9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AM and Disk Usage change the following ta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          Disk Size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sys&gt;DMGS.run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sys&gt;MGS1.run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Unisys&gt;MGS2.run            3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ystem Configuration add on the General Processor of an XE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fter master workstation in the  fir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0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gure 2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nn box in the figure change Gateway Class 1 to Gatewa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age 25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XE 520 MGS Configurations sectio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Resource Processor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MGS must be on the same board as the SERVICEs it is to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board rout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  Not supported (use C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00        GP01        G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S         SERVICEA1  SERVICE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a SERVICE is to be installed on more than one board, the r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P routing mechanism should be used rather than M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2  Use rDevice NOT M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00        GP01        G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A1  SERVIC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2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f multiple copies of a SERVICE are to be installed on on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lients accessing from throughout the machine, the SRP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oth the MGS and SERVICE requests should be set to rRemo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ypically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3  Use rRemo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00        GP01        G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A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1   ClientA1   Clien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2   ClientA2   Clien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3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multiple copies of a SERVICE are installed, each on its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the clients of the SERVICE are local to that boar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ed workstations) then the SRP routing of the MGS an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should be set to r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4  Use r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00        GP01        G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GS         MGS         M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A1  SERVICEA3  SERVICE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A2  SERVICEA4  SERVICE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1   ClientA3   Client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2   ClientA4   Clien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4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multiple copies of a SERVICE are run on multiple board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lients of the SERVICE local to another board (o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), contact your Unisys representativ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5  Contact Unisy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00        GP01        G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GS         MGS         M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A1  SERVICEA3  SERVICE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A2  SERVICEA4  SERVICE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1   ClientA1   Clien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2   ClientA2   Clien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3   ClientA3   Clien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4   ClientA4   Client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5   ClientA5   Client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6   ClientA6   Clien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5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age 31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BTOS Workstations add the 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orkstations running BTOS II 3.2 or higher, you must u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o install the MGS software. For an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nager command, consult the CTOS Execut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6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age 41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requisites, replace the last paragraph on the last p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XE520 system, MGS defaults to a singleMGS architectu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install the product in multipleMGS architecture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 copy of MGS on every processor to contain more than on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type as shown in Figure 25.  To do thi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ys&gt;Request.Txt must be edited on the hard disk.  This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the defaulted singleMGS architecture to the desir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7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42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ep 3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Use the Editor to access both the Request.Tx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.MGS.Txt file.  The Request.MGS.Txt file contain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ow to alter the MGS request code defini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MGS architecture to a multipleMG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8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4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tep 2 repl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UN [Sys]&lt;Sys&gt;ImRun.Run,1,[Sys&gt;&lt;Sys&gt;MGS1.Run,1,2,13,257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UN [Sys]&lt;Sys&gt;ImRun.Run,1,[Sys]&lt;Sys&gt;MGS1.Run,,,,1,2,13,257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9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 Multiple Gateway Server 1.2 is a warranted Unisys software 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warrants that CTOS Multiple Gateway Server 1.2, in its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will substantially conform to Unisys current published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when used in Unisys supported configur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responsible for reporting suspected devi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munication Form (UCF) process within nine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livery.  The product is neither field repairabl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odifiable.  Corrections to reported deviatio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via updat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0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rranty is not a substitute for Unisys Servic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teg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Multiple Gateway Server 1.2 is fully supported by Uni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for CTOS Multiple Gateway Server 1.2 are offer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ETY (United States) or A la Carte (International) suppor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consistent with the support services offered for the entire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reNet is an electronic bulletin board servic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in the United States access to technical informatio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 week, 24 hours a day.  SureNet Technical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at no additional cost to customers with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ervice agreement or software license and includ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erts, customer technical bulletins and online UCF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.  SureNet Support Service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ual subscription basis.  For more information, contact Uni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t 18004481424, prompt 5.  You may register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 andor Support Services either onlin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18008288796 (8 data bits, 1 stop bit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VT100 emulation) or by calling Unisy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2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further assistance or information regar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ontact your Unisys representative o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continuan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pports the current release level and one level back.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