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FilesCreatedbyWRITEone.  WRITEone creates the following files during its operation:</w:t>
      </w:r>
    </w:p>
    <w:p>
      <w:pPr>
        <w:pStyle w:val="PreformattedText"/>
        <w:bidi w:val="0"/>
        <w:spacing w:before="0" w:after="0"/>
        <w:jc w:val="left"/>
        <w:rPr/>
      </w:pPr>
      <w:r>
        <w:rPr/>
        <w:t>In the user directory &lt;WorkSpace&gt;:</w:t>
      </w:r>
    </w:p>
    <w:p>
      <w:pPr>
        <w:pStyle w:val="PreformattedText"/>
        <w:bidi w:val="0"/>
        <w:spacing w:before="0" w:after="0"/>
        <w:jc w:val="left"/>
        <w:rPr/>
      </w:pPr>
      <w:r>
        <w:rPr/>
        <w:t>Document, Documentold, and Documentnew where Document is the name of a document being edited.  Normally, the new file only exists temporarily during an editing session; its presence on the disk after a session indicates that some failure has occurred.  If this is observed, you should attempt to recover and, if unable to recover, should compare the contents of the various versions of the document to determine which is most accurate.  (If WRITEone is to be used to compare the contents of the files, copies must first be made without the old and new suffixes.)  If the new file is determined to be most accurate, it should be renamed to Document.  The Type and Edit commands can also be used to inspect the document}</w:t>
      </w:r>
    </w:p>
    <w:p>
      <w:pPr>
        <w:pStyle w:val="PreformattedText"/>
        <w:bidi w:val="0"/>
        <w:spacing w:before="0" w:after="0"/>
        <w:jc w:val="left"/>
        <w:rPr/>
      </w:pPr>
      <w:r>
        <w:rPr/>
      </w:r>
    </w:p>
    <w:p>
      <w:pPr>
        <w:pStyle w:val="PreformattedText"/>
        <w:bidi w:val="0"/>
        <w:spacing w:before="0" w:after="0"/>
        <w:jc w:val="left"/>
        <w:rPr/>
      </w:pPr>
      <w:r>
        <w:rPr/>
        <w:t>{The presence of a old file on the disk is normalthis file reflects the contents of the document prior to the most recent save (CODES) or FINISH.  Therefore, you can return to this prior state by renaming (using the Executive) Documentold as Document.  Alternatively, if you are confident that you do not wish to return to this prior state, you may free space on the disk by deleting the old files.}</w:t>
      </w:r>
    </w:p>
    <w:p>
      <w:pPr>
        <w:pStyle w:val="PreformattedText"/>
        <w:bidi w:val="0"/>
        <w:spacing w:before="0" w:after="0"/>
        <w:jc w:val="left"/>
        <w:rPr/>
      </w:pPr>
      <w:r>
        <w:rPr/>
        <w:t>{In the &lt;Wp&gt; directory:</w:t>
      </w:r>
    </w:p>
    <w:p>
      <w:pPr>
        <w:pStyle w:val="PreformattedText"/>
        <w:bidi w:val="0"/>
        <w:spacing w:before="0" w:after="0"/>
        <w:jc w:val="left"/>
        <w:rPr/>
      </w:pPr>
      <w:r>
        <w:rPr/>
        <w:t>Username.ts where Username is the name supplied at the time of sign on.  These are called typescript files and are used by WRITEone's recovery function.  There will be one such file for each WRITEone user on a system.  This file grows in size as keystrokes are entered during a WRITEone session.  If disk space runs short, the files may be deletedthis will recover the space occupied for inactive users and the typescripts of active users will be automatically recreated.  Beware that if a user's most recent session ended abnormally, then the deletion of the typescript will make it impossible to recover the session.}</w:t>
      </w:r>
    </w:p>
    <w:p>
      <w:pPr>
        <w:pStyle w:val="PreformattedText"/>
        <w:bidi w:val="0"/>
        <w:spacing w:before="0" w:after="0"/>
        <w:jc w:val="left"/>
        <w:rPr/>
      </w:pPr>
      <w:r>
        <w:rPr/>
      </w:r>
    </w:p>
    <w:p>
      <w:pPr>
        <w:pStyle w:val="PreformattedText"/>
        <w:bidi w:val="0"/>
        <w:spacing w:before="0" w:after="0"/>
        <w:jc w:val="left"/>
        <w:rPr/>
      </w:pPr>
      <w:r>
        <w:rPr/>
        <w:t>{WRITEone may create the files Username.dict, and Username.phrases, where Username is the name supplied at the time of sign on.  These files will be created if personal dictionaries, or phrases are stored during the session and an alternate file is not specified in the Username.user file.}</w:t>
      </w:r>
    </w:p>
    <w:p>
      <w:pPr>
        <w:pStyle w:val="PreformattedText"/>
        <w:bidi w:val="0"/>
        <w:spacing w:before="0" w:after="0"/>
        <w:jc w:val="left"/>
        <w:rPr/>
      </w:pPr>
      <w:r>
        <w:rPr/>
        <w:t>{In the &lt;$&gt; directory:</w:t>
      </w:r>
    </w:p>
    <w:p>
      <w:pPr>
        <w:pStyle w:val="PreformattedText"/>
        <w:bidi w:val="0"/>
        <w:spacing w:before="0" w:after="0"/>
        <w:jc w:val="left"/>
        <w:rPr/>
      </w:pPr>
      <w:r>
        <w:rPr/>
        <w:t>WpBin.tmp, WpBinB.tmp, WpFop.tmp, Wp.tmp, and WpB.tmp.  These files contain various temporary data structures internal to WRITEone that are needed during sessions.  In between sessions they may be deleted to recover space and they will be automatically recreated as required.  The creation of a file does take some time so in the interests of efficiency, their deletion is not performed automatically.}</w:t>
      </w:r>
    </w:p>
    <w:p>
      <w:pPr>
        <w:pStyle w:val="PreformattedText"/>
        <w:bidi w:val="0"/>
        <w:spacing w:before="0" w:after="0"/>
        <w:jc w:val="left"/>
        <w:rPr/>
      </w:pPr>
      <w:r>
        <w:rPr/>
        <w:t>{DOCUMENTScommands,Saving,andRecovering.  There are a number of subtleties of the implementation of the DOCUMENTS commands (e.g. Copy, Rename, and Delete) that are helpful to understand.  Because of the general principle of WRITEone that all operations must be recoverable from the typescript following a failure, the DOCUMENTS commands cannot in general be implemented by direct execution of the corresponding file system function.  Instead, some of these commands are done virtually during the course of a WRITEone session and completed at the time of a save (CODES) or FINISH command.  Functions within WRITEone such as listing the directory of documents or opening documents are properly implemented to behave as though the virtual operation had been fully carried out.  However, if a session fails or is terminated with ACTIONFINISH, then some of these operations will not have been carried out.  If a WRITEone recovery is done, followed by a save, the pending operations will be carried out.}</w:t>
      </w:r>
    </w:p>
    <w:p>
      <w:pPr>
        <w:pStyle w:val="PreformattedText"/>
        <w:bidi w:val="0"/>
        <w:spacing w:before="0" w:after="0"/>
        <w:jc w:val="left"/>
        <w:rPr/>
      </w:pPr>
      <w:r>
        <w:rPr/>
        <w:t>{Special care must be taken in using the DOCUMENTS commands with floppy diskettes.  After a diskette has been accessed for an Open, Rename, Delete or Copy subcommand, you must close all windows (CODEC) on the screen which contain documents on the diskette and then SAVE or FINISH before dismounting the diskette.  (Never dismount a diskette containing a document currently displayed on the screen.)  In addition, if the Change Work Area subcommand is used to change your work area to a directory on a diskette, it is important to mount the diskette before executing the command, or reissue the command after the diskette has been mounted.  If your default path (as specified by either the Executive's Path command or by your name.user used by Signon) references a diskette which is not mounted when you invoke WRITEone, then you must execute a Change Work Area command after you have mounted the diskette.}</w:t>
      </w:r>
    </w:p>
    <w:p>
      <w:pPr>
        <w:pStyle w:val="PreformattedText"/>
        <w:bidi w:val="0"/>
        <w:spacing w:before="0" w:after="0"/>
        <w:jc w:val="left"/>
        <w:rPr/>
      </w:pPr>
      <w:r>
        <w:rPr/>
        <w:t>{WRITEone associates with a document information that is not understood or preserved by other components of Unisys software.  In particular, the information displayed by WRITEone's List documents subcommand, such as document length or time to print, will be incorrect for a document copied using the Executive's Copy command.  However, if the document is subsequently modified by WRITEone and saved, the correct information will be recalculated.}</w:t>
      </w:r>
    </w:p>
    <w:p>
      <w:pPr>
        <w:pStyle w:val="PreformattedText"/>
        <w:bidi w:val="0"/>
        <w:spacing w:before="0" w:after="0"/>
        <w:jc w:val="left"/>
        <w:rPr/>
      </w:pPr>
      <w:r>
        <w:rPr/>
        <w:t>{If a List documents subcommand is given during a WRITEone session, and that session is subsequently recovered, the list of documents will appear during the recovery with the documents names elided (that is, replaced by dots).  This should not be a subject of concernthe elision is done for reasons of efficiency and it does not indicate any error in the recovery function.  Note that this elision during recovery is also done for the Display Print Queue subcommand of the Printer Status (CODEP) comma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