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RRRRR    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RR       II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 RR      II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  RR     II      FFFFFFFF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IIIIII   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OS Series Software Release Inform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OS Asynchronous Terminal Emulator (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sys Corporation is pleased to announce the 5.2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TOS Asynchronous Terminal Emulator.  This releas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514 inch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erating system level required for running this rel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TOS 7.0 or higher, or BTOS II Release 1.0 or higher, or XE 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2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WARRANTIES OF ANY NATURE ARE EXTENDED BY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and related material disclosed herein are only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suant and subject to the terms and conditions of a d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d Program Product License.  The only warrantie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sys, if any, with respect to the product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are set forth in such License.  Unisys cannot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ncial or other responsibility that may be the resul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the information in the document or softwar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direct, indirect, speci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be very careful to ensure that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ndor software material complies with the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les, and regulations of the jurisdictions with respect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contained herein is subject to chan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.  Revisions may be issued to advise of such changes a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, Uni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3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 Descriptions.....................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Improvements.........................Pag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Limitations............................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Information Updates..................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4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38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S ATE now provides support of the B 38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OS II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TOS ATE is now a protectedmode program, and can thu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of the protectedmode capability of BTO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5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XMODEM facility no longer fails when transferr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20Specific files whose lengths are a multiple of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38 System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COPY command no longer causes a B 38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E installed on a B 38 system now correctly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 modem when entering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O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E 5.2 has been ported to protected mode in ord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94 errors (ERC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6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M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nattended mode now correctly answers incoming ca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a double ring to an inhouse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imeout value no longer effects EOT recogni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data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7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lease consists of one 514inch disk.  Eightinch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21 and B 2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TOS 7.0 supports B 21 and B 22 as master, standal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uster stations.  BTOS 8.0 supports B 21 and B 22 as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s, only.  BTOS II does not support B 21 or B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O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S Windows does not support 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8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OS ATE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presented herein will be incorpora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revision of the BTOS ATE Operations Guide, form 11968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numbers refer to those in the existing printed manual (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16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ollowing information to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fter invoking ATE, an error 8401 or error 60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9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Enter AT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t [Configuration Filename], enter NEW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bserve that Specified Config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ned message appears, briefly, followed b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At [Communications Channel default = B]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ion of desired altern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At [Save these parameters? (yes or no) default = n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 At [Config File Name (def=&lt;sys&gt;ATE.config&gt;]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 new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 At [Make these parameters current (yes or 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= no], ent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ress &lt;GO&gt;.  This creates new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0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27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ollowing note to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:  Whenever Unattended AT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, the display mode is changed to echo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s 28 and 29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CAUTIONS immediately after headings F4 (File Transfer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5 (File Transfer Out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UTION:  Word processor files CANNO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SCII transfer mode; use binary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1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234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r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|XT|DAh2_Softkey.file1B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:  |XT|DAh21BhSoftkey.file1B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235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ollowing note to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:  The line monitor is not a realtim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e to the low priority of its video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cted to display the current statu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only lower case when invoking or p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monitor (CODEl or COD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2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31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following information just before Entering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Hayes 2400 modem (only) connected and turned on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FC1D1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e that 0 or OK is displayed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32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following note after SHIFTF3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:  Whenever Unattended AT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ed, the display mode is changed to echopl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3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45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rst paragraph, third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:  This procedure continues until a match is foun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EI| command is encountered,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:  This procedure continues until a match is f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|EI|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 Page A2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following information just before Hayes SmartModem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4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odem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ayes Model 1200 Smartmodem that was qualified with 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been replaced by Hayes with the 1200A. This newer mod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additional internal configuration switches.  Fo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s 1 through 8, use the settings defined in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BTOS ATE Operations Guide 5.0; for switch positions 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us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 AT Cmnd   Position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        B1         UP *   Bell 103212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0        DOWN    CCITT V.22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5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odem Compatibility (Cont'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 AT Cmnd   Position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      none        UP *   When RS232C dat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ready lead (DTR pin 6)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ow the modem hang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returns to command mod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witch 1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      none       DOWN    When RS232C dat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ready lead DTR (pin 6)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ow the modem reset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witch 1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6 of 17          BTOS ATE 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odem Compatibility (Cont'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E:  For ATE both new switches must b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      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own         U U D U D U U D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formation File                            Page 17 of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