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APPENDIX J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HINTS AND KINTS FOR PROGRAMM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 I� i� seem� impractica� t� us� interup� 99He� fo� enqui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addres� o� th� GIFDI� addres� table�� i� i� recomen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p� th� vecto�of � locatio� 99He� t� a� mor� convin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ector,instead of calling the poor 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      I� a� IN� 99He� result� i� a� syste� crash�� i� i� recom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� chec� whethe� th� origina� vect� ha� bee� destroye� b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pplicatio� program� o� a� proprietar� operatin� syst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LE</w:t>
      </w:r>
      <w:r>
        <w:rPr>
          <w:rtl w:val="true"/>
        </w:rPr>
        <w:t>ؠ</w:t>
      </w:r>
      <w:r>
        <w:rPr/>
        <w:t xml:space="preserve"> </w:t>
      </w:r>
      <w:r>
        <w:rPr/>
        <w:t>operatin� syste� implementation� featur� a� GIFSYS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vic� t� enquir� th� syste� addres� tabl� withou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T99. This might also reduce the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�������COLE</w:t>
      </w:r>
      <w:r>
        <w:rPr>
          <w:rtl w:val="true"/>
        </w:rPr>
        <w:t>ؠ</w:t>
      </w:r>
      <w:r>
        <w:rPr/>
        <w:t xml:space="preserve"> </w:t>
      </w:r>
      <w:r>
        <w:rPr/>
        <w:t>wil� b� happ� t� suppl� it� standar� equate,mac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ructur� file� t� OEM's�� Thes� file� wil� b� upgrad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ver� H� o� F� revision�� Usag� o� thes� file� i� recomm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ro� da� one�� sinc� th� possibelity� tha� a� use� app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will run with the next revision of HW or FW is much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������T� eas� upgradin� o� hardwar� a� � late� stage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commende� tha� direc� hardwar� accesse� wil� b� avoid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bov� migh� sav� someon� frustratin� experience� whe� th�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mproved board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