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APPENDIX F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SCRIPTIO� REALTIME CLOCK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TCDEV - 09        Real time clock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- 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 01 - Illegal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 02 - 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VR - 14 - Illegal Ram location or byte cou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 17 - Parity error during read of non volati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ctional description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X : Number of bytes to be transfered if DX &lt; 8 (watch ac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Start address of RTC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7) for watch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8) for accesses to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:DI] : pointing to user buffer of # CX bytes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accesses or of 7 bytes length for NVR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dat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in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� ha� 2  acces� modes� I� D� &lt;� th� watc� dat� are� o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cloc� chi� wil� b� accessed�� I� thi� case�� D� contain� th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(0-7� an� C� contain� th� numbe� o� byte� t� b� transfer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 o� DX+C� ha� t� b� les� o� equa� 8�� otherwhis� DEVOV� err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� equa� � �� th� no� volatil� ra� are� wil� b� accessed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wil� transfe� � byte� fro� th�  cloc� chip to the user buffer.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� checksu� wil� b� generate� an� verifie� t� � unuse� b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à comman� word�� wher� th� checksu� ha� bee� store� b� th�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command�� I� n� matc� betwee� calculate� an� rea� checksu� occ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return PAR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X : Number of bytes to be transfered if DX &lt; 8 (watch ac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Start address of RTC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7) for watch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8) for accesses to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� ha� 2  acces� modes� I� D� &lt;� th� watc� dat� are� o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cloc� chi� wil� b� accessed�� I� thi� case�� D� contain� th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(0-7� an� C� contain� th� numbe� o� byte� t� b� transfer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 o� DX+C� ha� t� b� les� o� equa� 8�� otherwhis� DEVOV� err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� equa� � �� th� no� volatil� ra� are� wil� b� accessed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wil� transfe� � byte� fro� th� use� buffe� t� th� cloc� chip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� checksu� wil� b� generate� an� store� i� � unuse� bit� o� th� 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� wil� verif� dat� writte� an� wil� retr� tw� times�� I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 three times, the driver will give up and return DEAD erro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0 17.feb 85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