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PECIFICATION       COLEX STD-CPU2        6  Aug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 name  CPUCT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ar� i� intende� fo� us� a� th� CP� car� i� bot� min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an� dis� base� systems�� I� ha� th� followin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80 cpu with 4.0 MHz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6 bytewid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TC with buffers and externa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8 dynamically selectable memor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CSYNC output for use with 8088 style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jump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EMEX output for common memory selection in bank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jump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engineer:    Andrew 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required:               Engineer:  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CP/M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suppor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500      PC layout                      H+Y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500      10 sets parts                  to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pow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tian/assi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type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: 15 June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matic/parts list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prototype     w/o SW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prototypes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e-production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tion release        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st/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TD-CPU2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specs of the c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Z80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4.0 Mhz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STD b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PROM/RAM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6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grammable for 2716/32/64/128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16/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ccessable from bus with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256 x 8 PROM with 8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MEX output t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typical uses of MEME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</w:t>
      </w:r>
      <w:r>
        <w:rPr/>
        <w:t>- force common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</w:t>
      </w:r>
      <w:r>
        <w:rPr/>
        <w:t>- enable alternat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'active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6 chip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- same maps as CP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rt address 7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interrupt dais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ffered inputs/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C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ulses when port 0FF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ows bank switching of ram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ynamically addressable memor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-board port 0FFH uses bits 0-2 for ma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