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 THRE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ric C. Co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ichard P. Dra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partment of Computer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rnegie Mellon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ittsburgh, Pennsylvania 152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raft of 17 October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BS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 Threads package allows parallel programming in C under the MACH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The package provides multiple  threads  of  control  for  parallelis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 variables,  mutual  exclusion  for  critical  sections,  and 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for synchronization of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search was sponsored by the Defense Advanced  Research  Projects  A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D),  ARPA  order  4864,  monitored  by  the  Space and Naval Warfar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under contract N00039-84-C-04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s and conclusions contained in this document are those of  the 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hould  not  be  interpreted  as  representing  official  policies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, of the Defense Advanced Research Projects  Agency  o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.S. Governm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   provides   a  set  of  low-level,  language-independent  primitive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ng threads of control [3].  The  C  Threads  package  is  a  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 that  provides  a  C  language interface to these facilities [1]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 provided are similar to those found in Mesa [4]  and  Modula-2+ [5]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king  and  joining  of  threads,  protection  of critical regions with mu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and synchronization by means of condition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Naming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tempt has  been  made  to  use  a  consistent  style  of  naming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ions  implemented  by  the  C  Threads package.  All types, macro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mplementing a given abstract data type are prefixed  with  the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an underscore.  The name of the type itself is suffixed with _t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via a C typedef.  Documentation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ypedef struct mutex {...} *mutex_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the mutex_t type is defined as a  pointer  to  a  referent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mutex which may itself be useful to the programmer.  (In case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t type should be considered opaque, documentat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ypedef ... cthread_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instea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inuing the example of the mutex_t type,  the  functions  mutex_alloc(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ex_free()   provide  dynamic  storage  allocation  and  deallocation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  mutex_init()   and   mutex_clear()   provide   initialization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ization  of  the  referent  type.    These  functions  are  useful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wishes to include the referent type itself (rather than  a  poi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a larger structure, for more efficient storage allocation.  They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called  on  objects  that  are  dynamically  allocated  via  mutex_alloc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specific  functions  such  as  mutex_lock()  and  mutex_unlock() 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nitializing the C Threads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 cthread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cthread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file cthreads.h defines the C threads interface.  All program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 threads must includ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 cthread_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hread_ini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thread_init()  procedure  initializes  the  C  threads implementation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sing C threads must explicitly  call  cthread_init()  (typically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))  before  using  any  of  the other functions described below. 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cthread_init() are harm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reads of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C program starts, it contains  a  single  thread  of  control,  the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 main().    The  thread  of  control is an active entity, mov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to statement, calling and returning from procedures.  New threa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fork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king  a new thread of control is similar to calling a procedure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er does not wait for the procedure to  return.    Instead,  the 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s  to  execute  in  parallel with the execution of the procedu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y forked thread.  At some later time, the caller may rendez-vous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 and  retrieve  its result (if any) by means of a join operation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may detach the newly created thread to assert that no thread  will 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terested in join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thread  t  terminates  when  it  returns from the top-level procedu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.[Currently, this is not true of the initial thread executing  mai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an implicit call to exit() occurs when main() returns, term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program.    If  the  programmer  wishes  detached  threads  to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,  the  final statement of main() should be a call to cthread_exit().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 has not been detached, it remains in limbo  until  another  thread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s it or detaches it; if t has been detached, no rendez-vous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. cthread_f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... any_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... cthread_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ny_t  type  represents a pointer to any C type.  The cthread_t typ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-size ``handle'' that uniquely identifies a thread of control.   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e cthread_t will be referred to as thread identi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hread_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hread_fork(func, a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_t (*func)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_t ar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thread_fork() procedure creates a new thread of control in which func(arg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ecuted concurrently with the caller's thread.  This is the sole  mea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 new  threads.    Arguments  larger  than  a pointer must be pa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.  Similarly, multiple  arguments  must  be  simulated  by  pass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  to   a   structure  containing  several  components.    The  call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thread_fork() returns a thread identifier that can be passed to cthread_jo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cthread_detach()  (see  below).    Every  thread  must  be either join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ched exactly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. cthread_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hread_exit(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_t resu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procedure  causes  termination  of  the  calling  thread.    An 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thread_exit()  occurs  when the top-level function of a thread returns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so be called explicitly.  The result will be passed to  the  thread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s the caller, or discarded if the caller is det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. cthread_jo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_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hread_join(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thread_t 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unction  suspends the caller until the specified thread t terminate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thread_exit().  (It follows that attempting to  join  one's  own  thread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 in  deadlock.)   The caller receives either the result of t's top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r the argument with which t explicitly called cthread_exi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6. cthread_det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hread_detach(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thread_t 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tach operation is used to indicate that the given thread  will  never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ed.    This  is usually known at the time the thread is forked, so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usage i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thread_detach(cthread_fork(procedure, argument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hread may, however, be detached at any time after it is forked, as  long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ther attempt is made to join it or detac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7. cthread_y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hread_yiel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procedure  is  a  hint  to the scheduler, suggesting that this w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point to schedule another thread to run on  the  current 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 to  cthread_yield() are unnecessary in an implementation with preemp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ing, but may be  required  to  avoid  starvation  in  a  coroutine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8. cthread_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hread_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hread_self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unction  returns  the  caller's own thread identifier, which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that was returned by cthread_fork() to the creator of the  thread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 identifier  uniquely  identifies the thread, and hence may be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n data structures that associate user data with individual threads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 identifiers  may  be  reused  by  the  underlying  implementation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should be careful to clean up such associations when threads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9. cthread_set_data, cthread_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hread_set_data(t,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thread_t 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_t dat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_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hread_data(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thread_t 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allow the user to  associate  arbitrary  data  with  a  th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 a  simple  form thread-specific ``global'' variable.  More elab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s, such as per-thread property lists or hash tables, can then be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ynchron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struct mutex {...} *mutex_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struct condition {...} *condition_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ection describes mutual exclusion and synchronization primitives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exes and condition variables.  In general,  these  primitives  are  u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  the  possible  interleavings  of  threads'  execution stream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the two most common uses of Dijkstra's P()  and  V()  operations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 facilities.   This approach basically implements monitors [2, 4]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syntactic sug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tually exclusive access to mutable data is necessary to prevent corru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  As  simple  example,  consider  concurrent attempts to update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.  If  two  threads  fetch  the  current  value  into  a  (thread-lo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,  increment,  and write the value back in some order, the coun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 incremented once, losing one thread's operation.  A mutex  solves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by making the fetch-increment-deposit action atomic.  Before fetch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, a thread locks the associated mutex.  After depositing  a  new 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hread unlocks the mutex.  If any other thread tries to use the coun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antime, it will block when it tries to lock the mutex.  If more than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 tries  to  lock  the  mutex  at  the  same  time, the C thread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s that only one will succeed; the rest will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variables are used when one thread wants to wait until another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finished doing something.  Every condition variable should be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utex.  Conceptually, the condition is a boolean function of the shared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e  mutex protects.  Commonly, a thread locks the mutex and insp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data.  If it doesn't like what it finds,  it  waits  using  a 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   This  operation  also temporarily unlocks the mutex, to giv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a chance to get in and modify the shared data.  Eventually, on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signal  the  condition  (which  wakes  up the blocked thread) b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cks the mutex.  At that point, the original thread will regain its 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look  at  the shared data to see if things have improved.  It can't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will like what it sees, because some other thread may have  slipp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cked with the data after the the condition was sign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 must take special care with data structures that are dynamically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allocated.  In particular, if the mutex that is controlling access 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ally  allocated  record  is part of the record, one must be sure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is waiting for the mutex before freeing 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mpting to lock a mutex that one already holds is another common err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nding  thread will block waiting for itself.  This can happen when a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aversing a complicated data structure, locking as it goes, and rea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data  by  different  paths.  Another instance of this is when a thre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ing elements in an array, say to swap them, and it doesn't  check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ase that the elements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one must be very careful to avoid deadlock.  Deadlock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dition in which one or more threads are permanently blocked waiting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other.   The above scenarios are a special case of deadlock.  The eas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avoid deadlock with mutexes  is  to  impose  a  total  ordering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exes, and then ensure that threads only lock mutexes in increas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 important  issue the programmer must decide is what kind of granular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n protecting shared data with mutexes.  The two extremes are to  have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ex  protecting  all  shared  memory, and to have one mutex for every by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memory.  Finer granularity normally increases the possible  parallelism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 less  data  is locked at any one time.  However, it also incre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 lost to locking and unlocking mutexes and increases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 mutex_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tex_lock(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tex_t 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utex_lock()  procedure  attempts  to lock the mutex m and blocks unt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.  If several threads attempt to lock the same mutex concurrently,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succeed,  and  the  others will block until m is unlocked.  The ca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attempting to lock  a  mutex  it  has  already  locked  is  not 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ly; deadlock will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 mutex_try_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tex_try_lock(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tex_t 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utex_try_lock() function attempts to lock the mutex m, like mutex_lock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returns  TRUE  if  it  succeeds.    If  m  is  already  locked, 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ex_try_lock()  immediately returns FALSE rather than blocking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usy-waiting version of the mutex_lock() procedure could be written in 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utex_try_lock()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tex_lock(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utex_t 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(;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 (mutex_try_lock(m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. mutex_un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tex_unlock(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tex_t 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utex_unlock() procedure unlocks the mutex m, giving other threads a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ck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. condition_sig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dition_signal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dition_t 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dition_signal() procedure should be called when  one  thread  wish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 that the condition represented by the condition variable is now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 other threads are waiting (via condition_wait()), then at least  on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will be awakened.  If no threads are waiting, then nothing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. condition_broadc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dition_broadcast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dition_t 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dition_broadcast()  procedure  is similar to condition_signal()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awakens all threads waiting for the condition, not just on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6. condition_wa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dition_wait(c, 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dition_t 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tex_t 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dition_wait() procedure unlocks m, suspends the calling thread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 condition  is  likely  to be true, and locks m again when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es.  Since there is no guarantee that the condition will be true w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resumes, use of this procedure should always be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tex_lock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le (/* condition is not true */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dition_wait(c, 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tex_unlock(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d variables should be inspected on each iteration to determine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Management of Synchronizatio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utex or condition variable can be allocated dynamically from  the  heap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mer  can  take  an  object  of  the  referent  type,  initializ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ly, and then use its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tex_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tex_alloc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dition_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dition_alloc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provide dynamic allocation of mutex and condition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 De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tex_free(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tex_t 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dition_free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dition_t 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allow the programmer to deallocate mutex and condition 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were  allocated  dynamically.    Before  deallocating such an obje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must  guarantee  that  no  other  thread  will  reference  it. 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,  a  thread  blocked  in  mutex_lock() or condition_wait()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d as referencing the object continually, so freeing the object ``out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''  such  a thread is erroneous, and can result in bugs that are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to track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.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tex_init(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uct mutex *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dition_init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uct condition *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allow the programmer to initialize  an  object  of  the 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ex  or  struct  condition  referent  type,  so  that its addres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ver an object of type mutex_t or condition_t is expected.    For 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utex_alloc()  function  could  be  written  in  terms  of mutex_init(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tex_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tex_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gister mutex_t 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 = (mutex_t) malloc(sizeof(struct mutex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utex_ini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 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of the referent type is most often used when the programmer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 the  referent  type  itself  (rather  than  a  pointer)  in 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, for more  efficient  storage  allocation.    For  instance,  a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might contain a component of type struct mutex to allow each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at structure to be locked independently.   During  initializat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the programmer would call mutex_init() on the struct mutex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ternative  of  using  a  mutex_t  component  and  initializing  it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ex_alloc() would be less 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4. Fi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tex_clear(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uct mutex *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dition_clear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uct condition *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functions allow the programmer to finalize an object of the struct mu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truct condition referent type.  For  example,  the  mutex_free() 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written in terms of mutex_clear()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tex_free(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utex_t 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utex_clear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ee((char *) 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Shar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global  and  static  variables are shared among all threads: if on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s such a variable, all other threads will observe the  new  value. 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 a variable reachable from a pointer is shared among all threa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ereference that pointer.  This  includes  objects  pointed  to  by 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 of  pointer  type,  as  well  as  arguments  passed  by refer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thread_fork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ointers are shared, some care is required  to  avoid  dangling 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   The programmer must ensure that the lifetime of the object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s long enough to allow the other threads to dereference the pointer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 no  bound  on  the relative execution speed of threads, the simp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is to share pointers to global or heap-allocated objects only.   I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 to a local variable is shared, the procedure in which that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must remain active until it can be guaranteed that the pointer will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 be dereferenced by other threads.  The synchronization func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ensur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 must remember  that  unless  a  library,  like  the  standard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 has  been  designed  to  work  in  the  presence  of  reentranc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provided by the library must be presumed to make unprotected u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 data.   Hence, the programmer must protect against this through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mutex that is locked before every library call  (or  sequence  of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) and unlocked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. Dynamic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 allocation  and  freeing  of user-defined data structures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ed with the standard C functions malloc() and free().  The C 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 provides  versions  of  these  functions  that  work  correct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multiple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Using the C Thread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of  the  functions  described  have  been   implemented   for   the   M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rocessor   operating  system.    Three  implementations  of  thread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, in the form of libraries.  Programs need not be recompiled to  us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hread implementation, only relinked.  To compile a program th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threads,  the  user  must  include  the  file  cthreads.h.    (The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mach/include  should  be  in  the  user's  CPATH  search  list  for 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 to find this header file.)  The program must  call  cthread_in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 using  any  other  C  threads  features.  To link a program that uses 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, the user must specify  on  the  cc  command  line  one  of  the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 described  below,  followed  by  the -lmach library.  (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mach/lib should be in the user's LPATH search list for the linker to 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librari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. The Coroutin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 implementation,  -lco_threads, uses coroutines within a single M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(UNIX process).  Scheduling of  these  threads  is  non-preemptive,  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hread_yield()  should  be  called  within  loops  that  do not otherwis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zation procedures.  The  programmer  will  typically  link  with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hile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mplementation  includes  versions of the MACH interprocess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 msg_receive(), msg_send(), and msg_rpc(), and a version of the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()  system  call, that can be called from one thread without blo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reads in the program.  The other  forms  of  UNIX  I/O  have  not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d  for  use with -lco_threads, however.  For example, calling getch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ne thread may block all threads in the program, not just the caller.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 around  this,  the  programmer should first call select() on the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criptor to guarantee that  the  subsequent  input  operation  will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. The MACH Thread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implementation, -lthreads, uses one MACH thread per C thread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 are  preemptively  scheduled,  and  may  execute  in  parallel  on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rocessor.    This  is  the  implementation  that  should  be 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version of a C thread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urrent  -lco_threads  and  -lthreads   implementations   allocate 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-size  stacks  for  each  C thread in virtual memory.  The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y on the MACH virtual memory system to  allocate  physical  memory  only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by the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3. The MACH Task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implementation, -ltask_threads, uses one MACH task (UNIX process)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, and uses the MACH virtual memory primitives  to  share  memory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.    In  most circumstances, the -lthreads implementation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is one.  An exception is when the programmer  wishes  to 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  virtual  memory  primitives  to  provide  a specialized pattern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between C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the -ltask_threads implementation should note that  capabilities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MACH  ports  and UNIX file descriptors are private to the task that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and so cannot be shared.  The current -ltask_threads implementation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 stack  segments  private  to  each  task, so automatic (stack-alloc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cannot be sh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CH operating system currently limits the number of tasks (and  henc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of  C  threads  in  the  -ltask_threads implementation) that a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.  Applications that create  large  numbers  of  threads  will  en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 errors  when  they  exceed  this  limit.    It  may  be the c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 execution  is  required  to  avoid  deadlock  (for  example,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stage  pipeline).    For  applications  with largely independent threa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 limited degree of parallelism may  still  allow  correct 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 can be used in such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hread_set_limit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unction  limits  the  number of active threads to n.  If a new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of control exceeds this limit, it will not begin execution until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 is   strongly   recommended   that   the   coroutine-based 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-lco_threads) be used for debugging, for the following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order of thread context switching  is  repeatable  in  suc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ions  of  the  program,  so obvious synchronization bug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ince the program is a single MACH task, existing  debuggers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user need not worry about concurrent calls to C library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. Low-Level Tra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cthread_debu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 this  variable  to  1 causes diagnostic information to be prin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 threads primitive is executed.  Trace output appears on std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2. Associating Names with C Thread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hread_set_name(t,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thread_t 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_t 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_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hread_name(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thread_t 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tex_set_name(m,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tex_t 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_t 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_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tex_name(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tex_t 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dition_set_name(c,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dition_t 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_t 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_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dition_name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dition_t 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allow the user to associate a name with  a  thread,  mutex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.    The name is used when trace information is displayed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ame  may  also  be  used  by  the  programmer  for   application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3. Pitfalls of Preemptively Scheduled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  run-time library needs a substantial amount of modification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with preemptively scheduled  threads  (-lthreads  and  -ltask_threa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 the  user  must  ensure  that  calls to the standard I/O libra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ized, through the use of one or  more  mutex  variables.    (The 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  functions   malloc()   and  free()  do  not  require  any 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gers currently available under MACH cannot be used on programs 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-lthreads  or  -ltask_threads.    Furthermore, the very act of turn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 or adding print statements may perturb programs that incorrectly 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thread  execution  speed.  One technique that is useful in such case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y the granularity of locking and synchronization used in the program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at the program works with coarse-grained synchronization before r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ur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illustrates how the facilities described here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gram Hoare monitors [2].  The program would be compiled and link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c hoaremonitor.c -lthreads -lm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roducer/consumer with bounded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producer reads characters from std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nd puts them into the buffer.  The consu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gets characters from the buffer and write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o stdout.  The two threads execute con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except when synchronized by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cthread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struct buffer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 mutex lo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chars;      /* chars[0..size-1]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px, cx;       /* producer and consumer indic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count;        /* number of unconsumed chars in buff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 condition non_empty, non_f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*buffer_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_put(ch,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_t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tex_lock(&amp;b-&gt;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(b-&gt;count == b-&gt;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dition_wait(&amp;b-&gt;non_full, &amp;b-&gt;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RT(0 &lt;= b-&gt;count &amp;&amp; b-&gt;count &lt; b-&gt;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-&gt;chars[b-&gt;px] = 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-&gt;px = (b-&gt;px + 1) % b-&gt;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-&gt;count +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ition_signal(&amp;b-&gt;non_empt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tex_unlock(&amp;b-&gt;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_get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_t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tex_lock(&amp;b-&gt;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(b-&gt;count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dition_wait(&amp;b-&gt;non_empty, &amp;b-&gt;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RT(0 &lt; b-&gt;count &amp;&amp; b-&gt;count &lt;= b-&gt;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 = b-&gt;chars[b-&gt;cx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-&gt;cx = (b-&gt;cx + 1) % b-&gt;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-&gt;count -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ition_signal(&amp;b-&gt;non_f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tex_unlock(&amp;b-&gt;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er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_t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buffer_put((ch = getchar()), 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(ch != EO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umer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_t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((ch = buffer_get(b)) != EO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f("%c", 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_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_alloc(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_t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 char *malloc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= (buffer_t) malloc(sizeof(struct buffer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tex_init(&amp;b-&gt;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-&gt;size = 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-&gt;chars = malloc((unsigned) 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-&gt;px = b-&gt;cx = b-&gt;count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ition_init(&amp;b-&gt;non_empt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ition_init(&amp;b-&gt;non_f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BUFFER_SIZ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_t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hread_ini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= buffer_alloc(BUFFER_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hread_detach(cthread_fork(producer, b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hread_detach(cthread_fork(consumer, b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hread_exit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shows how to structure a program in which a singl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 spawns  a  number  of  concurrent  slaves and then waits until the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.  The program would be compiled and linked by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c masterslave.c -lthreads -lm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aster/slave program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cthread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count;         /* number of slaves activ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tex_t lock;      /* mutual exclusion for cou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dition_t done;  /* signalled each time a slave finish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 long rando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hread_ini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k = mutex_alloc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e = condition_alloc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random(time((int *) 0));  /* initialize random number generat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Each slave just counts up to its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yielding the processor on each it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When it is finished, it decrements the global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nd signals that it i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ave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(i = 0; i &lt; n; i +=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thread_yiel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tex_lock(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 -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("Slave finished %d cycles.\n", 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ition_signal(do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tex_unlock(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master spawns a given number of sl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nd then waits for them all to fin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ter(nslav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nslav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(i = 1; i &lt;= nslaves; i += 1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tex_lock(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Fork a slave and detach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since the master never joins it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unt +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thread_detach(cthread_fork(slave, random() % 1000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tex_unlock(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tex_lock(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(count !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dition_wait(done, 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tex_unlock(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("All %d slaves have finished.\n", nslav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hread_exit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ter((int) random() % 16);  /* create up to 15 slav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Brian W. Kernighan and Dennis M. Ritch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 Programming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ntice-Hall, 197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C. A. R. Ho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itors: An Operating System Structur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unications of the ACM 17(10):549-557, October, 19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Robert V. Baron, Richard F. Rashid, Ellen Siegel, Avadis Tevania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chael W. Yo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H-1: A Multiprocessor Oriented Operating System and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rthur Wouk (editor), New Computing Environments: Parallel, V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Symbolic. SIAM, 19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Butler W. Lampson and David D. Red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erience with Processes and Monitors in Me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unications of the ACM 23(2):105-117, February, 19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Paul Rovner, Roy Levin, and John W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xtending Modula-2 for Building Large, Integrate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chnical Report 3, DEC Systems Research Center, January, 198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              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Naming Conventions        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Initializing the C Threads Package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. cthreads.h         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 cthread_init       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Threads of Control        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1. Creation           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2. Termination        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3. cthread_fork       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4. cthread_exit       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5. cthread_join       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6. cthread_detach     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7. cthread_yield      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8. cthread_self       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9. cthread_set_data, cthread_data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Synchronization                 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1. mutex_lock               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2. mutex_try_lock           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3. mutex_unlock             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4. condition_signal         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5. condition_broadcast      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6. condition_wait           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Management of Synchronization Variables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1. Allocation               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2. Deallocation             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3. Initialization            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4. Finalization              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Shared Variables                 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1. Dynamic Allocation        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Using the C Threads Package      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1. The Coroutine Implementation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2. The MACH Thread Implementation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3. The MACH Task Implementation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Debugging                        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1. Low-Level Tracing         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2. Associating Names with C Thread Objects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3. Pitfalls of Preemptively Scheduled Threads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Examples                                                                  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