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H ENVIRON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y R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Manager is a Mach server which facilities the sharing o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earch was sponsored by the Defense Advanced Research Projects 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D),  ARPA  Order  No. 4864, monitored by the Space and Naval Warf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der contract N00039-84-C-04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s and conclusions contained in this document are thos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interpreted  as  representing  official  polic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f the Defense Advanced Research Projects  Agency  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nvironment  Manager  is a server which facilitates the sharing o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etween tasks. An environment is a set of named variables,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ad  or changed via calls on an Environment Port. A single environ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ared between parent and child tasks, or an environment can be copi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py  can  be passed to a child task. It is also possible to get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an environment  which  allows  reading  but  not  modifi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Manager stores two types of named objects: strings an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se two types may not overlap, and each type  must  be  s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 by the appropriately typed primitives.  Sets of variables (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are accessible through a specific server port. There  may  b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and one read-only port to the sa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  are  passed  to  child  tasks  in  one  of two ways.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's environment_port is  passed  to  the  child  in  which  case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are the same environment with both having equal write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or the parent clones his environment and passes a copy of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 In the latter case the two environments are then completely disjoi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a new empty (or default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for one task to use more than one environment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 task could have access to a widely-shared "global" environmen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lo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ypes are defined as smallish fixed length strings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assing of them as in-line message data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ypes can be included in C programs from &lt;servers/emdefs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env_name_size 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env_val_size   (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char env_name_t[env_name_size];   /* environment variab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char env_str_val_t[env_val_size]; /* string env variabl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env_name_t     *env_name_list;  /* list of na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env_str_val_t  *env_str_list;   /* list of string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imitiv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_ge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rvers/env_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get_string(env_port,env_name,env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str_val_t       env_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set_string(env_port,env_name,env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str_val_t       env_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del_string(env_port,env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port        port identify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name        name of string to be found | set |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val         returned pointing to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get_string  returns  the  value  of  the  string  variable 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set_string sets the string variable env_name to env_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del_string deletes the string variable env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operation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UNKNOWN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_port does not reference a know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VAR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WRONG_VA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exists, but is a p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READ_ONLY   env_port   only   allows  read  access  to  the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nv_set_string, env_del_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get_port[3], env_new_conn[3], env_list_strings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_get_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rvers/env_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get_port(env_port,env_name,env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    *env_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set_port(env_port,env_name,env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    env_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del_port(env_port,env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port        port identify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name        name of port to be found | set |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val         returned pointing to value of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get_port returns the value of the port variable with the name env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set_port sets the value of the port variable, env_name to env_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del_port deletes the port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variab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UNKNOWN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_PORT does not reference a know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VAR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WRONG_VA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exists, but is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READ_ONLY   env_port  only  allows  read  access  to  the  environment.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_set_port and env_del_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get_string[3], env_new_conn[3], env_list_strings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_list_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rvers/env_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list_strings(env_port,env_names,name_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v_string_vals,string_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list *env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*name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str_list  *env_string_v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*string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list_ports(env_port,env_names,name_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v_port_vals,port_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list *env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*name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array_t  *env_port_v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*port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set_stlist(env_port,env_names,name_c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_string_vals,string_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list  env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name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str_list   env_string_v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string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set_ptlist(env_port,env_names,name_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_port_vals,port_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list  env_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name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array_t   env_port_v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port_c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port        port identify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names       pointer to list of names of all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cnt        number of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string_vals pointer to values of string variables (for  env_list_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values of string variables ( for env_set_st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cnt      number of string values (equal to name_c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port_vals   pointer to values of port variables (for env_list_ports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values of port variables (for env_set_pt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cnt        number of port values (equal to name_c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list_string returns a complete list of all the string  variab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ecified by env_port. The two arrays env_names and env_string_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newly allocated virtual memory. This memory should be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ll to vm_deallocate once the items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list_ports  returns  a  complete  list  of  all the port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ecified by env_port. The two arrays env_names  and  env_port_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eturned in newly allocated virtual memory. This memory should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ll to vm_deallocate once the items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set_stlist sets a number of string  variables  environment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_port.  This  primitive is provided for efficiency and is main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et a Mach environment to be the same as the Unix envir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set_ptlist sets a number  of  port  variables  environment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_port. This primitive is provided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operation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UNKNOWN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_port does not reference a know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READ_ONLY   env_port only allows read access to  the  environment  (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_set_stlist and env_set_p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WRONG_VA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f the variables was already defined as a  por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   env_set_stlist)   or  as  as  string  variable  (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_set_pt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get_string[3], env_get_port[3], env_new_conn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_new_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rvers/env_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env_mgr(reply_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reply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new_conn(env_port,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*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copy_conn(env_port,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*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restrict_conn(env_port,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*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-t env_disconnect(env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_port      if equal PORT_NULL, a reply port will be allocat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y_port  will  be  used  by  the  interface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port        port identify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env_port    returned pointing to value of new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env_mgr initializes the user interface to the Environment Manager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before any of the other primitives are used. However,it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itialization program mach_init, so the user does not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unless a different value of Reply_por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new_conn create a new, default environment to be handed to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initialized with public values  such  as  host_name  and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copy_conn makes a complete copy of the environment specified by env_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new_env_port and  returns  it  to  the  caller.  Subquently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 on  new_env_port will use the new copy, and requests on env_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efer to the original version. Used by parent to pass a cop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a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restrict_conn  makes a new port to the environment specified by env_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only reading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disconnect informs the environment manager that  this  enviroment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  EnvMgr will deallocate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hip  rights  to all the new environment ports are return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hen a process that has created and environment  dies,  these  righ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 to  the  environment  manager  who  will disconnect (and destro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f a creator process wishes its environment to live on afte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it must pass the ownership rights a process that will continue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nvironment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new_env_port references a new defaul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NO_MORE_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lementation   restriction,  no  more  connec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Manager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UNKNOWN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_port does not reference a know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get_string[3], env_get_port[3], env_list_strings[3], mach_ini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tegration with Unix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to allow binary compatibility with Unix, the environ area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intained and passed on as usual by execve. If execve  also  clo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ch environment and passes the new port on to the child, then the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ll have the same copy semantics as the Unix environ.   If  exec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to  enter all the variables in environ into the Mach environment t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uld get  all  their  variables  from  the  Mach  environmen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 env_set_slist  is  provided  to  allow  a  set of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be entered with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etenv is changed to call get_env_string, after failing to fi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nviron  area,  then  old  programs  will  be able to fi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 by new programs in the  Mach  environment.  The  environmen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passed  to  a  new  task  as  part  of the few special port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, the shells will have to be changed to use the Mac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environ area.  Existing Unix variables c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ces while Mach variables would be put in the Mach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ummary of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summary of the C calls to the  Environment  Mange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n which the operation is fully described appears 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kern_return_t env_get_string(env_port,env_name,env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str_val_t       env_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kern_return_t env_set_string(env_port,env_name,env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str_val_t       env_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kern_return_t env_del_string(env_port,env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kern_return_t env_get_port(env_port,env_name,env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     *env_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kern_return_t env_set_port(env_port,env_name,env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     env_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kern_return_t env_del_port(env_port,env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kern_return_t env_list_strings(env_port,env_names,name_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v_string_vals,string_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name_list *env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     *name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str_list  *env_string_v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     *string_c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kern_return_t env_list_ports(env_port,env_names,name_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v_port_vals,port_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name_list *env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     *name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array_t  *env_port_v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     *port_c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kern_return_t env_set_stlist(env_port,env_names,name_c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v_string_vals,string_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name_list  env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      name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str_list   env_string_v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      string_c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kern_return_t env_set_ptlist(env_port,env_names,name_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v_port_vals,port_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name_list  env_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      name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array_t   env_port_v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      port_c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void init_env_mgr(reply_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reply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kern_return_t env_new_conn(env_port,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*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kern_return_t env_copy_conn(env_port,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*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kern_return_t env_restrict_conn(env_port,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*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kern_return-t env_disconnect(env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s    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imitives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tegration with Unix environ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ummary of Calls                                                          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