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URBO C GRAPHIC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contains information about the Turbo C graphics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contained in the Additions and Enhancements manual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this file in its entirety, referring to it when you en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s not addressed in the Additions and Enhancement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Adding GRAPHICS.LIB to the Turbo C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Switching to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Internal Graphics Driver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Graphics Examples on CGA or Her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IBM 8514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Compaq III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Loading Drivers and Fonts at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How to Compile BGI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DDING GRAPHICS.LIB TO THE TURBO C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use graphics in a Turbo C program you have t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graphics.lib on the command line (if using TC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cc foo.c graphics.lib") or create a project with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graphics.lib in it (TC).  To avoid doing this, you ca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lib to add the graphics library modules to the standard C*.LI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braries.  This may be accomplished easily by one or mo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tlib commands (don't leave out the ".lib"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graphics.lib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lib cs +graphics.lib                 (small model libr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lib cc +graphics.lib                 (compact model libr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lib cm +graphics.lib                 (medium model libr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lib cl +graphics.lib                 (large model libr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lib ch +graphics.lib                 (huge model libr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probably a good idea to add the graphics modules to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library files, but if you know you will be us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memory models with graphics programs, or you are shor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space, you might choose to change only some lib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current directory must be the directory where you keep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ies, or you must include complete paths in the tlib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(s)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turboc\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lib cm +graphics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lib \turboc\lib\cm +\turboc\lib\graphics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lib will rename the original C*.LIB library to C*.B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ight want to delete this file, or keep it arou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WITCHING TO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wo routines that will switch the screen to text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extmode" and "restorecrtmode". "textmode" should be 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screen is in the text mode (presumably to chang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text mode), "restorecrtmode" should be used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een is in graphics mode (to escape temporarily to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). These are the only contexts where text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orecrtmode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NTERNAL GRAPHICS DRIVER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several far function pointers that are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 library to access the low-level graphics routine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s are set to point to the internal graphics drive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nitgraph" is called. Subsequent calls to the graphics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then invoke these internal drivers by call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pointers. The pointers are not tested for validity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 the case when a graphics routine might be call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graph), as that would introduce a lot of extra code, and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 those graphics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compact, medium, large, and huge models, these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, therefore, initialized to point to a routin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an error message, and abort the program (via exit())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a graphics routine is called before init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tiny model there is no way to initialize far poi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a routine in the code. Furthermore, the tiny model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ndard library with the small model. Therefore,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 pointers cannot be initialized in the tiny and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ls, and programs that attempt to call a graphics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calling initgraph will most likely crash th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graphics routines may be called before initgraph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closegraph): detectgraph, getmoderange, setgraphbuf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bgidriver and registerfarbgidriver, registerbgifo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farbgi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GRAPHICS EXAMPLES ON CGA OR HER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of the graphics examples in the manual (addendum)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t with an EGA or VGA adapter. When run on a CGA or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apter, they might not produce the expected results.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unning on non-EGA/VGA hardware, use the value "1" (one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 of the symbolic color constants, and use the follow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 example for the arc, circle, ellipse, getarcco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aspectratio, and pieslice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nclude &lt;graphic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graphdriver = DETECT, graphmo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arccoordstype    arc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    xasp, yas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   xlo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graph(&amp;graphdriver, &amp;graphmode, "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draw a 90 degree arc with radius of 5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( 100, 120, 0, 89, 50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get the coordinates of the arc and connect end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arccoords( &amp; arcinfo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( arcinfo.xstart, arcinfo.ystart, arcinfo.xend, arcinfo.yen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draw a circ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rcle( 100, 120, 80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draw an ellipse inside the circ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lipse( 100, 120, 0, 359, 80, 20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draw and fill a piesli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fillstyle( HATCH_FILL, 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eslice( 200,  50, 0, 134, 49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fillstyle( SLASH_FILL, 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eslice( 200,  50, 135, 225, 49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fillstyle( WIDEDOT_FILL, 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eslice( 200,  50, 225, 360, 49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draw a "square" rectang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aspectratio( &amp; xasp, &amp; yas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long = ( 50L * (long) yasp ) / (long) xas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tangle( 0, 0, (int) xlong, 50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c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grap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IBM-8514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dditional driver has been included with the BGI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. This driver interfaces to the IBM-8514 graphics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new, hi-res graphics card capable of resolution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24x768 pixels, and a color palette of 256 colors from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6K colors. The driver file name is IBM8514.BG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BM-8514 graphics card CANNOT be properly autodetected (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recognized as VGA by the autodetection logic). Therefor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IBM-8514 card, the graphdriver variable must b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ue IBM8514 (which is defined in GRAPHICS.H) when init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called. Detectgraph, or DETECT with initgraph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with the IBM-8514 (unless the emulated VGA mode is desi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upported modes of the IBM-8514 card are IBM8514LO (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xels), and IBM8514HI (1024x768 pixels). Both mode consta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 in GRAPHICS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BM-8514 uses three 6-bit values to define colors.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-bit Red, Green, and Blue component for each defined color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 the user to define colors for the IBM-8514, a new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added to the BGI library. The routine is prototy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.H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ar setrgbpalette(int colornum, int red, int green, int bl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gument colornum defines the palette entry to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num is an integer from 0-255 (decimal). The arguments 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n, and blue define the component colors of the palette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lower byte of these values is used, and out of this by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6 most significant bits are loaded in the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ther palette manipulation routines of the graphic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not be used with the IBM-8514 driver (i.e., setallpal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palette, getpalet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ompatability with the balance of the IBM graphics adap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GI driver defines the first 16 palette entr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-8514 to the default colors of the EGA/VGA. These valu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as is, or changed using the setrgbpalett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loodfill routine will not work with the IBM-8514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COMPAQ III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using the Compaq III Portable, ent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at the DOS prompt before trying to use the 400 line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SEL=C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LOADING DRIVERS AND FONTS AT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dition to linking in drivers and fonts (converted by BGIOBJ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load the driver and/or font files directly into memor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time, and then register them through the registerfarbgi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/or registerfarbgifont routines. The following example illus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echiq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example of loading a font file into memor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nclude &lt;graphic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nclude &lt;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nclude &lt;fcntl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nclude &lt;con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nclude &lt;st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nclude &lt;proces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nclude &lt;alloc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*   gothic_fontp;  /* points to the font buffer in memor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     handle;        /* file handle used for I/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fsize;         /* size of file (and buffer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error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graphdriv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graphmo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/* open font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 = open("GOTH.CHR", O_RDONLY|O_BINAR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handle == 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f("unable to open font file 'GOTH.CHR'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size = filelength(handle);           /* find out size of the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hic_fontp = malloc(fsize);         /* allocate buff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gothic_fontp =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f("unable to allocate memory for font file 'GOTH.CHR'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/* read font into memor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read(handle, gothic_fontp, fsize) != f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f("unable to read font file 'GOTH.CHR'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handle);                        /* close font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/* register fo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registerfarbgifont(gothic_fontp) != GOTHIC_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f("unable to register font file 'GOTH.CHR'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/* detect and initialize graphix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driver = DET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graph(&amp;graphdriver, &amp;graphmode, "..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code = graphresul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errorcode != grO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f("graphics error: %s\n",grapherrormsg(errorcod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extjustify(CENTER_TEXT, CENTER_TE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extstyle(GOTHIC_FONT, HORIZ_DIR, 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textxy( getmaxx() / 2, getmaxy() / 2, "Borland Graphics Interfac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ch();                              /* hit a key to terminat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graph();                         /* shut down graphics syste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HOW TO COMPILE BGI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C.EX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Run T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In the Project pulldown menu specify the projec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BGIDEMO.PRJ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From the main menu select the Run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CC.EX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 from DOS with the following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C bgidemo graphics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BGIDEMO will not run in the tiny model because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l's memory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