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6.EXE          MS-DOS VERSION 4.03          September 25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86 - create and maintain a Novosielski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lu86  option  lbr_file_name[.lbr]  [ file ]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brary  Utility  86 (LU86) is a program to allow  comb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ltilple files into one larger file.   It requires PC or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version 2.0 or high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 4.03  replaces all prior versions.  The  major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sions are:   the addition of the -s operator, th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RC calculation and checking to improve reliabilit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ition of member time and date stamping,  and suppor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ct file lengths of library members.   Error repo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very have also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options are recognized a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l   Display a directory list of the specified libra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direction  operator '&gt;' can be used to create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t   (Table)  A  synonym for -l:  also produces a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a   Extracts all files from the specified library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 time and date for a file was stored in  th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ory,  it  is  used to stamp the  extracted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mechanism  allows files to enter and leave  a  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barary  file  without losing their original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e   Extracts only specified file(s) from the library.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 Date  stamp  comments  given  above  in  the  '-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pply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u   Add  to or create a library file.   An existing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 be updated with files from the command lin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.   If  the  library does not  exist,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reated.   Wildcards  may  be used when specif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 a file is added to a library,  the DOS 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e  file  stamp  is read and stored  in  th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ory.  If a file to be added already exis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brary,  LU86  will delete the existing libary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 add  the new file to the end of the  library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rms of directory usage and library space  used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same as adding a completely n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6.EXE          MS-DOS VERSION 4.03          September 25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 versions  of  16-bit LU and  LU86  would  re-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leted directory entries when performing an add/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eration.  LU86 v4.x will not re-use delet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ies,  and requires a reorganization to reclaim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eted  directory entries.   This was done to prov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dication of unused space in the lbr file.   If the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-t command shows deleted directory entrie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br file contains unused 'lost'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d   Delete a file from a library.   This tags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mber entrie(s) as deleted, and 'loses' the sp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d been allocated for the deleted memb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r   Reorganize the library file by creating a new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ing  active members of the old library to it. 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ganization  gets rid of unused space lost 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uplicate filename upda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 you are dealing with a large library and ar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loppies,  you  might not have room on the defaul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reorganize the library file.   In this case,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k  containing  the  existing lbr file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organize in one drive,  and put a floppy disk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t  of  room and lu86.exe in another  drive.  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   let  us  assume  your  lbr  file  is  on  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B:biglbr.lbr),  and  lu86 and room is on A:.   Lo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: and reorgainze the library th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&gt;lu86 -r b:bigl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will  open biglbr.lbr on drive B:,  and  p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organized  result on the default disk,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s   Stamp  the DOS directory entry of the library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the time and date of the library directory 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ternally  in the file.   This is useful for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original date of a library file after doing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ever a new member is added to a library,  a valu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RC  (Cyclic Redundancy Check) word is  calcul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ed in the member's directory entry.   When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tracted  from the library,  the calculation is done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compared with the saved value.  If the two valu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ch,  it  is an indication that the member was damag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way while it was in the library. The extract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performed,  but a message warning that the extract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questionab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eature is especially valuable for librarie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en  created  on  another system and transmitted  by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possibly several times) before you receive them.   I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ure  that the extracted files are faithful  re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 the  files originally inserted.  Members added  by  LU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prior to 4.0 do not have CRC words.  The CRC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ion is supressed for earli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6.EXE          MS-DOS VERSION 4.03          September 25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entire library file and each of its members are con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ally organized into "sectors", each sector being 12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ng.  (From CP/M, where LU originated).  Each sec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 belongs to at most one library  member.   Each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rises  a whole number of sectors.   The last secto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ber  may,  however,  be  logically declared as  a  "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tor".  Although it physically contains 128 bytes,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tor  contains one or more "pad" bytes at the end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rpose of maintaining the structure of the library fil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hole.  A member may have as few as 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bers  may be referred to by a name of up to 8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an extension of up to 3 characters.   The naming 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identical to those for the naming of CP/M-80 disk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bers  must be uniquely named;  any given  combin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nd extension may identify at most on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tart and end points of each member are defined by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ers in a "directory entry" for the member. 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embedded start or end marks separating the members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tors between the start and end sectors of a member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at member.   The members need not appear in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same order that their directory entries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irectory  information in an LU style library 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ned in the same file as the data files,  or memb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ount  of  space to be allocated to the directory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ied by the user when a new library is created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 changed when the file is reorganized.  The size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 directory entry is 32 bytes, which means each fou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ry  entries take up one 128-byte 'sector' of  th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 The LU directory uses one entry for contro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on  itself,  so the number of  directory 'sectors' 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a library of m members is (m + 1) / 4, rounded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w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ser  need not be concerned with  this  discussion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size  is calculated by the program.  Al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zes are  input and output in terms of entries,  each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a potential member file. The program adjust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to an integral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FEATURES (B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ally,  wildcards would work with the -l (or -t) -d and 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, but current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s  may not be stacked or be specified more than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ime.  One execution of LU86, o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dcard  expansion  of the -u input list is limited to 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6.EXE          MS-DOS VERSION 4.03          September 25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rd expansion is not supported for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ary  Novosielski designed the LU format and wrot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supporting 'LBR' files.   He has continued to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n and improve the LU format by distributing a fi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ical LU format definition.   The current version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 is contained in LUDEF5.DOC.  Interested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ed  to that file for more complete information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rge  portions of this document are excerpts from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 LU300.DOC,  which documents the operation of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sion  of LU (an implemenation much superior to  LU86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ay).  Any particulary lucid and useful sec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  probably  originated with Gary  Novosielski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gid Obfuscation is probably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had its genesis in the UNIX progam LAR.C.   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 rendered into C that mortal compilers could 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Tom Jennings who renamed the source to LU.C.   I used  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base and have renamed the effort to LU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U86, ver 4.x is a 'C' program, and is compiled wit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0B of the Computer Innovations C86 MS-Do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document replaces a document of the same  name, 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September  12,  1984.   Changes are highlighed with a "|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 4.0, September 3, 1984.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 4.01, September 10, 1984.  Fixed add routines to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irectory portion of a pathname,  retaining only the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file name for use in the L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 4.02, September 12, 1984.  Fixed update functio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 distinguishes between not being able to find or  rea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(in which case it creates a new directory), and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which is not  a  library  (in which case, it ab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  to  this  fix,  trying  to  update a file with a 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, which was not a Library, would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Ver 4.03, September 25, 1984.  Fixed bug that limite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file list to 30 names.  Now handles 128 names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ul J. Homc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mitt Gilman Homchic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Radnor Station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dnor, PA 19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