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DMF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FNK.COM is a program used to alter the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M724 and later versions.  MDMFNK takes no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will be prompted for the full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Drive/user spec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tercept character, the function key assignment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displayed.  Command options are prefix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K, Q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A" to change the intercept character.  It can be set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should be a rarely used control character (such as ^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B", "C", etc to change the respective key defin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ong as free memory allows.  After entering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ance to retain or delete the trailing RETUR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inserted into the table, provided it fits.  To tot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enter a null string and answer "N" to the trailing C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you can use the "S" comamnd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  As an alternative, you can also abort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^C aborts to CP/M anywhere except when entering a new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depends on NUMLIB being at 0E00H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