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YPE LU300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00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 document applies to version 3.00 of LU.CO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of L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2, 1983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 is  hereby  granted 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for  any  non-commercial  purpose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 for  commercial  advantage  without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Utility  (LU)  is  a  program to allow comb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ple  files  into  one  larger  file.  It require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3.00 replaces  version 2.11. The major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addition  of the -b, and -n operators, and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 CRC  calculation  and  checking  to improv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ror  reporting has also been improved. Major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rked with a vertical bar (|)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ectory  information  in  an LU styl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 in  the  same file as the data files, o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pace to be allocated to the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user when a new library is crea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changed  when  the file is reorganized.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is 32 bytes, which means each f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 take  up  one sector of the library fil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ly  18  bytes  of each entry are used, with 14 by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 for  use  with  possible  future enhanc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itself uses one entry for control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directory sectors needed for a libra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is (m + 1) / 4, rounded up to the 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eed not be concerned with this discu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size  is calculated by the program.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 are  input and output in terms of entries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potential member file. The program adju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UN.COM is a small program which allows runn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ject code) file member directly from any libra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xtract it to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a library file usually takes up less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f the individual member files which wen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son  for  this  is that CP/M allocates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blocks  or groups, typically 2k bytes each.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last  sector  of  a file up to the next 2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is wasted. The same files in a library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ctors they actually need, and thoug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 may  have  a  partially wasted block at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 some  space  for  directory  informat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,  the  net  effect  is  usually  a saving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The  best results are seen when many sm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a library file makes most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disk directory, since it is treated as only on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regardless of how many member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 libraries  can  aid in transferring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from  one system to another using XMODEM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is transferred, eliminating the need to run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program several times, the chance of overl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 file, and the problems of naming conflicts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files) among unrel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NOT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 are  some  very  good  reasons  for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thing, files within a librar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st "normal" programs. If a frequently acc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 in  a library, it will have to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 its  free-standing counterpart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most programs. (.COM files are a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is,  because  of the availability of the L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 can  actually  waste disk space. Whe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is erased, CP/M returns the space former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to  the  free  space pool for use by new fil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  is  deleted  from a library however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 occupied by the file is not useabl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be  reorganized  to make this space available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this  is  easy  to  do with the LU program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,  and  if the situation is ignored, lar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 be tied up as unproductive "dead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has two main methods of operation: inte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riven.  In  parameter  driven 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 its  command  inputs from the command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invoked, and when the entire line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interactive  mode,  the  program  takes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 from one or more input lines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(typically the console). When all the comman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been  processed,  the program reads anoth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an be repeated as lo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rom disk files, C program "pipes", and the 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re also supported for more 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 mode  is  probably  the best wa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program, because the effect of each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e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an  interactive library maintenanc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 type  LU  on the command line with no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thods make use of simila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nput  line, regardless of its source,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to  right.  All alphabetic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 case. If the line contains any blanks i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ultiple individual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input  strings  are  divided  into 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sometimes called tags, or options)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perator  is  defined  as  any tw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the  first  character is a minus sign. Operator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what to do. Valid operators are -a, -b, -c,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,  -l  -n,  -o, -r, -u and -x. Anything el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an operator too, b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are any other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 most  common  operand  strings  ar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ch  are  to  be  acted upon by the previous oper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nce,  added  to or extracted from a library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re called filespec operands, and have the follow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/][d:][filename][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u   is  an  optional  user  area prefix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 number  from  0  to  31,  and  if 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 slash (/) character. User are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should  be used with care, as they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resident CCP (Console Command Processo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P/M, such as USER, TYPE or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is  an  optional  drive  designato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 character  in  the  range of A to P, and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is  a  string  of  0 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tandard CP/M convention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   is   a   string  of  0  to  3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the standard CP/M naming conventions fo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eriod  (.)  after  filename  is  manditory  if  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 and  optional  otherwise.  The  names  "xy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yz.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s  are  those which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 or "?" in the filename or extension fields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lid filespec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b: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?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the example "-z." the period, though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of  a  filename,  is  essential 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from being mistaken as the invalid operator "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action  is  taken  upon  the operand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rator most recently preceded it. If no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or an invalid one, or one that expects n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rand  will draw an error message, bu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running   interactively,   LU  promp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 and operands. You can type as many input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 on the line, separating them with spaces.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line  has  no  special  significance.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remains in effect, and the next line can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erand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displayed for each input line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u/d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m  is the current operato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is the current user numbe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is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  the  prompt  might  be  "-E  0/A: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 that the -e operator is in still in effect;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 is  entered it will be interpreted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 to be Extracted from the library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current user number is 0, and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.  Any operands which are entered without an explic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drive  will  use  these  defaults.  The 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t any time with the -u operator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program  first  starts up, the promp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"-?",  which means no operator i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case,  the  only  valid  input is an operato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scussion, the "open library" refer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specified  as  the  current  library  by  us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discussed  below.  The default name LIBRARY.LB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ever an operator needs an open library, but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add   files   to  library.  -a  causes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 to be treated as the names of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n  library.  Ambiguous operands match al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qualify   according   to   normal   CP/M 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,  except those with a filetype of .LBR.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or  drive specification on an operand causes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earched for the file(s)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b   Buffer  size set. -b reads the subsequ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 the size (in sectors) to allocate  for a disk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rmally,  this  operator  need  never  be  used, sinc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ctor buffer is assumed if not specified. A ful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 buffer  size  considerations, and their rel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ess   speed   is  beyond  the  scope  of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nerally,  a  larger  buffer  will  increase  the 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ing,   extracting   and  reorganizing,  but  this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riable with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ar  in mind that a large I/O buffer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ze of the largest library directory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  the  program,  since  the  directory buffer compe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memory  with the I/O buffer. Conversely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ffer  to  a  value  less than 64 will increa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rectory  size.  This  operator can only be used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up,  before the first library is open. Its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 filespec  operands,  but  simple integer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 1.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close  the  open  library.  If  a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 with  the  -o  operator,  or  if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LBR  has  been  opened  by  some  other operator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 it  to  be  closed.  Otherwise,  it  has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operator need never be entered, sinc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automatically closed at the end of the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nother  one  is opened. It is provi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it  is  desired to change disk volumes witho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U  program.  Before  removing 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file,  it  must  be  closed.  After  moun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,  the  -U operator (see below) should be used.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xpect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delete  files  from  library. -d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to be treated as the names of memb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open  library.  Ambiguous names match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qualify. User and drive specifications 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  since   the  library  members  are  obvious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area contains the op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xtract  files  from library. -e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 to  be treated as the names of member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be extracted to normal free-standing CP/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riginal  copy  is  not  deleted,  and  remai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s  extract all members which qualify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drive  specifications  on  member names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 to  be placed in the specified area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Any  existing  file  with  the  same 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 unless  it is protected by having its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list  current library map. -l ca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open library to be listed on the console.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displayed, along with their index (star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 the   library)  their  size  in  sect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nally calcul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formation is displayed abou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ibrary,  and  how  much  space is used an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ted).  The  number  of  active  entries (memb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is  also  displayed,  as well the numbe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for  future  use,  and  the  total  number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 whether  the  library needs to be re-organ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unused  space  and  deleted  entries.  The operato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 no  operands,  so  the next input sh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n   Name  a  member. -n causes each subsequ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be treated as a request to change the name of a 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open  library.  Since both the new and ol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ber  must  be  given,  a special double oper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d.   It  is  essentially  two  filespec  operands  "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gether" with an equals sig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ewname.typ=old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uld  cause the member OLDNAME.TYP to have its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NEWNAME.TYP.  If  the  old name is not foun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,  or  if the new name is that of an existing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  rename  takes  place,  and  an  appropriat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ed.  Operands  which  do  not  conform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new&gt;=&lt;old&gt; syntax will also draw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open a library. -o causes the following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treated  as  the name of a library file to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with  subsequent operators. If there is already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it is first closed, and the new one ope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library  does not exist, it is created with n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 names   are   not   allowed.   User   an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can be used to override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type  may  be specified, but if no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o  .LBR  which  is strongly suggest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or  all  library files. You will recall tha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.LBR  are  ignored  by the wildcard matching of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)   operator.   This   prevents   librarie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 added  to other libraries, or to themselv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 not  unlike  trying  to  drive a truck up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7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for  some  reason  you  want  to add on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be my guest, but you will have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* or ? characters when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eorganize  library.  -r causes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 be  reorganized. First, the directory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alphabetical  order,  and  then all activ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 to  a  work  library  which is open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/drive. The size of the directory may be chang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by  specifying a greater or smaller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ere present the old library. The directo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made  large  enough to contain all the act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library,  so  it is safe to enter a size of "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he  directory  as  small as possible. (Se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iz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organization  is  complete,  the ol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 from  its  user/drive area, and the work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area is renamed to the name of the o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backup  copy  is retained. The newly reorgan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open for use with subsequ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 that although the newly reorganized librar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ds up in the default area, the default area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h  the  -u  operator.  (Do  this first, before using -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,  the  old  library can be opened in any area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licit  user/drive  specifications. The net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is possible to reorganize a library from any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any  other  area.  Reorganizing a librar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rive  is  usually a much faster operation, and is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 the  current disk does not contain enough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old and work libra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Use new default area. The -u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 value  for user number or drive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prefix  and  drive spec of the following oper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as  the new default area. If the following ope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user prefix, or no drive spec,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not  changed.  (The  filename  and  ext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 must  be  absent.)  If  a  change is made,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is first closed, and the disk system is rese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llows newly mounted disk volumes to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;  CP/M  causes new volumes to be Read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performs  a disk system reset. The -u op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 which area will be used for the work libr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 See the -r operat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directed I/O is active (Se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 the  -u  operator is treated as invalid.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  assumptions  in  the  C  run-time 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drive  cannot  be safely changed while direc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open, and the BDOS gets confused by th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eXit program. -x causes the interactiv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 off,  which  means that the input line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the  last line scanned by the program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8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  immediate  program  termination,  and  if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follow it on the same line,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The program terminates only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processed. Any open library is then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number  and default drive are reset to the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 when  the  program  was originally invoked.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ility  with  earlier versions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an empty input line (carriage return alone)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DIRESies, 5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that 5 more members may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becomes  full.  When  the  directory  is full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 an  invalid  operator,  and  the  librar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ed to add any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library is created for the first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mp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brary COMMAND.LBR. Allow how many entri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from 1 to 65535 is valid. The actu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determined by the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use. Directory size will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 sector  necessary  to  contain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.  This  number  will  remain  in 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reorganized. Since the directory itself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try,  one  entry  is added to your respon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is calculated. Therefore just enter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mber  files  you  want  the  library 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ximum number of member files is also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amount  of  available disk space. If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 out  during  an  add,  the  name  is 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f  a  multiple  add  is  in progress,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, the remaining qualifying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if possible. If any of them is small enough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maining  disk space, it will be added. If an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written  by  a  failed  add  attempt,  and  the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d,  they  remain  as  unused sectors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DR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 needed for a maintenance ru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 The operator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entered, separated by spaces, after the L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 will take place without console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 in  the  case  where  the  directory  siz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reques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opr&gt; [&lt;opd&gt; [&lt;opd&gt; ...]] [&lt;opr&gt; [&lt;opd&gt; 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quare brackets indicate optional parameters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r&gt; is an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d&gt; is an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indicates  that the preceding parame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names  occurring  prior  to the first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an  operator  which does not expect oper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ever  a  new  member is added to a library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lled  the CRC (Cyclic Redundancy Check) wor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 stored in the member's directory entry. When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 extracted  from  the  library,  the  calc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gain,  and compared with the saved value. I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  not  match,  it  is  an  indication  that the me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maged in some way while it was in the library.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 still  be  performed,  but  a message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racted copy is question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feature is especially valuable for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been created on another system and transmitt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ossibly  several  times) before you receive them.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ure  that  the extracted files are faithful re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  the  files  originally  inserted  before 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bers  added  by LU versions prior to 2.20 do not ha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rds.  The  CRC check will be bypassed when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 CRC  word  of the directory itself is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ibrary is opened. A message warning of a CRC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displayed at that time. Libraries modified by L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ior  to 2.20 have no directory CRC word, and the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 usually  be bypassed. If a warning does occu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adversely aff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 a library is reorganized, CRC word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all  members,  if  not  present.  CRC error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ring  reorganization  will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maged  member  must  be  deleted before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braries  created by this version of LU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  previous  versions. The CRC values inserte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ignored by early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rom  BDS C "pipes" or ordinary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possible. The filena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preceded  by a "&lt;" character and no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CONSOL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contents of the file CONSOL.DUP and u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of  the  file  as  if  it had been typed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by  the  interactive  method.  In  this  cas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 or  operands  may  be present. Consol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be  redirected  by  specifying  an  outpu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after  the  character  "&gt;".  This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riven as well as interactive (including "pip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-O 3/SPECIAL -A B:ZOT.COM &gt;20/C:LOG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add  the file zot.com from drive b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 to  the  library  special.lbr,  in user area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drive.  Console  output  would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logfile.out in user area 20 on drive c.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output  name on the line does not matter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urning  on  redirected  output,  it  is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BATCH.IN &gt;B:REC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take interactive commands from the file 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rite  console  output  to  a file called record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console  file  output  is also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console,  except  when input is also redir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st example. To force visible console output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put  and  output  file  are  used,  the  "&g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 the output file name may be changed to a "+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 +RECORD.DOC &lt;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ould  have  the  same  effect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xcept that message output would also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portance  of  keeping  backup  copies of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 and  especially libraries, cannot be over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using  library files, the user is exposed to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the-eggs-in-one-basket  syndrome.  That is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 to the library file, particularly th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beyond  the  capabilities  of even a CP/M wi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member files. The situation is mad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y by the fact that the the directory must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s member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 have been taken to minimize this r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thing,  the  directory  is  read  into 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is  first  opened,  and  is only written b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 from  the copy on the disk. Operation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rectory  are:  adds,  deletes, and the s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done  before reorganization. If only extra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N executions) are done, the directory is never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.LBR  file  may  be write protected if desi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CP/M  STAT  command. When a read-only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n, all LU operators except -l, -b, and -e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other  precaution, the entire empty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 and  written  to disk when a new librar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This insures that there will always b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for the number of directory entries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of  creation.  The disk space may run out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s,  but there will always be enough ro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directory once it i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ct that only the memory copy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 until the file is closed may come in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istakenly  delete a member file and recogniz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make the mistake of typing "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*". Briefly, your heart sinks, as the "Deleting: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displayed  and  all the member names zip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panic. Only the memory copy of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When  the  -D  0/A:&gt;  prompt  returns, do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Instead, abort the program with Control-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 the  program without updating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mbers will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 another  caution.  Since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fit in memory for a library to be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hat  a  huge  directory created on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e too large to fit in memory if rea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less memory. This should not b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under a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ive  you an idea of how much elbowroo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, LU displays the highest memory locatio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ime  it terminates. This will vary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disk  I/O buffer, as well as the largest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ring operation, and will be slightly higher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 was   used,  since  a  console  buff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oes not include the stack, which grows down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and  is allowed about a thousand bytes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arameters and temporary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RUN  command was created for those of u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 of command files we like to keep on li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all  have some favorite little .COM files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 but  having  a  lot  of them on disk eats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at an alarming rate due to the fixed CP/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all into a library called COMMAND.LBR using L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then  run  any  .COM  file directly from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&lt;followed by normal command line just like al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yntax of L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[-&lt;lbrfile&gt;] &lt;commember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brfile&gt;  is  the  library  to be searched.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 around  -&lt;lbrfile&gt;  indicate it is optional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ells LRUN that what follows is a library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n actual part of the name. Don't leave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-. If the first parameter doesn't begin with 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library  COMMAND.LBR  is  used.  If a driv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 such as B:, then only that driv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If  no  drive  spec  is given, the curren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irst, and if no library of that nam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area is searched before giving up. The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0/A: in the distribution object code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changed to something more appropriate for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wo equates in the source program and re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N  does  not otherwise support user number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e "u/" syntax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ame, but no type is entered, .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ember&gt;  is  the  name of the command to be ru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spec is used here. The type defaults to .COM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meters&gt;  is  a the normal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which  the  .COM  file  expects  to 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when  it  is  run. This list is par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ile  control  blocks and command line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 begins,  so  the  program  will no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cute  is  going  on.  (Thanks  to  Ron  Fow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the code which makes th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RU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ED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ED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drive,  or the A: drive. If found, ED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library,  and  FOO.BAR  is  passed  to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3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C:SPECIAL LU -O COMMAND -A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U.COM is searched for in SPECIAL.LBR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If  found,  LU.COM  is  loaded,  and the strings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-A, and *.COM are passed to i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-ZIP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, or the A: drive. If found, -ZIP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ecuted  with  a  blank parameter list. Since -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 with a -, the extra - followed by a space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 as a place-holder for the library name. Compar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brary  -ZIP.LBR  is looked for, bu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because no comman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 parameters  at  all,  causes a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be displayed as a memory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 report   any   problems   o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 to  me  via  CompuServe  CP-MIG  or EMAI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70160,120;  or  by  phone  at (201) 935-4087,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s (eastern time) or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4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TILITY] 00:13&gt;#he  original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