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l 'LIBR(I)'12/17/75'LIBR(I)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</w:t>
        <w:tab/>
        <w:t>- fortran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 libfile -k1 n11 n12 ... n1k  ... -k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 is a program to build and maintain libraries of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ith LINK.  An object module in a library is included in the 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it satisfies an undefined reference at the time it is encountered.  (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for -i: and -e: )  Therefore,  the order of modules in a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mmands except append (-a ) require that the file designated 'lib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t.  The append command will create the library file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.  The action of LIBR is governed by the keybyte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left-to-right order.  The entire command line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,  and t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library,  all modules are identifies by thei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s get their module name from a .titl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tran subprograms the module name is the name of the subroutin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defaul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by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ntents of the library as it will appear at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B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mod 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 a module is included into an outfile from a librar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'declares' a yet-undefined global symbol. Initially,  a module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ose global symbols which are assigned values with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g command allows one  to eliminate declarations from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modules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m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odules in the named files into the librar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modules in the library with those in the file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odules in the named files to the library.  Create the library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ortran user wants to create a library of si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in the object files graph1.obj ... graph6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a library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 graphlib -a graph1.obj ... graph6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later,  it is necessary to replace one of the subroutines,  say #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 graphlib -r graph4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1.tmp</w:t>
        <w:tab/>
        <w:t>- scratch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