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 Mazewa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 use 'nroff -ms' to pre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nr PO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.po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aze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ulti-player maze game with 3-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on machines which support the graphics (currently only S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in two modes, the 'ascii mode' and the 'sun mode.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 mode has the addition of a three-dimensional dungeo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mode is the only mode available if compiled off of a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forced by giving the -a (for \fIa\fP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when on a 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, the screen is dominated by a top view of the 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akes up 3/4 of a 24x80 charac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maze, is a list of the players and thei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ze, you appear as a 'pair of eyes' (compo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'^^', '&gt;&gt;', 'vv', or '&lt;&lt;'), and all the othe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small numbers, when you can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ree display areas on your screen, a 3-D 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view of the maze, and a list of current players and thei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ft 3-D maze view shows you what you can s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position in the maze.  Other players show up as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s.  If the player is facing you, you will se him a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with an eye, if you see his back you will see the sam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ye.  From the side, the player will look like a 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, with an eye pointing in the direction he is 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view shows you your absolute position in the ma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layer you can see in the upper view.  This helps you orien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ze, since it is easy to get lost in the 3-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stats display shows the list of active playe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statistics.  Your player is marked with an asterisk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the stats display correspond with the numbers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maz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keys to move around in the maz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.2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 </w:t>
        <w:tab/>
        <w:t>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</w:t>
        <w:tab/>
        <w:t>mov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tur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>peek around the corn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peek around the corn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look straight ahead (if you move this will hap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keys can be remapped to any action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AZEWAR_KEYS to a string composed of '&lt;char&gt;=action,&lt;char&gt;=action,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ing keys does NOT unmap the default configuration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map a key, use '&lt;char&gt;=undef.'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(and hopefully self-explanatory)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2.5i 4.5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</w:t>
        <w:tab/>
        <w:t>forward</w:t>
        <w:tab/>
        <w:t>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t</w:t>
        <w:tab/>
        <w:t>turn-back</w:t>
        <w:tab/>
        <w:t>turn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-right</w:t>
        <w:tab/>
        <w:t>peek-left</w:t>
        <w:tab/>
        <w:t>stop-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ek-right</w:t>
        <w:tab/>
        <w:t>back-up</w:t>
        <w:tab/>
        <w:t>u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vironment variable MAZEWAR_BEEP should be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'yes', if you want Mazewar to beep when you press an unmappe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beep is rather annoying, this is NOT the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layers will appear in front of you only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ng them.  When you see someone, it is best to start shoo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only one shot to kill a player (bazookas?). 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utomatically gains you a few generic score points.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s accompanied with minus points.  Once you are kil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quickly resurrected in another part of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by Chris Guthrie and Nick Lai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 graphics done by John Coke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University of California,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@BERKELEY [...!ucbvax!chri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i@BERKELEY [...!ucbvax!lai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coker@BERKELEY [...!ucbvax!jcok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