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##__ Reference#########_________ Manual######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. Ari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Systems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en Mary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###########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##__ is a programming language and a compiler, producing Unix M6800[1]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code,  available  on QMC Unix.  The syntax of MC##__ agree, to a great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[2]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. TOKENS######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consist of keywords, identifiers, constants, strings, oper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.  Token  separators  may  be blanks, tabs, newlines or comments. 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lon separate state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.1#_ Keywords########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dentifiers are reserved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p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.2#_ Comments########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introduced by the characters /* and terminated by 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.3#_ Identifier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er is a sequence of letters, underscore and  digits;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must  not  be digit. Upper and lower case letters are considere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. Only the first six characte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.4#_ Constant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is taken to be octal if it begins with 0. The hexadecimal dig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 (or A - F) are also recognised if the digits are preceded by dollar '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acter constant is 1 or 2 characters enclosed in single quotes.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"\"  is  the escape character for certain non-graphic characters,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_.5#_ Strings#######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ing is a sequence of characters surrounded by double  quotes.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automatically placed by the compiler at the end of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_. VARIABLES#########_________; TYPES#####_____ &amp; STORAGE#######_______ CLASSES#######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types of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####____ one byte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###___ double bytes 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arrays######______ of these basic types, pointers########________ to objects of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functions#########_________ that may retur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s must be declared before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orage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variables are local to each invocation of  a  function  and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s are external to all functions and  are  available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s to a function are loca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_. LVALUES#######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ues are places where values are stored. Simply, lvalues  are  lega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 side  of an assignment. The value of an lvalue is the val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 EXPRESSIONS###########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1#_ Primitive#########_________ Expressions###########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n identifier is specified by i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identifier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ed elements are primiti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identifier([expression[,expres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call consist of a function name followed by parantheses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  possibly empty, comma separated list of expressions, which are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ctual argument of type char####____ is converted to int###___ befor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 arguments are passed by value. As a result,  change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parameters  cannot affect the value of the actual parameter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pass a pointer so that the function may change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ointed by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unction terminates by executing a return statement,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is  the  value of the expression in the parantheses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the type of the identifier is  not  specified  an  integer 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cimal, hexadecimal, octal or character constant is an  expressio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char####____ if absolute value of the consta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a string is 'pointer to array of char'  and  the  resul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ir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theses may surround any expression without altering the typ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2#_ Unary#####_____ operator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erators group right-to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e negativ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!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1 if the value of the expression is 0, 0 if the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an lvalue referring to the element to  which  the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The expression must b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&amp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a pointer to the element referred by the expression.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 must be an l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~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e one's complemen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+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, which must be an lvalue, is incremented.  The res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the  expression  after incrementing.  If the expression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t is incremented by two, otherwis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-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value expression is decremented in the same way as for the  ++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 expression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value expression is incremented in the same way as for the  prefix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result is the value of the expression before incr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 express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value expression is decremented. The result is the value  of  th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 before decre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3#_ Multiplicative##############______________ operator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s *, /, and % bind left-to-right. The type of the  resul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d by these operators is int###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expression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e product of two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expression /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e quotien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 expression %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% operator produces the remainder of the division of  the  two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The remainder has the same sign as the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4#_ Additive########________ operator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s + and - bin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expression 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e sum of the two expressions. If both operands are char####___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lso char####____.  Otherwise the result is int###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expression 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e difference of the operand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sideration as for +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5#_ Shift#####_____ Operator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s &lt;&lt; and &gt;&gt; bin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 expression &lt;&l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expression &gt;&g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operands are char####____ the result is char####____.  Otherwise the result is  int###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operand is negative,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6#_ Relational##########__________ operator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al operators group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 expression &lt;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expression &gt;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expression &lt;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4 expression &gt;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5 expression =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6 expression !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pointer comparision  depends  on  the  relative  lo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the pointer 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expression &amp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wise logical and###___ operator &amp; bind left-to-right. The result is  char####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operands are char####____ ; otherwise it is int###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xpression |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t wise exclusive or##__ operator | binds  left-to-right.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####____ if both operands are char####____ ; int###___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expression &amp;&amp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amp;&amp; operator return 1 if both operands are non-zero, 0  otherwise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evaluation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expression ||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|| operator returns 1 if either of its operands is non-zero,  0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. Left to right evaluation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_.11##__ Assignment##########__________ operator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ignment operators group right-to-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1 lvalu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results in assigning the value  of  the  express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the lvalue expressio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value is char####____ type and expression is int###___, only the low  8  b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2  lvalue =+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3  lvalue =-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4  lvalue =*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5  lvalue =/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6  lvalue =%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7  lvalue =&gt;&g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8  lvalue =&lt;&l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9  lvalue =&amp;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10 lvalue =|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11 lvalue =~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of the above expressions is equivalent to "lvalue  =  lvalue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 STATEMENTS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must be separated by semicolon. Except where altered by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statements are execut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1#_ Expression##########__________ Statements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these are assignments or function calls. The general for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2#_ Compound########________ Statements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may be grouped together and used when one statement is 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rounding them with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';' must be contained in a compou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3#_ If##__ Statements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xpression ) statement1 else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 the expression is evaluated and if it is non-zero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1  is  executed. In the second case statement2 is executed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 The else####____ ambiguity is resolved by connecting an  else####____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countered elseless if##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4#_ While#####_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expr )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 is executed while the expression is non-zero.  The tes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execution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5#_ Do##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##__ statement while#####_____ 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 is executed while the expression is non-zero.  The  test 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after each execution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6#_ For###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###___ ( expr1 ; expr2 ; expr3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###___ statement is equival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#####_____ ( expr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expressions may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7#_ Switch######__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######______ ( expression 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ment is typically compound. Each statement  within  th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abelled with case####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####____ constant :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####____ constants must b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also be one state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#######_______ :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after the switch######______ is evaluated. If one of the case####____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value of the expression, control is passed to the statemen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matched case####____ label. If no case####____ constant matches the  expres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is a default#######_______ label, control passes to its statement. Otherw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point just after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8#_ Break#####_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#####_____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ermination of the smallest enclosing  for###___,  while#####_____,  do##__,  or  switch######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9#_ Loop####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####____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control to pass to the end of the smallest  enclosing  for###___,  do##__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####_____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10##__ Return######__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######______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######______ ( expression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statement causes the termination of a function. 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 value is returned. In the second case the value of the expression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the call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11##__ Goto####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####____ identif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an unconditional transfer to the identifier, which must b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12##__ Labelled########____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dentifier :]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atement may be preceded by a label. Only local label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13##__ Null####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pound statement must at least conta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_.14##__ Machine#######_______ code####____ statement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mc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mcode" is any sequence of characters, the "?" may be escap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_. DECLARATIONS############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name may be used in a MC##__ program it must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tic form of the decla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-sp declarator-lis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-sp is missing from a declaration, it is taken to be int###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_.1#_ Type####____-sp##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specifi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###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####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_.2#_ Declarator##########__________-list####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claration, a possibly empty comma-separated sequence of  decl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 declarator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tic form of declarators###########___________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or[constant-ex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stant########________-expr####____ is not present its value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dimensional array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 PROGRAMS########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C##__ program is a collection of external definitions. There are fiv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ternal  definitions  :  data definition, function definition, defin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, include file definition and machine cod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1#_ Data####____ definition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tic form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-sp init-decl-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-decl-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nit-declarator [, init-decl-lis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-declar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or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itializer###########___________ is a possibly empty expression, or a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surrounded  by braces. The braces may be ommitted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lai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identifier[constant-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compile-time-exp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-time-exp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identifier[constant-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ant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-time-expr[, compile-time-exp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-exp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are built up from numeric constants, character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The following operator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y oper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!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inary operat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-   *   /   %   &amp;   |   ^   &gt;&gt;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2#_ Defined#######_______ constants########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tic form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######______ identifier constant-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-expr is evaluated at compile time and its value is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hich remains the same throughou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3#_ Function########________ definition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tic form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-declarator function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-sp function-declarator function-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-declara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or(idnetifier1,.....,identifi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larator(identifier1,.....,identifierN) type-decl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####____-decl####____-list####____ is a form of declaration which give the type of the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########________-body####____ is a compound statement with optional declar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-bod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stat1,.....,stat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declaration stat1,.....,stat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 stat1 to statN ar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4#_ Included########________ files#####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tic form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#######_______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 the file given by the filename########________ may be included  in  the 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clud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_.5#_ Machine#######_______ code####____ definition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tic form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er ? mc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mc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ode#####_____ may possibl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case the identifier is  entered  into  the  symbol 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ode"  is  empty the machine code library is searched for that nam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not searched.  Thus one can redefine th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#_. SCOPE#####_____ RULES#####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of a formal parameter list of a function definition or the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declared in the body of the function is the body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of names declared in external definitions extends from thei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through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variables have identical scopes then they must have distinc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#########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J. Rowson, "The Unix Motorola M6800 Assembler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.M. Ritchie, "C Reference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