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7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pattern match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. Marr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H. Sk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B. Sal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. T. Hard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1H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is a general pattern matching filter designed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tional Bureau of Standards (NB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ly matches and replaces the tex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 under the control of a set of user 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are read from the user's file, preprocessed and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file, ("M7_WKS.tmp"), and then compared against inpu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ching and replacement stage comm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ompared with the input string until, unless instructed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cros fail to match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ersion of the altered input string is displayed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7 is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level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7 [-p] [-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f "&lt;preprocessed file&gt;" "&lt;macro count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a "&lt;macro definition&gt;"] &lt;macr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wo main par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matched against an input str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bstituted for the matched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refer to section 9 for a description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7 preprocesses the macr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in input strings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1 shows the flow of information into and out of M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is written entirely in the programming languag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ore than 40 highly modular sub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versions of program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modified to support the more powerful features of M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internals of M7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7 Software Internal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the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M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explains what comprises the macro file and how to set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3 and 4 discuss the pattern and the replace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the characters and constructions which have spec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acks to save text for later matching and replacemen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6 deals with counters which can be used for such tasks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discusses how M7 uses the macro file to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ext on an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describes how to generate new macros from othe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list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for M7. A detailed example which shows how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ange macros to solve a specific problem is provid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rror messages and constraints are the topics of the clos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H"MACRO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 contains all of th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7 evaluates when it is processing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is passed to M7 throug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macro file is specified, the effect will be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concatenated onto a single file with the macros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explain how to set up the macro file and descri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H"MACRO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entry into the macro file is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 of a macro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pattern&gt;'&lt;replacement symbol&gt;'&lt;replacement definition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ymbol can be either "=" or "&lt;" as discussed in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ngle brackets are part of our meta-language and should not be included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.) See section 3 and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pattern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ing single quotes and the terminating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rbitrary spac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</w:t>
        <w:tab/>
        <w:t>=</w:t>
        <w:tab/>
        <w:t>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='B'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=</w:t>
        <w:tab/>
        <w:t>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on a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='B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='D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='B'; 'C'='D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unter and stack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yield usable text or that have incrementation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tern to ensure that these operations ar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 matches the pattern. Section 12 gives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 of placing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alls of such types in or before the macro'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stack and counters should best be used, consid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vg({[0-9]*},{[0-9]*})' = /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/ '({1}+{2})\\/2'&amp;(1,a)&amp;(2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g(26,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6+42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 the arguments 26 and 42 on stacks a and b respectively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set a' = 'done'#(a=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ounter 'a'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H"LINE CONTINU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may be continued acros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mits by using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ymbol is encountered in a macro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will ignore all characters until the next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ND THIS TEXT' = 'AND REPLACE IT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 WITH THIS TE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ion can also be used to pu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patterns and replacement definitions (see section 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lash is to be taken literally, then it must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lash if used as the symbol for division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scape symbol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characters surrounding the pattern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ther than the replacement symbol and stack and count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, one may also continue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ting the pattern and its replacement definition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An 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place this very long line'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ith this very long li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not be used inside stack and counter call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cussed in sectio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H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text may be arbitrarily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by using the line continu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when this character is encountered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are ignored until the next line continuation charact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add a comment in a macro definition, it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round the comment with the line countinuation character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aracter is not necessary,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which does not contain the characters "&amp;" or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inserted outside of a pattern or replacem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ommente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file does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oy'  =   'girl';   changes boy to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  '   =   ' ';      shrinks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   =   '';       deletes the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\\n' &lt; '/deletes "new-line" characters/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ing featur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acro fil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H"PATTER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pattern matching facility is the heart of 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7 searches the input string for a pattern (sequence of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uccessful, substitutes the matched portion of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s defined in the replacement defini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haracters and sequences of characters can be used to crea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atterns. These chatacters are listed in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d in detail in sections 3.2 and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H"GENERAL PATTERN MA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 pattern is one which has none of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escribed in the next sub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terns consist of a sequence of characters to be match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scans the input string starting at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s of the pattern and the input string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will continue with the next pair of characters and the next until the end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or one of the pairs fails to match. I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reached a match has been found. If, on the other hand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 not match, then M7 starts over again this tim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urence of the pattern at the second position of the input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fails to match if it fails to match the input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bsection on special characters, and throughout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sample patterns are given along with strings that would match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of strings is not exhaustive, just exemp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H"SPECIAL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$' matches the null character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^' matches the null character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ro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o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"[c1c2c3...cn]" is te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M7 to match one of the charac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(i.e. c1, or, c2, or, ... 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letters or digits can be specified using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-c]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'a', 'b', or 'c'. Also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'0', '1', '2', or '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'!' as the first character in the character class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construction. Instead of matching with any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the class, M7 will match only if the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etween the brackets (complement). For exampl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!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 any character that is not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"?" denotes a set of six special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incorporated into M7 because of their comm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between one and six which follows the "?" in the user'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 single character if it is contained in the corresponding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1 -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2 - matches any alpha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3 - matches any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4 - matches any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5 - matches any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6 - matches any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has a powerful implementation of closures.  The '*'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character and matches any number of additional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same specifications required of the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recall that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tch a character if it is an "a" or "b".  Thus,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b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tch a string of "a"'s and "b"'s.  Also,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 string of "a"'s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!a-zA-Z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 string of non-alphabetic characters and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1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remaind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ith thi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haracter must be present that can b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pattern preceding the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often desirable to have the pattern match the inp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zero or more occurences of the pattern which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supports a "zero or more" type of closure with the construction "*-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n the same manner as the regular closur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sures repeat the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tern cannot begin with "*", "{*}", or "^*", si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ttern with which to check succeeding characters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closure constructions should not follow stack and count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of type 1. This is because only type 1 constru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with the input string; the use of any other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ser should refer to sections 3.3, 5, 6 and 12 for information o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construction "**" is meaningless since the second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attern preceding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discuss the algorithm used by M7 i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feature. Suppose we had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[01]*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inpu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101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ould fail if the closure would only match the long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's and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's closure feature, however, is designed to follow th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tch the longest str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es the rest of the pattern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If yes, indicate success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id the previous character match this clo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If yes, back up one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Was there a previous clo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If yes, back up on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st character match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osure and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ndicate failure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ion of multiple closure patterns, which are handled by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algorithm, is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1*[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pu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zart's 38th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will de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matched by the first closure until the second clos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tch the '8' upon which the patter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\\' escapes the special meaning of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t. For exampl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 '*'.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escaped by typing "\\\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betic characters have special mean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caped. "\\n" matches a line feed and "\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loses its special meaning when escaped or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' occurs at the end of the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' or '!' occur outside of a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!' not at the beginning of a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not followed by a digit between 1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pecial character  is in a charact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d is not '!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2H"TAGS, STACKS AND COUN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stacks and counters are three featur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from other pattern matching and replacement programs.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munication between the pattern and replacemen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and even between independent macros and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"{&lt;pattern&gt;}" tells M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he text which matches the pattern between th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later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se "tags" in a pattern are numbered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ed 1 and so forth with up to 99 tags per macr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{[aeiou]*}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7 will remember "e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ged text can now be used in the replacement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a stack as described in sections 3.0 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can be nested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b{cd}e{f{ghi}}} 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"abcdefghi" as tag #1, "cd" as tag #2, "fghi" as tag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i" as tag #4, and "j" as tag #5. That is, the left bracket determines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"&amp;(i)", where 'i' is any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causes M7 to match w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 in the stack identified b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stack 'a'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tony" t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is 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is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needs more &amp;(a)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needs more tonytonytonyto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s 3.0 and 4.0 for more information on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"#(i)", where 'i' is any lower cas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urrent value of the counter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unter b was 20 t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#(b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s 3.0 and 5.0 for more information 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additional sample patterns and some of the input text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</w:t>
        <w:tab/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</w:t>
        <w:tab/>
        <w:tab/>
        <w:tab/>
        <w:tab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4A*-B</w:t>
        <w:tab/>
        <w:tab/>
        <w:t>would match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  <w:tab/>
        <w:tab/>
        <w:t>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1-3][ABC]?3$</w:t>
        <w:tab/>
        <w:t>would match</w:t>
        <w:tab/>
        <w:t>1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  <w:tab/>
        <w:tab/>
        <w:t>3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3*\\-         would match     ?sing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ut not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H"REPLACEMENT DEFIN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ortion of the input string matches a pattern,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xt as specified by the replacem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definition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equence of characters, however, cer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s of characters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"{n}" is replaced by the tex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g number n where n is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 number refers to an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n the corresponding pattern (see section 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g would be tag number 1, the seco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ag number 2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is useful for such tasks as passing arguments from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For example, suppose there i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,{[A-Z]*},{[0-9]*},{[0-9]*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place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}={2}+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,A,24,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24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"&amp;(i)" is replaced by the tex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stack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stack 'a' contained "car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M7 to replace some matched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s 3 and 5 for more information on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"#(i)" is replaced by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er 'i'. For example, if counter 'b' was 10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M7 to replace some matched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s 3.0 or 6.0 for more information 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\\' indicates to M7 to escape the special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hich follows. See section 3.2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H"STA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supports 26 user stacks. Each stack is identified by a lower cas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t most twenty entries, and has its ow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may have up to fif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tacks is to save tex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later in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ment parts of othe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 the stacks may be used as simp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basic stack call constru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(i)" is replaced by wha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in the stack identified by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(n,i)" puts the text matched by tag number 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'i' where n is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(i=n)" sets the stack pointer for stack 'i' to 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lt;= n &lt;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(i:&lt;text&gt;:)" puts the text onto stack 'i'.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brackets should not be placed around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ignored in both stack and count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feature of types 1, 2, and 4 stac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wo stack operators, '+' and '-'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nd decrement the stack pointer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operators before and after the stack identifi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7 whether to perform the operation before or after the stack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implementing these operators in this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r flexibility in pushing and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to and off of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(+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increment the stack poi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what is currently be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ditional i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ut stacks.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itialized to point at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decremented below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ck pointer points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a decrement is indicated,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point at position 1. Bef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onto a stack position, that posi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wo increment operators should not be used on stac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in or before the pattern. The reason for thi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s 3.3, 4 and 12 for mor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H"COUN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allows the user to have 26 general purpose counters each of whi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cr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are physically stored as integ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pattern and replace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 strings. Conversion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er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er case letter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ers are useful for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and counting how many time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basic counter call constru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#(i)" is replaced in the string by the current value of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#(i=n)" sets the counter to n where 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integer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#(i,n)" sets counter i's incremen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ignored in counter calls as well as stack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ncrement operators, + and -, are similar to the stack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stack pointers are incremented or decremented by 1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 is changed by the value of its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ors can be plac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dentifier to indicate tha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remented or decremented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 is perform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y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lac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'y' after which the counter would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and increme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set to a valu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avoid placing stack and counter calls that are not of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before the pattern. The reason for this will be discuss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with stacks, the increment operators should not be us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ttern part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s 3.3, 4 and 12 for more information and examples 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H"RESCAN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will repetitively match and rematch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ing according to th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 more match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the matching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string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ad the next line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it's the end of the file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et the fir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Replace all occurences of the patter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 with the replacem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id the current pattern occu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least 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If yes,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s there another patt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If yes, get the next pattern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Write out the new line and go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refers to the most recent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to the macro file. Thus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be matched would be the last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 file. The next pattern attempted to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next to the last entry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 can emit macros from othe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section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er generated macro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careful not to cause M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matching loop.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would b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' = 'integ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ould match the input "print"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printeg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will again use this macro to continuously match 'in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'integ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use the trace feature (see section 9.0) to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placemen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can feature can be turned off for a particul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'&lt;' between the pattern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stead of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ion can be used to avoid infinite match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definition then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&lt;pattern&gt;'&lt;'&lt;replacement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7 will attempt to change all occurences of the pattern in the inpu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ound in the replacement definition. If successful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ed again until the next input string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b'&lt;'ab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abc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H"CONTROL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'%' is used to generate new macro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the t and 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string which begins with "%TRACE", "%NFLAG" or "%MACRO"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, is considered a command. The line will not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ll an attempt be made to match any other patterns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%MACRO" is used to generate new macros, "%TRACE"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 option and "%NFLAG" to enable/disable the 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"%MACRO"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ACRO '&lt;pattern&gt;'='&lt;replacement definition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ntrol charact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generate macro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ma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\#define,{[a-z]*},{[a-z]*}' =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'%MACRO \\'{1}\\'=\\'{2}\\'\\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ould match the input "#define,cat,do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"%MACRO 'cat'='dog'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input string would be evaluated as a control charac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onto the preprocesse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cro would be the first macro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input were "cat" it would be replaced by "d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ags can be se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&lt;flagname&gt; 1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lagname can be "TRACE" or "NFL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1 and 0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 and 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RAC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he trace option (the "t" option) on an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FLA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he n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ion can also b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is not successful if an error occurs in the macro in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command or a symbol other than '0' or '1' occ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h column of the '%TRACE' or '%NFLAG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llegal macro is given, the same error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M7 is preprocessing the input macro file; if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a program flag is given, an error message is displayed but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H"EXECUTIO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has several calling options any one or all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option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will print a trace of th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ment on the standard output.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debugging" your macro files. The trac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line:&lt;text before 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#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:&lt;text after re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macro number. (Number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the preprocesse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prints only the input strings which were match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provides a prompt for initi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7 has preprocessed the macro file, "ready" will be print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he can start typing in inpu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specifies a file which contains macro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ed. With this feature, the user does not have to wait for M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process a commonly use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"preprocessed file" "macro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of preprocessed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unt of the number of macro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7 -f "M7_WKS.tmp" "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option must be placed before any occurence of the "a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 names of any files which contain non-preprocess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f" option is used, M7 will work with the file specified the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he new file "M7_WKS.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hould refer to section 12 for information pertai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'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takes the following character string,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as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repeated several times to pu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. These macros will be the first macros pre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ly will be used last as M7 scans the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"f" option is used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H"USING M7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7 can be used to perform a pract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ati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rce translations using pattern matching macros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useful tips and cautions on how to set up a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M7 is to def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the output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and output are well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problems will be encou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ill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on the initial specification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possible combinations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lling to change the specification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TRAN-like DO statement to a C-like "for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&lt;label&gt; &lt;index&gt;=&lt;init value&gt;,&lt;final value&gt;,&lt;i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m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m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m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&lt;index&gt;=&lt;init val&gt;;&lt;index&gt;&lt;=&lt;final valu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index&gt;=&lt;index&gt;+&lt;inc&gt;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mt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mt2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mt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orial representation of this type is one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set up a table of possible inpu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outputs. Do not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For example, the specifications of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show that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pecified in FORTRAN; 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uch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e input and outpu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would be to design a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e translation. This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a step by step word description of th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ment. For this example, the algorithm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the spacing (i.e. replace tabs and doub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FORTRAN "do" string and replac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ing language "for" string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n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statement which does not have a semico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ce at the end and replace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with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abel stack at the beginning of a continu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a right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 the 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rinking spaces is an important utility and is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after the algorithm is written o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 of macros which will perform each step of the algorith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ritten, each set should be tested separately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is importan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the macros in the macro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nfluence on the outpu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ning algorithm. The macros of highe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s that other macros depend on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end of the macro file so that they are appl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rinking macros are usually placed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feature can be used to see how the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lgorithm intera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macros perform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described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'{[!}{\\;]}$' = '{1}\\;';</w:t>
        <w:tab/>
        <w:tab/>
        <w:t xml:space="preserve">     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'do {?6*} {?2*}={?6*},{?6*}$'=         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or({2}={3}\\;{2}&lt;={4}\\;{2}++)\\{',&amp;(1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'do {?6*} {?2*}=/</w:t>
        <w:tab/>
        <w:tab/>
        <w:tab/>
        <w:t xml:space="preserve"> 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{?6*},{?6*},{?6*}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or({2}={3}\\;{2}&lt;={4}\\;{2}={2}+{5})\\{',&amp;(1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'^[ 0-9]*' = '';</w:t>
        <w:tab/>
        <w:tab/>
        <w:tab/>
        <w:t xml:space="preserve">     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'^&amp;(a) *continue' = '\\}';</w:t>
        <w:tab/>
        <w:t xml:space="preserve">             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'^ &amp;(a) *continue' = '\\}';</w:t>
        <w:tab/>
        <w:t xml:space="preserve">             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'  ' = ' ';</w:t>
        <w:tab/>
        <w:tab/>
        <w:tab/>
        <w:tab/>
        <w:t xml:space="preserve">     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'\\t' = ' ';</w:t>
        <w:tab/>
        <w:tab/>
        <w:tab/>
        <w:tab/>
        <w:t xml:space="preserve">     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numbers correspond to the step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escription of the translation algorithm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cro places the semicolon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at the beginning of the fi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macro to be matched. Otherwise, M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micolon at the end of the "do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nslating it which is not w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emicolon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 file which do not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st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numbered 2 and 3 translate the FORTRAN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to a C programming language "for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these two macros in the macr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acro matches the optiona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second macro will als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. If the second macro were place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acro (i.e. further down in the fi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acro removes numbers and spaces which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 (i.e. removes the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and the sixth macros match the end of the "do" loop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ndicated on the "do" statement, which was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is matched to the beginning of a continue statement)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matched before the macro that removes th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and eighth macros shrink the spacing; dou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bs are replaced with single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so that macros 2 and 3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pacing of the "do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after the macros have been written and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is to test them on a wide rang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rrors or limitations in the original algorith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is step. For example, after testing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one would find that nested "do" loops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rrected by changing the macros so th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"do" statement is pushed onto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pped off when the corresponding "continue" state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t of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desired translation is often as complex as writ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as with a computer program the more time sp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specifications and the matching algorith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ime spent on trial and error writing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matching pro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cks or counters. Macros should be 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 can be dump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ump a' = '&amp;(a)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ump the contents of stack a. One shoul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right position in a stack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value of a counter. Remember that the incr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ement operators have different meanings when plac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a stac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confuse M7. The user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when problem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gle quotes occur around th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emicolon occurs at the end of every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al characters which are to be used as text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micolons which do not occur at the end of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1H"FATAL ERROR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rrors detected by M7 result in termination of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when the t or n options are given illeg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ecause execution after fatal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ingless. The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outine name&gt;:&lt;reason for term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occured on macro # &lt;macro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routine name is the name of the M7 subroutin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was detected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Software Internal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which occur during the pre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cause of things like  missing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scaped special characters. The macro file should be thorough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 in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uring preprocessing and their 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M7: cannot open pattern file" indicates that M7 could 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cro file. The user should check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7: cannot open 'f' option file" indicates that M7 could no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preprocesse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M7: illegal placement of "f" option" indicates the "f" option was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option or after the name of a user macro file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CALLS: error in macro definitions" indicates that M7 reached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;' before it had finished processing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PAT: pattern terminated early" indicates that M7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string character, EO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PAT: unbalanced tag braces" indicates M7 found an un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ft and right brace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SUB: substitution text terminated early" indicates the end of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OS, was found before the terminating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SUB: preprocessed macro too large" indicates a macro was enter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processed, expanded beyond the 512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CNTR: UNRECOGNIZEABLE CHAR" indicates that a symbol other than '=' o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und in the counter call. Thus, M7 could not recognize wha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call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STCK: ILLEGAL CHARACTER" same as above except for stacks. A symbo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',', '=', or ':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CNTR: ILLEGAL USE OF ','" and "PROCCNTR: ILLEGAL USE OF '='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found more than one of the special symbols of a stack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uld not determin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STCK: ILLEGAL USE OF ','", "PROCSTCK: ILLEGAL USE OF '='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STCK: ILLEGAL USE OF ':'"  same as above except for s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: END OF STRING ENCOUNTERED TOO SOON" The end of string character, 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before the delimiting quote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LINE: input string too long" indicates an input string or an inpu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 which was longer than 105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which occur after the preprocessing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(i.e. after M7 prints "ready") usually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aused by errors in the macro file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during preprocessing.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which are generated after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MATCH: illegal pattern construction" indicates that M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ind one of the internally coded commands but found gibberi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occurs when the user has an illegal construction such as "**"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TCK:error in stack call" indicates that M7 found an invalid stac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NTR:error in counter call" indicates that M7 found an invalid coun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H"CONSTRAINTS AND LIMIT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7 has some program limita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7. The following is a list of the known limitations and constraints in M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does not indicate when it is in an indefinite match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7 does not seem to be responding with any outpu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feature (see section 9.0) to see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stack and counter constructions, other than type 1,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results if placed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M7 executes such constructions as it is scann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actually makes several attempts to match a pattern before be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each new attempt all the stack and counter calls are execu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during the course of trying to match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7 scans the pattern ten different times, then the stack and count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 will be executed te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count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efore a macro's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executed the first time M7 attempts to find an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 in a particular input string while calls placed after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executed if the patter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e use of incrementation in a call within or befor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certainly hav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only type 1 stack and count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(and without any incrementation) in the pattern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reason for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uch constructs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is warning would be to use this powerful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{!2}&amp;(1,a) &amp;(a)*-' &lt; /delete reoccurrences/ '{1}'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tag alpha-numeric charaters which might 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. The text that is tagged is immediately placed on a stac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ccurrences of the text in the same input string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rocessed macro entry is restricted to 512 characters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updating the source code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ing or input macro is limited to 1054 characters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ight lines of printer paper. This allows the user to pu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header on his macro file to improve the look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entry is limited to 50 character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has space allocated for 20 entries (i.e.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gally be set to point at entries at positions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be changed by recompil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used for any reason other than terminating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scaped. This also applies to double and single quot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comments or sections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s should be restricted to about 800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text is too large a memory faul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in using stacks and counters. Although M7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symbols, it does not check for out of place letter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s and min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on the number of macros with the '&lt;'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100 in this version of m7. However, the numbe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dating the source code and then recompiling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as detected in M7 when the "seek" routine was call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in the file 92 characters. Instead of moving back 92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was moved only a few characters. The source code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back the remaining number of characters when this situa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in the file given with the 'f' option are treated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d "=" as their replacement symbol. If the user need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rescan feature of any macros in his file, he must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stage each time he executes 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'f' option file is limited to t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