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Assoc is a generic associative-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Name_table is a somewhat less generic derived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ps null-terminated strings to arbitrar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is also an iterator class for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se classes use open hash-tables.   The "keys" are typed a char*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far as Assoc is concerned, they could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ru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opy_key(char*)     Makes a copy of the key, to be stored in the h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able for futur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delete_key(char*)   Deletes the key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quiv(char*,char*)  Returns 1 iff the key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hash(char*)         Used by hashing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Requirement: hash(key1)==hash(ke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quiv(key1,key2)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nit(VOID *)        Initializes an entry whi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revious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definitions of Assoc and Name_table in Assoc.C and Ass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default function definitions of these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macro NAME_TABLE defines three derived classes of Name_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_TABLE(Identifier, struct id_r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fines classes "Identifier_table", "Identifier_entr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Identifier_iter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 can use an object of type "Identifier_table" as though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array of struct id_rec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ble["foo"] = some_struct_id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entifier_entry has methods index() and value()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y associated with an entry, and the contents of the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dentifier_iterator will iterate through all the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assoc_dem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