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39330029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1444234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60836245"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3780172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5123981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16626384"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72765448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