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847330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2807278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4211996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6109095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3194516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