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4469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2693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6247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79568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0850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706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