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81902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62684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11100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