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93840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19153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1543339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5143921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4251421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4913916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385268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1356680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946049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0249991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341582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6805542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7838196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962099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421423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8977256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583040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1597948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1207260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9428265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4055760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039308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4256738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380018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6724274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9833742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745052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7394944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916918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9234659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8076408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141605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