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Item T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T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T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T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TQCanvasPixmap and \l T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T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anvasItem's derived classes (usually \l T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T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T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