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page dw-out-of-flow Handling Elements Out Of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s deals with both floats and positioned elements,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mon that there is a distinction between generating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block (we are here using the same notation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SS&amp;nbsp;2 specification). Consider this snippet (regarding floa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Some tex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iv style="float:right; width: 50%"&gt;Some longer t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effect described in this pass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more and longer text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Final text. Plus some more to demonstrate how text 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float on the right side.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rendered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w-floats-0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(the DIV section, yellow in the image)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generated") within the list item (green), so, in CSS 2 ter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tem is the generating block of the float. However, a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, the float is not contained by the list item, but anoth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above (not shown here). In terms of ::dw,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w::Textblock representing the float cannot be a chi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Textblock representing the generating block, the list ite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ion of a child widget must be within the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widget. Instead, to each dw::Textblock, another dw::Text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igned as the containin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ice also that other text blocks must regard float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orders, and so their size. In this example, the follow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(gray) must consider the position of the float. This is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tail in the following section, _Implementation overview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w::oof::OOFAwareWidget is the base for both generators an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Textblock and dw::Table are based on this, but dw::Table is only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ositioned elements, so much simpler than dw::Text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given textblock (or, generally, generator), the float contai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the same container as for positioned elements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oof::OOFAwareWidget::oofContainer is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ntainers are set in dw::oof::OOFAwareWidget::notifySetAs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oof::OOFAwareWidget::notifySet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widget is out of flow, the generating widget keeps a refere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w::core::Content::WIDGET_OOF_REF, while the containing block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s dw::core::Content::WIDGET_OOF_CONT.  For widgets within f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w::core::Content::WIDGET_IN_FLOW is used. Notice that in the firs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pieces of content referring to the same widget.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distinction is iterators. (For selection and searching, th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y is used, whih is different from the widget hierarch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widgets out of flow is partly the task of class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:oof::OutOfFlowMgr, which is stored by dw::oof::OOFAwareWidget::outOfFlowMg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ly for containing blocks. Generating block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*container-&gt;outOfFlowMgr[...]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the dw::oof::OutOfFlowMgr hierarch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raph 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[arrowhead="none", arrowtail="empty", dir="both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name=Helvetica; fontsize=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OfFlowMgr [URL="\ref dw::oof::OutOfFlowMgr";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FloatsMgr [URL="\ref dw::oof::OOFFloatsMg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itionedMgr [URL="\ref dw::oof::OOFPositionedMgr";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AbsLikeMgr [URL="\ref dw::oof::OOFPosAbsLikeMgr"; color="#a0a0a0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AbsMgr [URL="\ref dw::oof::OOFPosAbsMg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FixedMgr [URL="\ref dw::oof::OOFPosFixedMgr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RelMgr [URL="\ref dw::oof::OOFPosRelMgr"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OfFlowMgr -&gt; OOFFloats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OfFlowMgr -&gt; OOFPositioned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itionedMgr -&gt; OOFPosAbsLike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AbsLikeMgr -&gt; OOFPosAbs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OFPosAbsLikeMgr -&gt; OOFPosFixedMgr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OFPositionedMgr -&gt; OOFPosRelMg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w-out-of-flow-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w-out-of-flow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