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89850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89850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8985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8985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8985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8985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8985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8985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8985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8985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8985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8985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8985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8985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8985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8985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8985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