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45126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4512654"/>
      <w:bookmarkStart w:id="1" w:name="__Fieldmark__15_38545126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45126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4512654"/>
      <w:bookmarkStart w:id="3" w:name="__Fieldmark__16_38545126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45126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4512654"/>
      <w:bookmarkStart w:id="5" w:name="__Fieldmark__17_38545126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4512654"/>
      <w:bookmarkStart w:id="7" w:name="__Fieldmark__19_38545126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