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70953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70953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7095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7095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7095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7095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7095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7095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7095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