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\c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_doxygen.dir/build.make","src/CMakeFiles/_doxyge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_doxyge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_doxyge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_doxyge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_doxyge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src/CMakeFiles/_doxygen.dir/build.make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running doxygen with `-d lex` you get information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ne has to communicate through e.g. a forum the configuration set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