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.doc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Par 1.52 i18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pyright 2001 b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am M. Costell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1.52 is a packag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A man page based on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The ANSI C source for the filter "p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 and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 1.52 package is always distributed with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ms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ms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orm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orm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is a text file which identifies itself on the seco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dentifies the version of Par to which it belongs on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so you can always tell which file is which, even 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"par.1" is a man page for the filter par (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ed with the package Par, which contains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).  "par.1" is based on this doc file, and conveys much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) of the same information, but "par.doc" is the defi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both par and 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s and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listed in the Files List section above are each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1 by Adam M. Costello (henceforth "I", "m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grant everyone ("you") permission to do whatever you li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, provided that if you modify them you take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 to avoid confusing or misleading people about who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files (both you and I) or what version they ar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ial versions of Par will have version numbers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digits and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encourage you to send me copies of your modifications in c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incorporate them into future versions of Par.  See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for m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I have tried to make sure that Par is free of bugs, 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s about its soundness.  Therefore, I am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amage resulting from the use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ile par, you need an ANSI C compiler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in the comments in proto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ompiler generates any warnings that you thin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itimate, please tell me about them (see the Bug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ll variables in par are either constant 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both), which means that par can be made reentrant (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supports it).  Given the right operating system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ossible for several par processes to share the same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ame data space (but not the same stack, of cours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[help] [version] [B&lt;op&gt;&lt;set&gt;] [P&lt;op&gt;&lt;set&gt;] [Q&lt;op&gt;&lt;se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[&lt;hang&gt;]] [p[&lt;prefix&gt;]] [r[&lt;repeat&gt;]] [s[&lt;suffix&gt;]] [T[&lt;Tab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w[&lt;width&gt;]] [b[&lt;body&gt;]] [c[&lt;cap&gt;]] [d[&lt;div&gt;]] [E[&lt;Err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[&lt;expel&gt;]] [f[&lt;fit&gt;]] [g[&lt;guess&gt;]] [i[&lt;invis&gt;]] [j[&lt;just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[&lt;last&gt;]] [q[&lt;quote&gt;]] [R[&lt;Report&gt;]] [t[&lt;touch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enclosed in [square brackets] are optional.  Thing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&lt;angle brackets&gt; a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is a filter which copies its input to its output, chang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characters (except newlines) to spaces, and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aragraph.  Paragraphs are separated by protected, bla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iless lines (see the Terminology section for definition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 delimited by indentation (see the d option i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utput paragraph is generated from the correspond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n optional prefix and/or suffix is removed from eac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remainder is divided into words (separated by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he words are joined into lines to make an eye-p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The prefixes and suffixes are re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suffixes, spaces are inserted before them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end in the sam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is necessarily complex.  For those who wish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and understand it later, assign to the PA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the following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bgqR B=.,?_A_a Q=_s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aces, question mark, greater-than sign, and vertical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have to be escaped or quoted to prevent your she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, though precise, is unfortunately not well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end-user.  Your best bet is probably to read quick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, Terminology, Options, and Environment sectio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carefully the Examples section, referring back to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erminology section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"power user", a full understanding of par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readings of the Terminology, Options, Details,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ay of representing a set of characters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t includes exactly those characters which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ring, except that the underscore (_) is an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.  Whenever it appears, it must beg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escape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 =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s =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b = a backslash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q = a single quote (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Q = a double quote (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A = all upp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a = all low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0 = all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xhh = the character represented by the two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gits hh (which may be upper or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L character must not appear in the string bu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ncluded in the set with the _x00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ndition which causes par to abort.  See the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  Inpu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  Outpu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ymbol which may take on unsigned integral valu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several parameters whose values affect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.  Parameters can be assigned values us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upper case letter, lower case letter, or decimal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mber of the set of characters defined by the PAR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variable (see the Environment section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 option (see the Option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v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mber of the set of characters defined by the PAR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variable and/or the 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mber of the set of characters defined by the PAR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variable and/or the Q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eriod, question mark, exclamation point, or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pace, formfeed, newline, carriage return, tab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ical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a non-empty sequence &lt;S&gt; of lines, let &lt;c&gt;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est common prefix.  If the parameter &lt;body&gt; is 0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ivider just after the leading non-body characters in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t the beginning if there are none).  If &lt;body&gt; is 1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vider just after the last non-space non-bod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&lt;c&gt; (at the beginning if there is none), the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vider over any immediately following spa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len of &lt;S&gt; is the number of characters prec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suf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a non-empty sequence &lt;S&gt; of lines, let &lt;p&gt;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len of &lt;S&gt;.  Let &lt;T&gt; be the set of lines which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stripping the first &lt;p&gt; characters from each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.  Let &lt;c&gt; be the longest common suffix of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&lt;T&gt;.  If &lt;body&gt; is 0, place a divider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iling non-body characters in &lt;c&gt; (at the end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), then advance the divider over all but the las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following spaces.  If &lt;body&gt; is 1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ider just before the first non-space non-body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back up the divider over one immediately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 if there is one.  The comsuflen of &lt;S&gt;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haracters following the di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back prelen (suf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allback prelen (suflen) of an IP is: the compr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msuflen) of the IP, if the IP contains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; otherwise, the comprelen (comsuflen)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ing the IP, if the block contains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; otherwise, the length of the longer of th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uffixes) of the bodiless lines just above an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, if the segment containing the block has any bodi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; otherwise, 0.  (See below for the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, segment, and bodiless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gmented fallback pr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 &lt;fp&gt; be the fallback prelen of an IP.  If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more than one line, or if &lt;quote&gt; is 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ugmented fallback prelen of the IP is simply &lt;f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, it is &lt;fp&gt; plus the number of quo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following the first &lt;fp&gt; character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quoteprefix of a line is the longest string of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appearing at the beginning of the lin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ring has been stripped of any 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mpty line, or a line whose first charac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ive and which contains onl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nput line whose first character is prot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il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ne which is order &lt;k&gt; bodiless for some &lt;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&lt;k&gt; bodil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no such thing as an order 0 bodiless line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is a a contiguous subsequence of a segment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ing at least two lines, containing no order &lt;k&gt;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diless lines, bounded above and below by order &lt;k&gt;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diless lines and/or the beginning/end of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 &lt;p&gt; and &lt;s&gt; be the comprelen and comsuflen of &lt;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member of &lt;S&gt; which, if stripped of its first &lt;p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&lt;s&gt; characters, would be blank (or, i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peat&gt; is non-zero, would consist of the sam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ed at least &lt;repeat&gt; times), is order &lt;k&gt; bodi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&lt;p&gt; characters of the bodiless line compri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ix; the last &lt;s&gt; characters comprise its suff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which repeats in the middle is called its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.  If the middle is empty, the space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repe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ca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odiless line whose repeat character is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flu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blank and vacant lines may be superfluou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guous vacant lines lie at the beginning o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egment, they are all superfluous.  But if the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two non-vacant lines within a segment, then 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fluous except one--the one which contains the f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spaces.  In case of a tie, the first of the ti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hosen.  Similarly, if contiguous blank lines li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ny segments at the beginning or end of the inpu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all superfluous.  But if they lie between two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/or protected lines, then all are superfluou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 of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ntiguous sequence of input lines containing n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blank lines, bounded above and below by protected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nk lines, and/or the beginning/end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ntiguous subsequence of a segment containing no bodi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, bounded above and below by bodiless lines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/end of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taliz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arameter &lt;cap&gt; is 0, a capitalized word is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at least one alphanumeric character, whos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phanumeric character is not a lower case letter.  If &lt;ca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1, every word is considered a capitalized word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option in the Options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ord which contains a terminal character &lt;c&gt;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no alphanumeric characters in the word after &lt;c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there is at least one alphanumeric character 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&lt;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mand line argument may begin with one minus sign (-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gnored.  Generally, more than one option may appear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argument, but there are exceptions:  The help,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, P, and Q options must have whole arguments all t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      Causes all remaining arguments to be ignored.  N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ad.  A usage message is printed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efly describing the options used by 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   Causes all remaining arguments to be ignored.  N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ad. "par 1.52" is printed on the output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rse, this will change in future releases of 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&lt;op&gt;&lt;set&gt;  &lt;op&gt; is a single character, either an equal sign (=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lus sign (+), or a minus sign (-), and &lt;set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using charset syntax.  If &lt;op&gt; is an equal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t of body characters is set to th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by &lt;set&gt;.  If &lt;op&gt; is a plus/minus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in the set defined by &lt;set&gt; are added/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/from the existing set of body character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RBODY environment variable and any previou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.  It is okay to add characters that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set or to remove characters tha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&lt;op&gt;&lt;set&gt;  Just like the B option, except that it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of protect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&lt;op&gt;&lt;set&gt;  Just like the B option, except that it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of quo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maining options are used to set values of parameters.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y command line options hold for all paragraphs. 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are given default values.  Any parameters who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depend on the IP (namely &lt;prefix&gt; and &lt;suffix&gt;),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, are recomputed separately for each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ximate role of each parameter is described her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section for the rest of the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ix parameters, &lt;hang&gt;, &lt;prefix&gt;, &lt;repeat&gt;, &lt;suffix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&gt;, and &lt;width&gt;, may be set to any unsigned decimal intege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[&lt;hang&gt;]   Mainly affects the default values of &lt;prefix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uffix&gt;.  Defaults to 0.  If the h op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a number, the value 1 is inferred. 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 and s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[&lt;prefix&gt;] The first &lt;prefix&gt; characters of each line of th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copied from the first &lt;prefix&gt;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ing line of the IP.  If there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ang&gt;+1 lines in the IP, the default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len of all the lines in the IP excep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ang&gt; of them.  Otherwise, the default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gmented fallback prelen of the IP.  If the p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 without a number, &lt;prefix&gt; is unset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d been set earlier.  (See also the h and q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[&lt;repeat&gt;] If &lt;repeat&gt; is non-zero, bodiless lines hav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instances of their repeat characters increa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reased until the length of the line is &lt;widt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act value of &lt;repeat&gt; affect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diless line.  Defaults to 0.  If the r op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a number, the value 3 is inferred. 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[&lt;suffix&gt;] The last &lt;suffix&gt; characters of each line of th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copied from the last &lt;suffix&gt;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ing line of the IP.  If there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ang&gt;+1 lines in the IP, the default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suflen of all the lines in the IP excep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ang&gt; of them.  Otherwise, the default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lback suflen of the IP.  If the s op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a number, &lt;suffix&gt; is unset, even if i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earlier.  (See also the h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[&lt;Tab&gt;]    Tab characters in the input are expanded to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ming tab stops every &lt;Tab&gt; columns.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Defaults to 1.  If the T option is given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, the value 8 is in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[&lt;width&gt;]  No line in the OP may contain more than &lt;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, not including the trailing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s to 72.  If the w option is given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, the value 79 is in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thirteen parameters, &lt;body&gt;, &lt;cap&gt;, &lt;div&gt;, &lt;Er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el&gt;, &lt;fit&gt;, &lt;guess&gt;, &lt;invis&gt;, &lt;just&gt;, &lt;last&gt;, &lt;quote&gt;, &lt;Repor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&lt;touch&gt;, may be set to either 0 or 1.  If the number is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option, the value 1 is in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[&lt;body&gt;]   If &lt;body&gt; is 1, prefixes may not contain any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dy characters, and suffixes may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ding body characters.  (Actually,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omplicated by space characters.  See compr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omsuflen in the Terminology section.)  If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0, prefixes and suffixes may not contain any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at all. 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[&lt;cap&gt;]    If &lt;cap&gt; is 1, all words are considered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urrently affects only the application of the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. 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[&lt;div&gt;]    If &lt;div&gt; is 0, each block becomes an IP.  If &lt;div&gt;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block is subdivided into IPs as follows:  L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the comprelen of the block.  Let a line's statu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if its (&lt;p&gt;+1)st character is a space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line in the block whose status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of the first line will begin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[&lt;Err&gt;]    If &lt;Err&gt; is 1, messages to the user (caused by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version options, or by errors) are sent to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eam instead of the output stream. 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[&lt;expel&gt;]  If &lt;expel&gt; is 1, superfluous lines withhel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. 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[&lt;fit&gt;]    If &lt;fit&gt; is 1 and &lt;just&gt; is 0, par trie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in the OP as nearly the same length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 if it means making the OP narrower. 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also the j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[&lt;guess&gt;]  If &lt;guess&gt; is 1, then when par is choosing line brea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ever it encounters a curious word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italized word, it takes one of two special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two words are separated by a single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put, they will be merged into one wor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bedded non-breaking space.  If the two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ed by more than one space, or by a line 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 will insure that they are separated by two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by a line break, in the output. 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[&lt;invis&gt;]  If &lt;invis&gt; is 1, then vacant lines inser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quote&gt; is 1 are invisible; that is,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.  If &lt;quote&gt; is 0, &lt;invis&gt;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s to 0.  (See also the q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[&lt;just&gt;]   If &lt;just&gt; is 1, par justifies the OP, insert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words so that all lines in the OP hav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idth&gt; (except the last, if &lt;last&gt; is 0). 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  (See also the w, l, and f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[&lt;last&gt;]   If &lt;last&gt; is 1, par tries to make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 about the same length as the others. 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[&lt;quote&gt;]  If &lt;quote&gt; is 1, then before each segment is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bodiless lines, par supplies vacant lin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quotation nesting levels as follows: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ir of adjacent lines in the segment (scan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 down) which have different quoteprefixe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actions is taken.  If &lt;invis&gt; is 0, and eith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ists entirely of quote characters and spaces (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pty), that line is truncated to the longe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fix of the two lines (both are truncated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lify).  Otherwise, a line consisting of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on prefix of the two lines is inserted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quote&gt; also affects the default value of &lt;prefix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s to 0.  (See also the p and i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[&lt;Report&gt;] If &lt;Report&gt; is 1, it is considered an error for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to contain more than &lt;L&gt; = (&lt;width&gt; - &lt;prefix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uffix&gt;) characters.  Otherwise, such words are ch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each &lt;L&gt;th character into shorter words.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[&lt;touch&gt;]  Has no effect if &lt;suffix&gt; is 0 or &lt;just&gt;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, if &lt;touch&gt; is 0, all lines in the OP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&lt;width&gt;.  If &lt;touch&gt; is 1,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is decreased until the suffixes touch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P.  Defaults to the logical OR of &lt;fit&gt; and &lt;las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also the s, j, w, f, and l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argument begins with a number, that number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long to a p option if it is 8 or less, and to a 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alue of any parameter is set more than once, the la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.  When unset parameters are assigned default values, &lt;h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&lt;quote&gt; are assigned before &lt;prefix&gt;, and &lt;fit&gt; and &lt;last&gt;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before &lt;touch&gt; (because of the dependenc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n error if &lt;width&gt; &lt;= &lt;prefix&gt; + &lt;suffix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BODY     Determines the initial set of body characters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for determining comprelens and comsuflens)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set syntax.  If PARBODY is not set, the set of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is initially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NIT     If set, par will read command line arguments from PA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it reads them from the command line.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 of PARINIT, arguments are separated b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PROTECT  Determines the set of protective characters, using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.  If PARPROTECT is not set, the set of pro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is initially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QUOTE    Determines the set of quote characters, using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.  If PARQUOTE is not set, the set of quo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ly contains only the greater-than sign (&gt;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NUL character appears in the value of an environment variab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rest of the string will not be seen by 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PARINIT variable, together with the B, P, and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, renders the other environment variables unnecessar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clu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are terminated by newline characters, but the newlin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to be included in the lines.  If the la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a non-newline, a newline will be inferr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t (but if the input is empty, no newline will be infer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input lines will be 0).  Thus, the input can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d as a sequence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lines are copied unchanged from the input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input lines, as they are read, have any NU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, and every white character (except newlines) turn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.  Actually, each tab character is turned into &lt;Tab&gt; - (&lt;n&gt;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&gt;) spaces, where &lt;n&gt; is the number of characters prec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character on the line (evaluated after earlier tab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expa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lines in the input are transformed into empty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repeat&gt; is 0, all bodiless lines are vacant, and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stripped of trailing spaces before being output.  If &lt;repe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0, only vacant lines whose suffixes have length 0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y; other bodiless lines have the number of instanc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characters increased or decreased until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s &lt;widt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expel&gt; is 1, superfluous lines are not output.  If &lt;quot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vis&gt; are both 1, there may be invisible lines;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divided into segments, which are divided into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divided into IPs.  The exact process depends on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&lt;quote&gt; and &lt;div&gt; (see q and d in the Options sectio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of this section describes the process which i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o each IP to construct the corresponding 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values of the parameters are determined (se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), the first &lt;prefix&gt; characters and the last &lt;suff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f each input line are removed and remember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for any line to contain fewer than &lt;prefix&gt; + &lt;suff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text is treated as a sequence of character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  The text is broken into words, which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.  That is, a word is a maximal sub-sequence of non-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guess&gt; is 1, some words might be merged (see g i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).  The first word includes any spaces that preceed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&lt;L&gt; = &lt;width&gt; - &lt;prefix&gt; - &lt;suffix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Report&gt; is 0, some words may get chopped up at this point (se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Option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s are reassembled, preserving their order, into lin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just&gt; is 0, adjacent words within a line are separat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(or sometimes two if &lt;guess&gt; is 1), and line breaks a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the paragraph satisfies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No line contains more than &lt;L&gt;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If &lt;fit&gt; is 1, the difference between the leng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est and longest lines is as sma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The shortest line is as long as possible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i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Let &lt;target&gt; be &lt;L&gt; if &lt;fit&gt; is 0, or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est line if &lt;fit&gt; is 1.  The sum of the squa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ces between &lt;target&gt; and the lengths of the 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small as possible, subject to properties 1, 2,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&lt;last&gt; is 0, the last line does not count as a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of properties 2, 3, and 4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l the words fit on a single line, the properties as w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don't make much sense.  In that case, no line brea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just&gt; is 1, adjacent words within a line are separat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(or sometimes two if &lt;guess&gt; is 1) plus zero or mor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.  The value of &lt;fit&gt; is disregarded, and line brea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n so that the paragraph satisfies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Every line contains exactly &lt;L&gt;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The largest inter-word gap is as small as possible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roperty 1.  (An inter-word gap consists on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 spaces, not the regular spa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The sum of the squares of the lengths of the inter-word g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s small as possible, subject to properti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&lt;last&gt; is 0, the last line does not count as a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of property 1, and it does not require or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spaces are distributed as uniformly as possibl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-word gaps i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justified paragraph, every line must contain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, but that's not always possible to accomplish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 cannot be justified, it is consider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number of lines in the resulting paragraph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ang&gt;, empty lines are added at the end to br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up to &lt;ha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just&gt; is 0 and &lt;touch&gt; is 1, &lt;L&gt; is changed to be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nge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suffix&gt; is not 0, each line is padded at the end with sp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its length up to &lt;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ach line is prepended &lt;prefix&gt; characters.  Let &lt;n&gt;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lines in the IP, let &lt;afp&gt; be the augmented f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en of the IP, and let &lt;fs&gt; be the fallback suflen of the 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s which are prepended to the &lt;i&gt;th line are chos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f &lt;i&gt; &lt;= &lt;n&gt;, the characters are copied from the on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from the beginning of the &lt;n&gt;th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f &lt;i&gt; &gt; &lt;n&gt; &gt; &lt;hang&gt;, the characters are copied from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ere removed from the beginning of the last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f &lt;i&gt; &gt; &lt;n&gt; and &lt;n&gt; &lt;= &lt;hang&gt;, the first min(&lt;afp&gt;,&lt;prefix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haracters are copied from the ones that we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beginning of the last input line, and the rest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o each line is appended &lt;suffix&gt; characters. 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appended to the &lt;i&gt;th line are chos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f &lt;i&gt; &lt;= &lt;n&gt;, the characters are copied from the on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from the end of the nth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f &lt;i&gt; &gt; &lt;n&gt; &gt; &lt;hang&gt;, the characters are copied from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ere removed from the end of the last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f &lt;i&gt; &gt; &lt;n&gt; and &lt;n&gt; &lt;= &lt;hang&gt;, the first min(&lt;fs&gt;,&lt;suffix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haracters are copied from the ones that we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beginning of the last input line, and the rest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 lines are printed to the output as the 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no errors, par returns EXIT_SUCCESS (see &lt;stdlib.h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n error, an error message will be pr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, and par will return EXIT_FAILURE.  If the error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single paragraph, the preceeding paragraphs wi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before the error was detected.  Line numbers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re local to the IP in which the error occurr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begin with "par error:" on a line by itself.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concerning command line or environment variable synta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ied by the same usage message that the help option produ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trying to print an error message would be futile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resulted from an output function, so par doesn't bothe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error checking on outpu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eriority of par's dynamic programming algorithm over a gr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 (such as the one used by fmt) can be see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paragraph (note that each line begins with 8 spa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the people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form a more perfect 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 jus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re domestic tranqu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for the common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ote the general welf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cure the blessing of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urselves and our post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ordain and establish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greedy algorithm with width = 3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the people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s, in order to form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ect union,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ce, insure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quility, provi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defense,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welfare, and sec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ssing of libe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selves and our posterity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ain and estab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itution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39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the people of the Uni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s, in order to form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perfect union, establis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ice, insure domesti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quility, provide for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on defense, promote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l welfare, and secu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lessing of liberty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rselves and our posterity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ordain and establish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itution of the Unit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s of America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breaks chosen by par are clearly more eye-pl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is most useful in conjunction with the text-filter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editor, such as the ! commands of vi.  You may wish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 to your .exr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use Bourne shell for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hell=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reformat paragraph with no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 ** {!}par^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reformat paragraph with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p *^V  {!}p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leading spaces must be removed, and that wha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^M and ^V really need to be ctrl-M and ctrl-V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ap command contains two spaces following the ctrl-V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format a simple paragraph delimited by blank lines in vi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ut the cursor anywhere in it and type "**" (star star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supply arguments to par, you can type "* " (star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then type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section is a series of before-and-after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some typical uses of par.  In all cases, n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We the people of the United States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in order to form a more perfect union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establish justice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insure domestic tranquility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provide for the common defense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promote the general welfare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and secure the blessing of liber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o ourselves and our posterity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o ordain and establish the Constitu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f the United States of America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59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We the people of the United States, in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rder to form a more perfect union, establis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justice, insure domestic tranquility, provi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for the common defense, promote the general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welfare, and secure the blessing of liberty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o ourselves and our posterity, do ordain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and establish the Constitution of the Unite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States of America.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"par 59f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We the people of the United States,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in order to form a more perfect union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establish justice, insure domestic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ranquility, provide for the common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efense, promote the general welfare,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and secure the blessing of liberty to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urselves and our posterity, do orda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and establish the Constitution of th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United States of America.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"par 59l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We the people of the United States, in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rder to form a more perfect union, establis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justice, insure domestic tranquility,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provide for the common defense, promote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he general welfare, and secure the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blessing of liberty to ourselves and our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posterity, do ordain and establish the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onstitution of the United States of America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"par 59lf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We the people of the United States,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in order to form a more perfect union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establish justice, insure domestic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ranquility, provide for the common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efense, promote the general welfare,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and secure the blessing of liberty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o ourselves and our posterity, do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rdain and establish the Constitution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f the United States of America.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"par 59lft0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We the people of the United States,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in order to form a more perfect union,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establish justice, insure domestic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ranquility, provide for the common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efense, promote the general welfare,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and secure the blessing of liberty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o ourselves and our posterity, do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rdain and establish the Constitution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f the United States of America.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"par 59j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We  the people  of  the  United States,  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rder to form a more perfect union, establis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justice, insure domestic tranquility, provi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for the  common defense, promote  the gener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welfare, and  secure the blessing  of liber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o ourselves and our posterity, do ordain 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establish  the  Constitution  of  the  Uni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States of America.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"par 59jl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We  the   people  of  the   United  States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in   order    to   form   a    more   perf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union,  establish  justice,  insure  domest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ranquility, provide for  the common defense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promote  the  general   welfare,  and  sec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he  blessing  of  liberty to  ourselves  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ur  posterity, do  ordain and  establish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onstitution of the United States of America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amble      We the people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US     in order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itution  a more perfect 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stablish jus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ure domestic tranqu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vide for the common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mote the general welf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secure the blessing of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ourselves and our post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ordain and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52h3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amble      We the people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US     States, in order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itution  more perfect union,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stice, insure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quility, provi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on defense,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l welfare, and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lessing of libe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rselves and our post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ordain and estab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titution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We the people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in order to form a more perfect 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establish jus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insure domestic tranqu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provide for the common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promote the general welf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and secure the blessing of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to ourselves and our post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do ordain and establish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of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59p12l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We the people of the United States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form a more perfect union, establish jus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insure domestic tranquility, provi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common defense, promote the general welf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and secure the blessing of liberty to 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and our posterity, do ordain and estab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Constitution of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We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in order to form a more perfect 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establish jus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ensure domestic tranqu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provide for the common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Promote the general welf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and secure the blessing of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o ourselves and our post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do ordain and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he Constitution of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52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We the people of the United Stat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order to form a more perfect 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establish justice, ensure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tranquility, provide for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Promote the general welfare, and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he blessing of liberty to oursel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our posterity, do ordain and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he Constitution of the Uni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We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n order to form a more perfect 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establish jus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ensure domestic tranqu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provide for the common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romote the general welf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and secure the blessing of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o ourselves and our post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do ordain and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he Constitution of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52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We the people of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n order to form a more perfect 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establish justice, ensure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ranquility, provide for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Promote the general welfare, and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he blessing of liberty to oursel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our posterity, do ordain and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he Constitution of the Uni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1. We the people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2. In order to form a more perfect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3. Establish justice, ensure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tranqu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4. Provide for the common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5. Promote the general welf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6. And secure the blessing of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to ourselves and our poste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7. Do ordain and establish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8. Of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37p13dh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1. We the peo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2. In order to form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perfect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3. Establish jus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ensure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tranqu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4. Provide for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5. Promote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welf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6. And secure the bl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of liberty to 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and our poste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7. Do ordain and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8. Of the Uni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We the people of the United States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in order to form a more perfect union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establish justice, insure domestic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ranquility,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provide for the common defense,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promote the general welfare,   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and secure the blessing of liberty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to ourselves and our posterity,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                               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o ordain and establish the Constitu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f the United States of America.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42r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We the people of the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United States, in order to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form a more perfect union,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establish justice, insur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omestic tranquility,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provide for the common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defense, promote the  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general welfare, and  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secure the blessing of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liberty to ourselves  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and our posterity,    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                      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o ordain and establish th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onstitution of the United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States of America.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"par 42r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We the people of the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United States, in order to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form a more perfect union,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establish justice, insur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omestic tranquility,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provide for the common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defense, promote the  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general welfare, and  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secure the blessing of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liberty to ourselves  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[ and our posterity,     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o ordain and establish th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onstitution of the United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States of America.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Public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Jane Doe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I can't find the source for un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Oh no, not agai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sn't there a FAQ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n't very helpful, Joe. J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make a link from uncompress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40q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Public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Jane Doe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I can't find the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un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Oh no, not agai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sn't there a FAQ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n't very helpful, J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e, just make a lin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"par 40q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Public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Jane Doe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I can't find the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un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Oh no, not agai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sn't there a FAQ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n't very helpful, J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e, just make a lin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"par 40qi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Public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Jane Doe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I can't find the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un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Oh no, not agai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sn't there a FAQ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n't very helpful, J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e, just make a lin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"par 40qi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Public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Jane Doe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I can't find the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&gt; un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Oh no, not agai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sn't there a FAQ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n't very helpful, J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e, just make a lin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ure hope there's still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r. Jones' section of archae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heard he's the bestest.  [s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50g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ure hope there's still r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Jones' section of archaeology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d he's the bestest. [s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"par 50gc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ure hope there's still r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Jones' section of archaeology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d he's the bestest.  [s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ry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+ Anastasia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+ &gt; Hi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+ Hi An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Hi Ana &amp; M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unsubscribe me from alt.h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Q+:+ q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Mary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+ Anastasia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+ &gt; Hi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+ Hi An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Hi Ana &amp; M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unsubscribe me from alt.h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 The b option was added primaril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 this new style of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 which became popular after Par 1.41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 Par still pays attention to bod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 Par should not mistake "Par" for part of th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 Par should not mistake "." for a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"par B=._A_a 50bg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 The b option was added primar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 deal with this new style of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 which became popular after Par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 Par still pays attention to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 characters.  Par should not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 "Par" for part of the prefix. 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&gt; should not mistake "." for a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guess&gt; feature guesses wrong in case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lc'd the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mi level to 3 sig.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&lt;guess&gt; = 1, par will incorrectly assume that "approx." 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ence.  If the input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lc'd the approx. Fe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to 3 sig.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ar would refuse to put a line break between "approx.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ermi" in the output, mainly to avoid creating the first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case the paragraph were to be fed back through par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n-breaking space policy does come in handy for cas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r. Johnson" and "Jan. 1"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guess&gt; feature only goes one way.  par can preserve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ence breaks in a paragraph, or remove them, but it can'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f they aren't already i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abs, you may not like the way par handles (o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) them.  It expands them into spaces.  I didn't let pa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 because tabs don't make sense.  Not everyone's termin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ab settings, so text files containing tabs ar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gled.  In fact, almost every text file containing tab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gled when something is inserted at the beginning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n quoting e-mail or commenting out a section of a shell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), making them a pain to edit.  In my opinion,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 nicer place if everyone stopped using tabs, so I'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part by not letting par output them.  (Thanks to Eric Stue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me the light about ta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currently no way for the length of the output pre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 from the length of the input prefix.  Ditto for the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y consider adding this capability in a future release, bu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'm not sure how I'd want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began in July 1993 as a small program designed to do one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: reformat a single paragraph that might have a border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.  It was pretty clean back then.  Over the next three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very rapidly expanded to handle multiple paragraphs, off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, and take better guesses, at the cost of becoming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, and very unclean.  It is nowhere near the optima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arger task it now tries to address.  Its only redee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are that it is extremely useful (I find it indispens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ly portable, and very stable (between the release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1 on 1993-Oct-31 and the release of version 1.52 on 2001-Apr-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ncorrect behavior was re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in 1993 I had very little experience at wri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rs, so the documentation for Par became rather nightmar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separation between how-it-works (which is pain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) and how-to-use-it (which is fairly simple, if you ca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it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day I ought to reexamine the problem, and redesign a new,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 from scratch.  I don't know when I might get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o start on such a project.  Text files may be obsole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knew of any bugs, I wouldn't release the package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 be bugs that I haven't yet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any bugs (in the program or in the documentation)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ny suggestions, please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c@cs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porting a bug, please include the exact input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ptions used, and the version number of par, so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release of Par is available on the Web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cs.berkeley.edu/~amc/Pa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ddresses will change.  I'll try to leave forward poin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