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6 (2023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i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using" ������� $# �ϸ��</w:t>
      </w:r>
      <w:r>
        <w:rPr>
          <w:rtl w:val="true"/>
        </w:rPr>
        <w:t>ߤ</w:t>
      </w:r>
      <w:r>
        <w:rPr/>
        <w:t>Υǡ����Ԥ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filledcurves Ʊ�ͤ� "plot with fillsteps {above|below y=&lt;valu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splot �����Ǥ� dgrid3d ����</w:t>
      </w:r>
      <w:r>
        <w:rPr/>
        <w:t>鳰���</w:t>
      </w:r>
      <w:r>
        <w:rPr/>
        <w:t>ե</w:t>
      </w:r>
      <w:r>
        <w:rPr/>
        <w:t xml:space="preserve">饰 </w:t>
      </w:r>
      <w:r>
        <w:rPr/>
        <w:t>"no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�ʲ�����: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����ͤ� matrix �ǡ������Ф��� column(0) ������� (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̤��</w:t>
      </w:r>
      <w:r>
        <w:rPr/>
        <w:t>ֹ�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� MxN ����� A[i,j] ���Ǥ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�Ϲ��</w:t>
      </w:r>
      <w:r>
        <w:rPr/>
        <w:t xml:space="preserve">ֹ� </w:t>
      </w:r>
      <w:r>
        <w:rPr/>
        <w:t>i 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"plot with histograms" �ι�����Ǥ�Ȣ�ϡ�����/���ξ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̤�����ͤˤ�äƿ��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ʸ���󤫤����</w:t>
      </w:r>
      <w:r>
        <w:rPr>
          <w:rtl w:val="true"/>
        </w:rPr>
        <w:t>ؤ</w:t>
      </w:r>
      <w:r>
        <w:rPr/>
        <w:t>��</w:t>
      </w:r>
      <w:r>
        <w:rPr/>
        <w:t>Ѵ���������0 �ˤĤʤ������ 8 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̣����ȸ�äƲ�</w:t>
      </w:r>
      <w:r>
        <w:rPr/>
        <w:t>᤹��</w:t>
      </w:r>
      <w:r>
        <w:rPr/>
        <w:t>Ȥ����С������ 5.4.4 �λ��Ȥ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����</w:t>
      </w:r>
      <w:r>
        <w:rPr/>
        <w:t>뤳�</w:t>
      </w:r>
      <w:r>
        <w:rPr/>
        <w:t>Ȥ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ʰ��</w:t>
      </w:r>
      <w:r>
        <w:rPr/>
        <w:t>ַ����</w:t>
      </w:r>
      <w:r>
        <w:rPr/>
        <w:t>Ф��Ƥ⡢���ե��åȤ�Ϳ���</w:t>
      </w:r>
      <w:r>
        <w:rPr/>
        <w:t>뤳�</w:t>
      </w:r>
      <w:r>
        <w:rPr/>
        <w:t>ȤǼ�ư��Ĵ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6) �������������Τ˷��� `set key` �ο�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�</w:t>
      </w:r>
      <w:r>
        <w:rPr>
          <w:rtl w:val="true"/>
        </w:rPr>
        <w:t>ܤ</w:t>
      </w:r>
      <w:r>
        <w:rPr/>
        <w:t xml:space="preserve">��� </w:t>
      </w:r>
      <w:r>
        <w:rPr/>
        <w:t>pm3d ���շ�Ʊ�Τ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�</w:t>
      </w:r>
      <w:r>
        <w:rPr/>
        <w:t>륢�������ꥢ������</w:t>
      </w:r>
      <w:r>
        <w:rPr/>
        <w:t>ʪ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o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��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�</w:t>
      </w:r>
      <w:r>
        <w:rPr/>
        <w:t>ɲä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���å���������� .gnuplot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MS-DOS, Windows, OS/2 �Ǥ� GNUPLOT ���������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$LOGIN �Ǥ���`help start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igamma(a,x) �� 1 �˶</w:t>
      </w:r>
      <w:r>
        <w:rPr/>
        <w:t>ᤤ�</w:t>
      </w:r>
      <w:r>
        <w:rPr/>
        <w:t>Ȥ��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plot with filledcurves closed`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¿�ѷ�ˤϡ�3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(�����ͤ� linetype �Ȳ��) ����`lc rgb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24 �ӥå� RGB ���Ȳ��) ���Ȥǡ����̤ο�������Ƥ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ɤ��</w:t>
      </w:r>
      <w:r>
        <w:rPr/>
        <w:t>٤</w:t>
      </w:r>
      <w:r>
        <w:rPr/>
        <w:t xml:space="preserve">�����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linespoints" �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르�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ΰ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ν����������ˤϡ�`set style arrow` ����Ѥ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ϡ����</w:t>
      </w:r>
      <w:r>
        <w:rPr/>
        <w:t>켫�</w:t>
      </w:r>
      <w:r>
        <w:rPr/>
        <w:t>Ȥ�����η������ʤɤ��äƤ��ơ����Τ��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򥤥�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